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9"/>
        <w:gridCol w:w="12"/>
        <w:gridCol w:w="3619"/>
        <w:gridCol w:w="860"/>
      </w:tblGrid>
      <w:tr>
        <w:trPr/>
        <w:tc>
          <w:tcPr>
            <w:tcW w:w="5151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</w:rPr>
              <w:t>Incident Report Form</w:t>
            </w:r>
          </w:p>
        </w:tc>
        <w:tc>
          <w:tcPr>
            <w:tcW w:w="4479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age 1 of 1</w:t>
            </w:r>
          </w:p>
        </w:tc>
      </w:tr>
      <w:tr>
        <w:trPr/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Date and time of incident:</w:t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Date and time of report:</w:t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erson(s) reported to:</w:t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Witnesses:</w:t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erson making this report:</w:t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IRN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office use only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):</w:t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507"/>
        <w:gridCol w:w="1810"/>
        <w:gridCol w:w="507"/>
        <w:gridCol w:w="2147"/>
        <w:gridCol w:w="507"/>
        <w:gridCol w:w="1881"/>
        <w:gridCol w:w="507"/>
      </w:tblGrid>
      <w:tr>
        <w:trPr/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lassification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talit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03573358" r:id="rId2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jor injur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41519306" r:id="rId4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dical treatment c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54659881" r:id="rId6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ver 3-day injur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82133454" r:id="rId8"/>
              </w:objec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ost workday c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42653193" r:id="rId10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ber of days lost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23235905" r:id="rId12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tricted work c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17425655" r:id="rId14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ber of RW days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23340097" r:id="rId16"/>
              </w:objec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nor injur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87196403" r:id="rId18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ident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51443603" r:id="rId20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ngerous occurrenc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48786951" r:id="rId22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ccupational dise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12880901" r:id="rId24"/>
              </w:objec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ar miss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52582733" r:id="rId26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nsafe condition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36956898" r:id="rId28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nsafe working practic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73069230" r:id="rId30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ther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15224859" r:id="rId32"/>
              </w:objec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2"/>
        <w:gridCol w:w="2123"/>
        <w:gridCol w:w="2125"/>
      </w:tblGrid>
      <w:tr>
        <w:trPr/>
        <w:tc>
          <w:tcPr>
            <w:tcW w:w="741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bout the event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here did it happen: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essel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if applicable</w:t>
            </w:r>
            <w:r>
              <w:rPr>
                <w:rFonts w:cs="Verdana" w:ascii="Verdana" w:hAnsi="Verdana"/>
                <w:sz w:val="15"/>
                <w:szCs w:val="15"/>
              </w:rPr>
              <w:t>):</w:t>
            </w:r>
          </w:p>
        </w:tc>
      </w:tr>
      <w:tr>
        <w:trPr/>
        <w:tc>
          <w:tcPr>
            <w:tcW w:w="5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tract number: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ject manager:</w:t>
            </w:r>
          </w:p>
        </w:tc>
      </w:tr>
      <w:tr>
        <w:trPr/>
        <w:tc>
          <w:tcPr>
            <w:tcW w:w="5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gro GEOS person(s) involved: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ther person(s) involved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scription of events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include as much detail as possible and provide a sketch below</w:t>
            </w:r>
            <w:r>
              <w:rPr>
                <w:rFonts w:cs="Verdana" w:ascii="Verdana" w:hAnsi="Verdana"/>
                <w:sz w:val="15"/>
                <w:szCs w:val="15"/>
              </w:rPr>
              <w:t>)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ketch of events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ature of injury or condition to person(s)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attach medical report if appropriate</w:t>
            </w:r>
            <w:r>
              <w:rPr>
                <w:rFonts w:cs="Verdana" w:ascii="Verdana" w:hAnsi="Verdana"/>
                <w:sz w:val="15"/>
                <w:szCs w:val="15"/>
              </w:rPr>
              <w:t>)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hat immediate remedial action was taken?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 your opinion, how could this have been prevented?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s this the opinion of all witnesses?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9"/>
        <w:gridCol w:w="2241"/>
      </w:tblGrid>
      <w:tr>
        <w:trPr/>
        <w:tc>
          <w:tcPr>
            <w:tcW w:w="738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Incident Report Form</w:t>
            </w:r>
          </w:p>
        </w:tc>
        <w:tc>
          <w:tcPr>
            <w:tcW w:w="224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ge 2 of 2</w:t>
            </w:r>
          </w:p>
        </w:tc>
      </w:tr>
      <w:tr>
        <w:trPr/>
        <w:tc>
          <w:tcPr>
            <w:tcW w:w="963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ype of Incident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0"/>
        <w:gridCol w:w="509"/>
        <w:gridCol w:w="2266"/>
        <w:gridCol w:w="509"/>
        <w:gridCol w:w="1952"/>
        <w:gridCol w:w="509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tact with moving machinery or materia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52684944" r:id="rId34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ruck by moving vehic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01653795" r:id="rId36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lip/trip/fal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419247406" r:id="rId38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ruck against something fixed/stationery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34268053" r:id="rId40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pped by something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11278275" r:id="rId42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fir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6319756" r:id="rId44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ruck by moving/flying/falling object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93039472" r:id="rId46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andling/lifting/carrying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017105461" r:id="rId48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lectrica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2542597" r:id="rId50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hazardous substanc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421414212" r:id="rId52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rowning/asphyxiation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20586393" r:id="rId54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elements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742384029" r:id="rId56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ll from height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77184127" r:id="rId58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explosion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63703879" r:id="rId60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ima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661103335" r:id="rId62"/>
              </w:object>
            </w:r>
          </w:p>
        </w:tc>
      </w:tr>
      <w:tr>
        <w:trPr/>
        <w:tc>
          <w:tcPr>
            <w:tcW w:w="9615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he Investiga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125"/>
        <w:gridCol w:w="4366"/>
        <w:gridCol w:w="127"/>
      </w:tblGrid>
      <w:tr>
        <w:trPr/>
        <w:tc>
          <w:tcPr>
            <w:tcW w:w="516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started:</w:t>
            </w:r>
          </w:p>
        </w:tc>
        <w:tc>
          <w:tcPr>
            <w:tcW w:w="449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completed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team included the following persons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f the incident was near miss or unsafe working practice or condition.  What do you consider the consequences could have been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describe category/severity/possible cost etc.</w:t>
            </w:r>
            <w:r>
              <w:rPr>
                <w:rFonts w:cs="Verdana" w:ascii="Verdana" w:hAnsi="Verdana"/>
                <w:sz w:val="15"/>
                <w:szCs w:val="15"/>
              </w:rPr>
              <w:t>)?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found the following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following actions are recommended to prevent recurrence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following procedures require amendment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following training needs have been identified:</w:t>
            </w:r>
          </w:p>
        </w:tc>
      </w:tr>
      <w:tr>
        <w:trPr/>
        <w:tc>
          <w:tcPr>
            <w:tcW w:w="504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irculate report to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HSE Manager &amp;: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</w:r>
    </w:p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57:00Z</dcterms:created>
  <dc:creator>pisegnad</dc:creator>
  <dc:description/>
  <cp:keywords/>
  <dc:language>en-US</dc:language>
  <cp:lastModifiedBy>pisegnad</cp:lastModifiedBy>
  <dcterms:modified xsi:type="dcterms:W3CDTF">2010-07-27T23:58:00Z</dcterms:modified>
  <cp:revision>1</cp:revision>
  <dc:subject/>
  <dc:title>Incident Report Form</dc:title>
</cp:coreProperties>
</file>