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GNETIC TAPE DESCRIPTIVE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TITLE: TRANSIENT TRACERS IN THE OCEANS (TTO) - HYDROGRAPH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AND CARBON DIOXIDE SYSTEMS WITH REVISED CARB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MISTRY DAT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(S): (ARRANGED ALPHABETICALLY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TER G. BREW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ODS HOLE OCEANOGRAPHIC INSTITU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ODS HOLE, MASSACHUSETTS 0254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RO TAKAHASHI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MONT-DOHERTY GEOLOGICAL OBSERVATO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ISADES, NEW YORK 1096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BERT T. WILLIAM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IPPS INSTITUTION OF OCEANOGRAPH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VERSITY OF CALIFORNIA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 JOLLA, CALIFORNIA 9209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STITUTIONS IN THE TTO NORTH ATLANTIC EXPERIMENT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ONT-DOHERTY GEOLOGICAL OBSERVATORY, COLUMBIA UNIVERSI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UNIVERSITY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PS INSTITUTION OF OCEANOGRAPHY, UNIVERSITY OF CALIFORN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STIEL SCHOOL OF MARINE AND ATMOSPHERIC SCIENCE, UNIV. OF MIAM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HOLE OCEANOGRAPHIC INSTITU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TO STUDY WAS SPONSORED BY THE NATIONAL SCIENCE FOUND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.S. DEPARTMENT OF ENERG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THE DATA: THE TRANSIENT TRACERS IN THE OCEAN (TTO) STUD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EXPERIMENT TO INVESTIGATE THE MANNER AND TIME SCALE OF OCE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, AS DEDUCED FROM THE DISTRIBUTION OF RADIOCHEMICAL TRAC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ED INTO THE OCEANS FROM NUCLEAR BOMB TESTS DURING THE PERIO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8-1962.  THE DATA PROVIDE A CRUCIAL TEST FOR MODELS OF OCEANIC 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AKE. VIRTUALLY ALL SUCCESSFUL MODELS OF OCEANIC CO2 UPTAKE RE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RACER APPROACH SINCE THERE IS NO COMPARABLE DIRECT TIME SER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CEAN CO2 MEASURMENTS AS IS THE CASE FOR ATMOSPHERIC CO2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TAL OF 250 HYDROGRAPHIC STATIONS WERE OCCUPIED DUR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O NORTH ATLANTIC STUDY.  APPROXIMATELY 9000 INDIVIDUAL WATER SAMP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AKEN, WITH MOST BEING ANALYZED FOR SALINITY, OXYGEN,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S.  OVER 3000 SAMPLES FOR TRITIUM ANALYSIS WERE COL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1000 SAMPLES FOR RADIOCARBON WERE TAKE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TWO OF THE FOUR VARIABLES: PH, PCO2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LINITY, AND TOTAL CO2 PERMITS A COMPLETE DESCRIPTION OF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DIOXIDE SYSTEM, WITHIN THE LIMITS OF ACCURACY OF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CONSTANTS REQUIRED FOR THE CALCULA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: FOUR DOS ASCII TEXT FILES ARE PROVIDED WITHIN THIS SUB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NDP004) INCLUDING THIS DESCRIPTIVE FILE (NDP004.TXT)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TA FILE THAT CONTAINS THE ORIGINAL RELEASE OF THE TTO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P004.ORG), A REVISION OF THE ORIGINAL TTO DATA FILE TH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REVISED ESTIMATES OF TOTAL CO2 AND PREVIOUSLY UNPUBLISH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O2 VALUES (NDP004.REV), AND A FORTRAN CODE TO READ AND PRINT THE T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(NDP004.FOR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FERENC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ER, P.G., A.L. BRADSHAW, AND R.T. WILLIAMS. 1986.  MEASURE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OTAL CARBON DIOXIDE AND ALKALINITY IN THE NORTH ATLANT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EAN IN 1981. PGS 348-370 IN THE CHANGING CARBON CYCLE: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ANALYSIS, J.R. TRABALKA AND D.E. REICHLE EDITORS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GER-VERLAG, NEW YORK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HASHI, T., AND P.G. BREWER. 1986.  HYDROGRAPHIC AND CHEMIST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OR THE TTO/NAS EXPEDITION, APRIL - OCTOBER, 1981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ED CARBON CHEMISTRY DATA. (LETTER TO CDIAC).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