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ocumentation for NODC Accession 7900243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of Earth and Planetary Scien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 Institute of Technology  (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,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I. = Carl Wun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ntact:  Charmaine King, MIT, phone (617) 253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= International Decade of Ocean Exploration/POL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ded by the National Science Found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ta are Temperature and Pressure from Woods Hole Ocean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itution bu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:  10/6/1976 - 7/5/1977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:  POLYMODE II-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uoys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ta files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CL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File Label Record Format Descriptio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 Byte Position  Attributes  Use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  +++++++++++++  ++++++++++  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      1  to    1       1X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       2  to    9       A8        MIT Mooring, System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AT       10  to   19      F10.5      North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NG      20  to   29      F10.5      West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YS       30  to   33       I4    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     34  to   40      F7.1       Instument Depth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E      41  to   54      F14.6      Start Time of Data: Julia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o. of hours since Jan 1, 1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: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NTH     55  to   57       I3        Month of data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AY       58  to   60       I3        Day of data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        61  to   65       I5        Year of data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      66  to   68       I3        Hour of data start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N       69  to   71       I3        Minute of data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TIM     72  to   85      F14.6      End time of data - Julia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NTH      86  to   88       I3        Month of data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AY       89  to   91       I3        Day of data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R        92  to   96       I5        Year of data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R        97  to   99       I3        Hour of data end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      100  to  102       I3        Minute of data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TS      103  to  108       I6        No. of points of vali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 pressure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       109  to  117      F9.6       Time in hour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secutiv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     118  to  145      7A4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UM      146  to  900     755I1       Dummy -fills in record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lock format ( zero 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Detail (Data) Recor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      1  to    9      F9.4       Temperature (Degrees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P     10  to   18      F9.2       Pressure (Deci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T     19  to   27      F9.4       Temperature (Degrees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P     28  to   36      F9.2       Pressure (Deci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)  T    883  to  891      F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0)  P    892  to  900      F9.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  T, P array size must be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next 50:    NPTS = P (7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 (7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Designation  Lat.  (N)       Long.  (W)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   +++++++++++  +++++++++       ++++++++++   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WHO 6002    35.92167         54.74000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WHO 6005    35.92167         54.74000      T,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WHO 6007    35.92167         54.74000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WHO 6022    41.49000         54.96667      T,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WHO 6032    40.45167         55.05000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 WHO 6042    39.48667         55.01333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WHO 6052    38.48000         54.93500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WHO 6054    38.48000         54.93500      T,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WHO 6062    37.48833         54.99333       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WHO 6082    35.88000         55.07667      T,P   T off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   WHO 6086    35.88000         55.07667       P   used T = 3.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    WHO 6087    35.88000         55.07667      T,P   T off-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    WHO 6089    35.88000         55.07667      T,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    WHO 60811   35.88000         55.07667      T,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WHO 6095    35.59667         55.08000     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    WHO 6099    35.59667         55.08000      T,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    WHO 6112    35.92500         55.08000      T,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    WHO 6123    31.58667         54.93333      T,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  END 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      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