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ocumentation for NODC Accession 7900244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ment of Earth and Planetary Scien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chusetts Institute of Technology  (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ridge,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I. = Carl Wun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ntact:  Charmaine King, MIT, phone (617) 253-5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= International Decade of Ocean Exploration/POL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nded by the National Science Found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ta are Temperature and Pressure from Woods Hole Ocea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itution buo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:  May 1977 - May 1978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:  POLYMODE III-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uoys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ta files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ECL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File Label Record Format Description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  Byte Position  Attributes  Use and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  +++++++++++++  ++++++++++  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      1  to    1       1X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       2  to    9       A8        MIT Mooring, System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AT       10  to   19      F10.5      North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ONG      20  to   29      F10.5      West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YS       30  to   33       I4     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     34  to   40      F7.1       Instument Depth (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E      41  to   54      F14.6      Start Time of Data: Julia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no. of hours since Jan 1, 1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: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NTH     55  to   57       I3        Month of data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AY       58  to   60       I3        Day of data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R        61  to   65       I5        Year of data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       66  to   68       I3        Hour of data start tim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N       69  to   71       I3        Minute of data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TIM     72  to   85      F14.6      End time of data - Julia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NTH      86  to   88       I3        Month of data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AY       89  to   91       I3        Day of data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R        92  to   96       I5        Year of data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R        97  to   99       I3        Hour of data end tim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N      100  to  102       I3        Minute of data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TS      103  to  108       I6        No. of points of vali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r pressure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       109  to  117      F9.6       Time in hours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secutiv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     118  to  145      7A4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UM      146  to  900     755I1       Dummy -fills in record f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lock format ( zero f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Detail (Data) Record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      1  to    9      F9.4       Temperature (Degrees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P     10  to   18      F9.2       Pressure (Deci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T     19  to   27      F9.4       Temperature (Degrees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P     28  to   36      F9.2       Pressure (Deci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)  T    883  to  891      F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)  P    892  to  900      F9.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 T, P array size must be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next 50:    NPTS = P (79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 (79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Designation  Lat.  (N)       Long.  (W)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   +++++++++++  +++++++++       ++++++++++   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Z0272       16.68833         54.34000      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Z0275       16.68833         54.34000      T,P   T ?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Z0276       16.68833         54.34000      T,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Z0281       15.39000         53.92000      T,P ?? 107 pt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Z0282       15.39000         53.92000      T,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 Z0285       15.39000         53.92000      T,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Z0286       15.39000         53.92000      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Z0292       15.19167         53.20500      T,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Z0295       15.19167         53.20500      T,P  T ?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Z0296       15.19167         53.20500      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    Z0302       15.03500         54.21500      T,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    Z0305       15.03500         54.21500      T,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3    WH06232     27.41333         41.12833      T,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    WH06233     27.41333         41.12833      T,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WH06235     27.41333         41.12833      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    WH06238     27.41333         41.12833      T,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WH06241     27.29167         40.75833      T,P  gaps T ?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    WH06244     27.29167         40.75833      T,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    WH06252     27.24167         40.35167      T,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    WH06254     27.24167         40.35167      T,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WH06262     26.87833         41.21333      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2    WH06264     26.87833         41.21333      T,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3    WH06272     26.16333         41.67833      T,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WH06274     26.16333         41.67833      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    WH06284     27.42667         45.83333      T,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6    WH06292     28.01667         48.05500      T,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7    WH06294     28.01667         48.05500      T,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8    WH06302     27.86167         48.65667      T,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9    WH06305     27.86167         48.65667      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0    WH06306     27.86167         48.65667      T,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1    WH06308     27.86167         48.65667      T,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2    WH06312     27.93088         48.86830      T,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  WH06314     27.93088         48.86830      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  WH06324     26.86333         49.22500      T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  END 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      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