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/V Ronald H. Brown METADATA - 200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ass of Data:  Surface ocean and atmospheric carbon dioxide concentr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aset Identifier:  R/V Ronald H. Br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One File:  RHB200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of how to cite datase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left" w:pos="72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Ron Brown website: http://www.aoml.noaa.gov/ocd/gcc/rvbrown_data2003.ph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se data are made freely available to the public and the scientific commun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 the belief that their wide dissemination will lead to greater understa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nd new scientific insights.  The availability of these data doe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onstitute publication of the data.  We rely on the ethics and integrit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 user to assure that AOML receives fair credit for our work.  Please s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anuscripts using this data to AOML for review before they are submit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or publication so we can insure that the quality and limitations of the 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re accurately represen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surement platform identifier:  NOAA research vessel Ronald H. Brown (R10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ruise Information: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 Ron Brown conducted 9 major cruises in the Atlantic and eastern Pacif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eans for a total of 11 le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Inform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The system was operated by personnel from AOML or PMEL (Pacific Marine </w:t>
        <w:tab/>
        <w:t xml:space="preserve">Environmental Laboratory) or by the Ron Brown’s Chief Survey Tech, Jonathan </w:t>
        <w:tab/>
        <w:t xml:space="preserve">Shannahoff.  The work was sponsored by the Underway pCO2 on Ships project of the </w:t>
        <w:tab/>
        <w:t>NOAA climate 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ientist responsible for technical quality of datase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ik Wanninkh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NOAA/AOML/Ocean Chemistry Divi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4301 Rickenbacker Causew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iami, Florida 331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ik.Wanninkhof@noaa.gov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ct person for this datase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ob Cast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NOAA/AOML/Ocean Chemistry Divi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4301 Rickenbacker Causew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iami, Florida 331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obert.Castle@noaa.gov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stamp for initial submission of dataset:  11/18/0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stamp for the most recent update of dataset:  11/18/0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stamp period the dataset refers to: 2/6/2003 – 11/21/200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ographic area the dataset refers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10 S to 65 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115 W to 15 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3 Cruise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B200301 –</w:t>
        <w:tab/>
        <w:t>Western Boundary Time Seri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harleston, SC to Miami, F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February 4, 2003 to February 15,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hief Scientist – Chris Mein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perator – Jonathan Shannahof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B200302 -</w:t>
        <w:tab/>
        <w:t>Puerto Rico Tren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iami, FL to San Juan, Puerto Ric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February 19, 2003 to March 7,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hief Scientist – Uri ten Brin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perator – Jonathan Shannahof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B200303 -</w:t>
        <w:tab/>
        <w:t>Kick’em Jenny Volca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San Juan, Puerto Rico to Charleston, S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arch 10, 2003 to March 28,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hief Scientist – Haraldur Sigurdss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perator – Jonathan Shannahof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B200304T -</w:t>
        <w:tab/>
        <w:t>CO2/CLIVAR Trans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harleston, SC to Reykjavik, Icel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June 5, 2003 to June 14,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hief Scientist – Kevin Sulliv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perator – Jonathan Shannahof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B200304A -</w:t>
        <w:tab/>
        <w:t>CO2/CLIVAR Leg A (WOCE A16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Reykjavik, Iceland to Funchal, Madei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June 19, 2003 to July 10,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hief Scientist – John Bullis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perator – Jonathan Shannahoff</w:t>
      </w:r>
    </w:p>
    <w:p>
      <w:pPr>
        <w:pStyle w:val="PlainText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/>
          <w:sz w:val="20"/>
          <w:szCs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B200304B -</w:t>
        <w:tab/>
      </w:r>
      <w:r>
        <w:rPr/>
        <w:t>CO2/CLIVAR Leg B (WOCE A16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Funchal, Madeira, to Natal, Brazi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July 15, 2003 to August 10,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hief Scientist – John Bullis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perator – Jonathan Shannahof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B200305 -</w:t>
        <w:tab/>
        <w:t>Puerto Rico Tren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St. Maarten, Netherlands Antilles to St. Petersburg, F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August 28, 2003 to September 4,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hief Scientist – Uri ten Brin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perator – Jonathan Shannahoff</w:t>
      </w:r>
    </w:p>
    <w:p>
      <w:pPr>
        <w:pStyle w:val="PlainText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B200306 -</w:t>
        <w:tab/>
        <w:t>Harbor Branch Oceanographic Institution Bio-pharmaceutical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St. Petersburg, FL to Panama City, F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September 9, 2003 to September 19,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hief Scientist – John Re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perator – Jonathan Shannahof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B200307 -</w:t>
        <w:tab/>
        <w:t>Gulf of Mexico Deep Sea Habita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Panama City, FL to Gulfport, M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September 21, 2003 to October 1,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hief Scientist – George P. Schmah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perator – Jonathan Shannahof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B200308 -</w:t>
        <w:tab/>
        <w:t>U-166 Surv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Gulfport, MS to Pensacola, F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ctober 6, 2003 to October 11,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hief Scientist – Robert Chur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perator – Jonathan Shannahof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B200309 -</w:t>
        <w:tab/>
        <w:t>TOGA/TA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Balboa, Panama to Balboa, Panam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ctober 27, 2003 to November 21,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hief Scientist – Ben Mor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perator – Jonathan Shannahof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st of variables included in this datase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UMN</w:t>
        <w:tab/>
        <w:t>HEADER</w:t>
        <w:tab/>
        <w:tab/>
        <w:tab/>
        <w:t>EXPLANATION</w:t>
      </w:r>
    </w:p>
    <w:p>
      <w:pPr>
        <w:pStyle w:val="PlainText"/>
        <w:rPr/>
      </w:pPr>
      <w:r>
        <w:rPr>
          <w:rFonts w:eastAsia="MS Mincho;ＭＳ 明朝"/>
        </w:rPr>
        <w:t>1.</w:t>
        <w:tab/>
        <w:tab/>
      </w:r>
      <w:r>
        <w:rPr/>
        <w:t>GROUP/SHIP</w:t>
      </w:r>
      <w:r>
        <w:rPr>
          <w:rFonts w:eastAsia="MS Mincho;ＭＳ 明朝"/>
        </w:rPr>
        <w:t>:</w:t>
        <w:tab/>
        <w:tab/>
        <w:tab/>
        <w:t>AOML_Brown for all underway data from the Ron Brow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2.</w:t>
        <w:tab/>
        <w:tab/>
      </w:r>
      <w:r>
        <w:rPr/>
        <w:t>CRUISE_DESIGNATION</w:t>
      </w:r>
      <w:r>
        <w:rPr>
          <w:rFonts w:eastAsia="MS Mincho;ＭＳ 明朝"/>
        </w:rPr>
        <w:t>:</w:t>
        <w:tab/>
        <w:t>Cruise ID (e.g., RBYYYYnn where RB = Ron Brown, YYY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= the four digit year, and nn = the cruise number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that year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</w:t>
        <w:tab/>
        <w:tab/>
        <w:t>JD_GMT:</w:t>
        <w:tab/>
        <w:tab/>
        <w:tab/>
        <w:t>Decimal year d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4.</w:t>
        <w:tab/>
        <w:tab/>
      </w:r>
      <w:r>
        <w:rPr/>
        <w:t>DATE_DDMMYYYY</w:t>
      </w:r>
      <w:r>
        <w:rPr>
          <w:rFonts w:eastAsia="MS Mincho;ＭＳ 明朝"/>
        </w:rPr>
        <w:t>:</w:t>
        <w:tab/>
        <w:tab/>
        <w:t>GMT date.  The date format has been changed to comp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with the IOCCP recommend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</w:t>
        <w:tab/>
        <w:tab/>
        <w:t>TIME_HH:MM:SS:</w:t>
        <w:tab/>
        <w:tab/>
        <w:t>GMT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6.</w:t>
        <w:tab/>
        <w:tab/>
      </w:r>
      <w:r>
        <w:rPr/>
        <w:t>LAT_DEC_DEGREE</w:t>
      </w:r>
      <w:r>
        <w:rPr>
          <w:rFonts w:eastAsia="MS Mincho;ＭＳ 明朝"/>
        </w:rPr>
        <w:t>:</w:t>
        <w:tab/>
        <w:tab/>
        <w:t xml:space="preserve">Latitude in decimal degrees (negative values are in </w:t>
        <w:tab/>
        <w:tab/>
        <w:tab/>
        <w:tab/>
        <w:tab/>
        <w:tab/>
        <w:tab/>
        <w:t>the southern hemispher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7.</w:t>
        <w:tab/>
        <w:tab/>
      </w:r>
      <w:r>
        <w:rPr/>
        <w:t>LONG_DEC_DEGREE</w:t>
      </w:r>
      <w:r>
        <w:rPr>
          <w:rFonts w:eastAsia="MS Mincho;ＭＳ 明朝"/>
        </w:rPr>
        <w:t>:</w:t>
        <w:tab/>
        <w:tab/>
        <w:t xml:space="preserve">Longitude in decimal degrees (negative values are in </w:t>
        <w:tab/>
        <w:tab/>
        <w:tab/>
        <w:tab/>
        <w:tab/>
        <w:tab/>
        <w:tab/>
        <w:t>the western hemispher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8.</w:t>
        <w:tab/>
        <w:tab/>
      </w:r>
      <w:r>
        <w:rPr/>
        <w:t>xCO2W_PPM</w:t>
      </w:r>
      <w:r>
        <w:rPr>
          <w:rFonts w:eastAsia="MS Mincho;ＭＳ 明朝"/>
        </w:rPr>
        <w:t>:</w:t>
        <w:tab/>
        <w:tab/>
        <w:tab/>
        <w:t>Mole fraction of CO2 (dry) in the equilibra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headspace at equilibrator temperature (Teq) in par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per mill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9.</w:t>
        <w:tab/>
        <w:tab/>
      </w:r>
      <w:r>
        <w:rPr/>
        <w:t>xCO2A_PPM</w:t>
      </w:r>
      <w:r>
        <w:rPr>
          <w:rFonts w:eastAsia="MS Mincho;ＭＳ 明朝"/>
        </w:rPr>
        <w:t>:</w:t>
        <w:tab/>
        <w:tab/>
        <w:tab/>
        <w:t>Mole fraction of CO2 in air in parts per mill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10.</w:t>
        <w:tab/>
        <w:tab/>
      </w:r>
      <w:r>
        <w:rPr/>
        <w:t>PRES_EQUIL_hPa</w:t>
      </w:r>
      <w:r>
        <w:rPr>
          <w:rFonts w:eastAsia="MS Mincho;ＭＳ 明朝"/>
        </w:rPr>
        <w:t>:</w:t>
        <w:tab/>
        <w:tab/>
        <w:t>Barometric pressure in the lab in hectopascals (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hectopascal = 1 millibar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11.</w:t>
        <w:tab/>
        <w:tab/>
      </w:r>
      <w:r>
        <w:rPr/>
        <w:t>PRES_SEALEVEL_hPa</w:t>
      </w:r>
      <w:r>
        <w:rPr>
          <w:rFonts w:eastAsia="MS Mincho;ＭＳ 明朝"/>
        </w:rPr>
        <w:t>:</w:t>
        <w:tab/>
        <w:t xml:space="preserve">Barometric pressure corrected to sea level from the </w:t>
        <w:tab/>
        <w:tab/>
        <w:tab/>
        <w:tab/>
        <w:tab/>
        <w:tab/>
        <w:tab/>
        <w:t xml:space="preserve">ship’s barometer in hectopascals (1 hectopascal = 1 </w:t>
        <w:tab/>
        <w:tab/>
        <w:tab/>
        <w:tab/>
        <w:tab/>
        <w:tab/>
        <w:tab/>
        <w:t>millibar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12.</w:t>
        <w:tab/>
        <w:tab/>
      </w:r>
      <w:r>
        <w:rPr/>
        <w:t>EqTEMP_C</w:t>
      </w:r>
      <w:r>
        <w:rPr>
          <w:rFonts w:eastAsia="MS Mincho;ＭＳ 明朝"/>
        </w:rPr>
        <w:t>:</w:t>
        <w:tab/>
        <w:tab/>
        <w:tab/>
        <w:t>Temperature in equilibrator water in degre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centigade.  Temperature in equilibrator measured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a calibrated thermis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</w:t>
        <w:tab/>
        <w:tab/>
        <w:t>SST(TSG)_C:</w:t>
        <w:tab/>
        <w:tab/>
        <w:tab/>
        <w:t>Temperature from the ship's thermosalinograph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degrees centigra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14.</w:t>
        <w:tab/>
        <w:tab/>
      </w:r>
      <w:r>
        <w:rPr/>
        <w:t>SAL(TSG)_PERMIL</w:t>
      </w:r>
      <w:r>
        <w:rPr>
          <w:rFonts w:eastAsia="MS Mincho;ＭＳ 明朝"/>
        </w:rPr>
        <w:t>:</w:t>
        <w:tab/>
        <w:tab/>
        <w:t>Salinity from the ship's thermosalinograph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Practical Salinity Sca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15.</w:t>
        <w:tab/>
        <w:tab/>
      </w:r>
      <w:r>
        <w:rPr/>
        <w:t>WATER_FLOW_L/MIN</w:t>
      </w:r>
      <w:r>
        <w:rPr>
          <w:rFonts w:eastAsia="MS Mincho;ＭＳ 明朝"/>
        </w:rPr>
        <w:t>:</w:t>
        <w:tab/>
        <w:tab/>
        <w:t xml:space="preserve">Water flow rate through the equilibrator in liters </w:t>
        <w:tab/>
        <w:tab/>
        <w:tab/>
        <w:tab/>
        <w:tab/>
        <w:tab/>
        <w:tab/>
        <w:t>per minu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16.</w:t>
        <w:tab/>
        <w:tab/>
      </w:r>
      <w:r>
        <w:rPr/>
        <w:t>GAS_FLOW_IR_ML/MIN</w:t>
      </w:r>
      <w:r>
        <w:rPr>
          <w:rFonts w:eastAsia="MS Mincho;ＭＳ 明朝"/>
        </w:rPr>
        <w:t>:</w:t>
        <w:tab/>
        <w:t xml:space="preserve">Gas flow through the sample cell of the Licor IR </w:t>
        <w:tab/>
        <w:tab/>
        <w:tab/>
        <w:tab/>
        <w:tab/>
        <w:tab/>
        <w:tab/>
        <w:t>analyzer in milliliters per minu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17.</w:t>
        <w:tab/>
        <w:tab/>
      </w:r>
      <w:r>
        <w:rPr/>
        <w:t>TEMP_IR_C</w:t>
      </w:r>
      <w:r>
        <w:rPr>
          <w:rFonts w:eastAsia="MS Mincho;ＭＳ 明朝"/>
        </w:rPr>
        <w:t>:</w:t>
        <w:tab/>
        <w:tab/>
        <w:tab/>
        <w:t xml:space="preserve">Temperature in the Licor sample cell in degrees </w:t>
        <w:tab/>
        <w:tab/>
        <w:tab/>
        <w:tab/>
        <w:tab/>
        <w:tab/>
        <w:tab/>
        <w:t>centigra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18.</w:t>
        <w:tab/>
        <w:tab/>
      </w:r>
      <w:r>
        <w:rPr/>
        <w:t>PRES_IR_hPa</w:t>
      </w:r>
      <w:r>
        <w:rPr>
          <w:rFonts w:eastAsia="MS Mincho;ＭＳ 明朝"/>
        </w:rPr>
        <w:t>:</w:t>
        <w:tab/>
        <w:tab/>
        <w:t>Barometric pressure in the lab in hectopascals (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 xml:space="preserve">hectopascal = 1 millibar).  The Licor in this system </w:t>
        <w:tab/>
        <w:tab/>
        <w:tab/>
        <w:tab/>
        <w:tab/>
        <w:tab/>
        <w:tab/>
        <w:t xml:space="preserve">does not include a pressure sensor so this field is </w:t>
        <w:tab/>
        <w:tab/>
        <w:tab/>
        <w:tab/>
        <w:tab/>
        <w:tab/>
        <w:tab/>
        <w:t>the same as # 10 ab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19.</w:t>
        <w:tab/>
        <w:tab/>
      </w:r>
      <w:r>
        <w:rPr/>
        <w:t>SHIP_HEADING_TRUE_DEGREE</w:t>
      </w:r>
      <w:r>
        <w:rPr>
          <w:rFonts w:eastAsia="MS Mincho;ＭＳ 明朝"/>
        </w:rPr>
        <w:t>:</w:t>
        <w:tab/>
        <w:t xml:space="preserve">Ship’s heading in true degrees from the ship’s </w:t>
        <w:tab/>
        <w:tab/>
        <w:tab/>
        <w:tab/>
        <w:tab/>
        <w:tab/>
        <w:tab/>
        <w:tab/>
        <w:t>scientific computing 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20.</w:t>
        <w:tab/>
        <w:tab/>
      </w:r>
      <w:r>
        <w:rPr/>
        <w:t>SHIP_SPEED_KNOT</w:t>
      </w:r>
      <w:r>
        <w:rPr>
          <w:rFonts w:eastAsia="MS Mincho;ＭＳ 明朝"/>
        </w:rPr>
        <w:t>:</w:t>
        <w:tab/>
        <w:tab/>
        <w:t xml:space="preserve">Ship’s speed in knots from the ship’s scientific </w:t>
        <w:tab/>
        <w:tab/>
        <w:tab/>
        <w:tab/>
        <w:tab/>
        <w:tab/>
        <w:tab/>
        <w:t>computing 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21.</w:t>
        <w:tab/>
        <w:tab/>
      </w:r>
      <w:r>
        <w:rPr/>
        <w:t>WIND_DIR_REL_DEGREE</w:t>
      </w:r>
      <w:r>
        <w:rPr>
          <w:rFonts w:eastAsia="MS Mincho;ＭＳ 明朝"/>
        </w:rPr>
        <w:t>:</w:t>
        <w:tab/>
        <w:t xml:space="preserve">Relative wind direction in degrees from the ship’s </w:t>
        <w:tab/>
        <w:tab/>
        <w:tab/>
        <w:tab/>
        <w:tab/>
        <w:tab/>
        <w:tab/>
        <w:t>scientific computing 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22.</w:t>
        <w:tab/>
        <w:tab/>
      </w:r>
      <w:r>
        <w:rPr/>
        <w:t>WIND_SPEED_REL_M/S</w:t>
      </w:r>
      <w:r>
        <w:rPr>
          <w:rFonts w:eastAsia="MS Mincho;ＭＳ 明朝"/>
        </w:rPr>
        <w:t>:</w:t>
        <w:tab/>
        <w:t xml:space="preserve">Relative wind speed in meters per second from the </w:t>
        <w:tab/>
        <w:tab/>
        <w:tab/>
        <w:tab/>
        <w:tab/>
        <w:tab/>
        <w:tab/>
        <w:t>ship’s scientific computing 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.</w:t>
        <w:tab/>
        <w:tab/>
        <w:t>fCO2W@SST_uatm:</w:t>
        <w:tab/>
        <w:tab/>
        <w:t>Fugacity of CO2 in sea water in microatmosphe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calculated as outlined bel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24.</w:t>
        <w:tab/>
        <w:tab/>
      </w:r>
      <w:r>
        <w:rPr/>
        <w:t>QC_FLAG_WATER</w:t>
      </w:r>
      <w:r>
        <w:rPr>
          <w:rFonts w:eastAsia="MS Mincho;ＭＳ 明朝"/>
        </w:rPr>
        <w:t>:</w:t>
        <w:tab/>
        <w:tab/>
        <w:t xml:space="preserve">Quality control flag for fCO2W@SST measurement.  2 = </w:t>
        <w:tab/>
        <w:tab/>
        <w:tab/>
        <w:tab/>
        <w:tab/>
        <w:tab/>
        <w:tab/>
        <w:t>good, 3 = questionable, 4 = b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25.</w:t>
        <w:tab/>
        <w:tab/>
      </w:r>
      <w:r>
        <w:rPr/>
        <w:t>fCO2A_uATM</w:t>
      </w:r>
      <w:r>
        <w:rPr>
          <w:rFonts w:eastAsia="MS Mincho;ＭＳ 明朝"/>
        </w:rPr>
        <w:t>:</w:t>
        <w:tab/>
        <w:tab/>
        <w:tab/>
        <w:t xml:space="preserve">Fugacity of CO2 in air in microatmosphere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calculated as outlined bel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24.</w:t>
        <w:tab/>
        <w:tab/>
      </w:r>
      <w:r>
        <w:rPr/>
        <w:t>QC_FLAG_AIR</w:t>
      </w:r>
      <w:r>
        <w:rPr>
          <w:rFonts w:eastAsia="MS Mincho;ＭＳ 明朝"/>
        </w:rPr>
        <w:t>:</w:t>
        <w:tab/>
        <w:tab/>
        <w:t xml:space="preserve">Quality control flag for fCO2A measurement.  2 = </w:t>
        <w:tab/>
        <w:tab/>
        <w:tab/>
        <w:tab/>
        <w:tab/>
        <w:tab/>
        <w:tab/>
        <w:t>good, 3 = questionable, 4 = b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7.</w:t>
        <w:tab/>
        <w:tab/>
        <w:t>dfCO2_uATM:</w:t>
        <w:tab/>
        <w:tab/>
        <w:tab/>
        <w:t>Sea water fCO2 - air fCO2 in microatmospheres. 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uses the average air value for the current hou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28.</w:t>
        <w:tab/>
        <w:tab/>
      </w:r>
      <w:r>
        <w:rPr/>
        <w:t>FLUORO_uG/l</w:t>
      </w:r>
      <w:r>
        <w:rPr>
          <w:rFonts w:eastAsia="MS Mincho;ＭＳ 明朝"/>
        </w:rPr>
        <w:t>:</w:t>
        <w:tab/>
        <w:tab/>
        <w:t xml:space="preserve">Measurement from the ship’s Turner 10AU fluorometer </w:t>
        <w:tab/>
        <w:tab/>
        <w:tab/>
        <w:tab/>
        <w:tab/>
        <w:tab/>
        <w:tab/>
        <w:t>in micrograms per li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29.</w:t>
        <w:tab/>
        <w:tab/>
      </w:r>
      <w:r>
        <w:rPr/>
        <w:t>WIND_SPEED_TRUE_M/S</w:t>
      </w:r>
      <w:r>
        <w:rPr>
          <w:rFonts w:eastAsia="MS Mincho;ＭＳ 明朝"/>
        </w:rPr>
        <w:t>:</w:t>
        <w:tab/>
        <w:t xml:space="preserve">True wind speed in meters per second from the </w:t>
        <w:tab/>
        <w:tab/>
        <w:tab/>
        <w:tab/>
        <w:tab/>
        <w:tab/>
        <w:tab/>
        <w:tab/>
        <w:t>ship’s scientific computing 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30.</w:t>
        <w:tab/>
        <w:tab/>
      </w:r>
      <w:r>
        <w:rPr/>
        <w:t>WIND_DIR_TRUE_DEGREE</w:t>
      </w:r>
      <w:r>
        <w:rPr>
          <w:rFonts w:eastAsia="MS Mincho;ＭＳ 明朝"/>
        </w:rPr>
        <w:t>:</w:t>
        <w:tab/>
        <w:t xml:space="preserve">True wind direction in degrees from the ship’s </w:t>
        <w:tab/>
        <w:tab/>
        <w:tab/>
        <w:tab/>
        <w:tab/>
        <w:tab/>
        <w:tab/>
        <w:tab/>
        <w:t>scientific computing 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31.</w:t>
        <w:tab/>
        <w:tab/>
      </w:r>
      <w:r>
        <w:rPr/>
        <w:t>AIR_TEMP_C</w:t>
      </w:r>
      <w:r>
        <w:rPr>
          <w:rFonts w:eastAsia="MS Mincho;ＭＳ 明朝"/>
        </w:rPr>
        <w:t>:</w:t>
        <w:tab/>
        <w:tab/>
        <w:tab/>
        <w:t xml:space="preserve">Outside air temperature from the ship’s scientific </w:t>
        <w:tab/>
        <w:tab/>
        <w:tab/>
        <w:tab/>
        <w:tab/>
        <w:tab/>
        <w:tab/>
        <w:t>computing 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fields have been QC'ed by the CO2 group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/>
        <w:t>GROUP/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/>
        <w:t>CRUISE_DESIGN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JD_GM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ATE_DDMMYYY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IME_HH:MM: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/>
        <w:t>LAT_DEC_DEG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/>
        <w:t>LONG_DEC_DEGREE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/>
        <w:t>xCO2W_PPM</w:t>
      </w:r>
    </w:p>
    <w:p>
      <w:pPr>
        <w:pStyle w:val="PlainText"/>
        <w:rPr>
          <w:rFonts w:eastAsia="MS Mincho;ＭＳ 明朝"/>
        </w:rPr>
      </w:pPr>
      <w:r>
        <w:rPr/>
        <w:tab/>
        <w:t>xCO2A_PP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/>
        <w:t>EqTEMP_C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/>
        <w:t>PRES_EQUIL_hPa</w:t>
      </w:r>
    </w:p>
    <w:p>
      <w:pPr>
        <w:pStyle w:val="PlainText"/>
        <w:rPr/>
      </w:pPr>
      <w:r>
        <w:rPr/>
        <w:tab/>
        <w:t>WATER_FLOW_L/MIN</w:t>
      </w:r>
    </w:p>
    <w:p>
      <w:pPr>
        <w:pStyle w:val="PlainText"/>
        <w:rPr/>
      </w:pPr>
      <w:r>
        <w:rPr/>
        <w:tab/>
        <w:t>GAS_FLOW_L/MIN</w:t>
      </w:r>
    </w:p>
    <w:p>
      <w:pPr>
        <w:pStyle w:val="PlainText"/>
        <w:rPr/>
      </w:pPr>
      <w:r>
        <w:rPr/>
        <w:tab/>
        <w:t>TEMP_IR_C</w:t>
      </w:r>
    </w:p>
    <w:p>
      <w:pPr>
        <w:pStyle w:val="PlainText"/>
        <w:rPr>
          <w:rFonts w:eastAsia="MS Mincho;ＭＳ 明朝"/>
        </w:rPr>
      </w:pPr>
      <w:r>
        <w:rPr/>
        <w:tab/>
        <w:t>PRES_IR_hPa</w:t>
      </w:r>
    </w:p>
    <w:p>
      <w:pPr>
        <w:pStyle w:val="PlainText"/>
        <w:rPr/>
      </w:pPr>
      <w:r>
        <w:rPr/>
        <w:tab/>
      </w:r>
      <w:r>
        <w:rPr>
          <w:rFonts w:eastAsia="MS Mincho;ＭＳ 明朝"/>
        </w:rPr>
        <w:t>fCO2W@SST_uatm</w:t>
      </w:r>
    </w:p>
    <w:p>
      <w:pPr>
        <w:pStyle w:val="PlainText"/>
        <w:rPr/>
      </w:pPr>
      <w:r>
        <w:rPr/>
        <w:tab/>
        <w:t>fCO2A_uATM</w:t>
      </w:r>
    </w:p>
    <w:p>
      <w:pPr>
        <w:pStyle w:val="PlainText"/>
        <w:rPr/>
      </w:pPr>
      <w:r>
        <w:rPr/>
        <w:tab/>
      </w:r>
      <w:r>
        <w:rPr>
          <w:rFonts w:eastAsia="MS Mincho;ＭＳ 明朝"/>
        </w:rPr>
        <w:t>dfCO2_uat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following fields are from the ship's onboard systems and the quality of thi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a cannot be verifi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ST(TSG)_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al(TSG)_Permil</w:t>
      </w:r>
    </w:p>
    <w:p>
      <w:pPr>
        <w:pStyle w:val="PlainText"/>
        <w:rPr>
          <w:rFonts w:eastAsia="MS Mincho;ＭＳ 明朝"/>
        </w:rPr>
      </w:pPr>
      <w:r>
        <w:rPr/>
        <w:tab/>
        <w:t>PRES_SEALEVEL_hP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HIP_HEADING_TRUE_DEG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HIP_SPEED_K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WIND_DIR_REL_DEG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WIND_SPEED_REL_M/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LUORO_uG/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WIND_SPEED_TRUE_M/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WIND_DIR_TRUE_DEG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IR_TEMP_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rrative description of system desig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O2 ANALYTICAL SYSTEM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 concentration of carbon dioxide (CO2) in surface ocean water is determ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y measuring the concentration of CO2 in gas that is in contact with the 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urface water is pumped ~ 100 m through 7/8" Teflon tubing from an inl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 the ship's bow to the equilibration chamber.  Water comes from the b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take ~4.2 m below the water line and the TSG is located close to the inlet.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When the SST is below about 20 </w:t>
      </w:r>
      <w:r>
        <w:rPr>
          <w:rFonts w:eastAsia="MS Mincho;ＭＳ 明朝"/>
          <w:vertAlign w:val="superscript"/>
        </w:rPr>
        <w:t>o</w:t>
      </w:r>
      <w:r>
        <w:rPr>
          <w:rFonts w:eastAsia="MS Mincho;ＭＳ 明朝"/>
        </w:rPr>
        <w:t>C, friction in the pipes and from the pump cause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heating and the Teq is higher than SST.  When the SST is higher than about 25 </w:t>
      </w:r>
      <w:r>
        <w:rPr>
          <w:rFonts w:eastAsia="MS Mincho;ＭＳ 明朝"/>
          <w:vertAlign w:val="superscript"/>
        </w:rPr>
        <w:t>o</w:t>
      </w:r>
      <w:r>
        <w:rPr>
          <w:rFonts w:eastAsia="MS Mincho;ＭＳ 明朝"/>
        </w:rPr>
        <w:t>C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the ship’s air conditioning cools the water and the Teq is lower than SST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 equilibration chamber has an enclosed volume of gas, or headspace, and a poo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of seawater that continuously overflows to a drain.  As the water flows throug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hamber, the dissolved gases (like CO2) partition between the water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headspace.  At equilibrium, the ratio of CO2 in the water and in the headspace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fluenced most by temperature, and that relationship is known.  By measu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 concentration of CO2 in the headspace and the temperature in the chamb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 partial pressure (or fugacity) of CO2 in the surface water can be calcula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STRUMENT DESCRI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The general principle of instrumental design can be found in Wanninkhof and Thoning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(1993), Ho et al. (1995), and Feely et al. (1999).  The concentration of CO2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headspace gas is measured using the adsorption of infrared (IR) radiation,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esults from changes in the rotational and vibrational energy state of the CO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lecule.  The LI-COR detector passes IR radiation through two 6" cells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eference cell is flushed with a gas of known CO2 concentration.  The sample ce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s flushed with the headspace gas.  A vacuum-sealed, heated filament i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roadband IR source.  The IR radiation alternates between the two cells via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hopping shutter disc. An optical filter selects an adsorption band specif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or CO2 (4.26 micron) to reach the detector.  The solid state (lead selenid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etector is kept at -12 degrees °C for excellent stability and low sig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noise (less than 0.2 ppm)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everal steps are taken to reduce interferences and to increase the accuracy</w:t>
      </w:r>
    </w:p>
    <w:p>
      <w:pPr>
        <w:pStyle w:val="PlainText"/>
        <w:rPr>
          <w:rFonts w:eastAsia="MS Mincho;ＭＳ 明朝"/>
          <w:ins w:id="0" w:author="Betty Huss" w:date="2007-07-11T15:45:00Z"/>
        </w:rPr>
      </w:pPr>
      <w:r>
        <w:rPr>
          <w:rFonts w:eastAsia="MS Mincho;ＭＳ 明朝"/>
        </w:rPr>
        <w:tab/>
        <w:t>of the measurements.  After the equilibration chamber, the headspace trave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rough a drying trap to remove water vapor.  During each analysis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headspace gas is compared to a reference gas of known concentration. 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mprove the accuracy of the measurements, three different gaseous standa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or CO2 are analyzed once an hour instead of the headspace ga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nalyzer:  LI-COR 6251 (analog output) infrared (IR) analyz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ethod of Analysis:  Differential analyses relative to the low standard.  Meas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ried equilibrator headspace gas.  Gas flow is stopped prior to IR read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rying Method:  The equilibrator headspace sample gas first goes through a glass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condenser cooled to ~ 5 </w:t>
      </w:r>
      <w:r>
        <w:rPr>
          <w:rFonts w:eastAsia="MS Mincho;ＭＳ 明朝"/>
          <w:vertAlign w:val="superscript"/>
        </w:rPr>
        <w:t>o</w:t>
      </w:r>
      <w:r>
        <w:rPr>
          <w:rFonts w:eastAsia="MS Mincho;ＭＳ 明朝"/>
        </w:rPr>
        <w:t>C.  The sample and standard gases pass through a sho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olumn of magnesium perchlorate before reaching the analyz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Equilibrator (setup, size, flows):  The equilibrator is based on a design by 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Weiss and was fabricated from a plexiglass housing with ~8 L water reservoir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~16 L gaseous headspace.  Water flow rate is ~11 L/min.  Headspace recircul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ate is ~200 ml/m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dditional sensor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rmistor mounted in the bottom of the equilibr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etra Barometer Model 37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YSI Model 600R thermosalinograph with temperature, salinity, and dissol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oxygen sensors.  This TSG is mounted in the Hydro lab sink nea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quilibrator and the two are teed off the uncontaminated seawater f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The dissolved oxygen measurements are not reported in the final data 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rrative statement identifying measurement method for each required paramet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CULATIO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 mixing ratios of ambient air and equilibrated headspace air are calcul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y fitting a second-order polynomial through the hourly averaged millivol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esponse of the detector versus mixing ratios of the standards.  Mixing ratio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of dried equilibrated headspace and air are converted to fugacity of CO2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urface seawater and water saturated air in order to determine the fCO2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or ambient air and equilibrator headspace, the fCO2a (or fCO2eq) is calcul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ssuming 100% water vapor cont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fCO2eq = xCO2eq(P-pH2O)exp(B11+2*d12)P/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where fCO2eq is the fugacity in the equilibrator, pH2O is the water vapo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pressure at the sea surface temperature, P is the atmospheric pressure (in atm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T is the SST or equilibrator temperature (in K) and R is the ideal gas constan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(82.057 cm^3·atm·deg^-1·mol^-1).  The exponential term is the fugacity corr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where B11 is the second virial coefficient of pure CO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B11 = -1636.75 + 12.0408T - 0.032795T^2 + 3.16528E-5 T^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nd d12 = 57.7 - 0.118 T is the correction for an air-CO2 mixture in unit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cm^3·mol^-1 (Weiss, 1974)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 calculation for the fugacity at SST involves a temperature correction te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or the increase of fCO2 due to heating of the water from passing throug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pump and through 5 cm ID PVC tubing within the ship.  The empirical tempera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orrection from equilibrator temperature to SST i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fCO2(SST) = fCO2(eq) /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Exp ((Teq-SST) * [0.03107 – 2.7851E-4 * Teq – 1.8391E-3 * ln(fco2eq * 1.0E-6)]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where SST is sea surface temperature and Teq is the equilibrator temperatur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egrees °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ampling Cyc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The system runs on an hourly cycle during which 3 standard gases, 3 ai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samples from the bow tower and 8 surface water samples (from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equilibrator head space) are analyzed on the following schedu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ins. after hour</w:t>
        <w:tab/>
        <w:tab/>
        <w:t>Sam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4 </w:t>
        <w:tab/>
        <w:tab/>
        <w:tab/>
        <w:tab/>
        <w:t>Low Stand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8 </w:t>
        <w:tab/>
        <w:tab/>
        <w:tab/>
        <w:tab/>
        <w:t>Mid Stand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12 </w:t>
        <w:tab/>
        <w:tab/>
        <w:tab/>
        <w:tab/>
        <w:t>High Stand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16.5</w:t>
        <w:tab/>
        <w:tab/>
        <w:tab/>
        <w:tab/>
        <w:t>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21 </w:t>
        <w:tab/>
        <w:tab/>
        <w:tab/>
        <w:tab/>
        <w:t>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25.5</w:t>
        <w:tab/>
        <w:tab/>
        <w:tab/>
        <w:tab/>
        <w:t>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30</w:t>
        <w:tab/>
        <w:tab/>
        <w:tab/>
        <w:tab/>
        <w:t>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34</w:t>
        <w:tab/>
        <w:tab/>
        <w:tab/>
        <w:tab/>
        <w:t>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38</w:t>
        <w:tab/>
        <w:tab/>
        <w:tab/>
        <w:tab/>
        <w:t>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42</w:t>
        <w:tab/>
        <w:tab/>
        <w:tab/>
        <w:tab/>
        <w:t>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46.5</w:t>
        <w:tab/>
        <w:tab/>
        <w:tab/>
        <w:tab/>
        <w:t>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51</w:t>
        <w:tab/>
        <w:tab/>
        <w:tab/>
        <w:tab/>
        <w:t>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55.5</w:t>
        <w:tab/>
        <w:tab/>
        <w:tab/>
        <w:tab/>
        <w:t>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60</w:t>
        <w:tab/>
        <w:tab/>
        <w:tab/>
        <w:tab/>
        <w:t>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NOTES ON DAT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olumns have a default value of –999.99 in case of instrument malfunc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erroneous readings or missing data.  Furthermore, if a suspicious xCO2 valu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pressure or temperature value is encountered, the fCO2 is not calcula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alytical Instrument Manufacturer/Mode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The Ron Brown system (version 2.6) was built by Craig Neill in 1999.  The analyzer </w:t>
        <w:tab/>
        <w:t>is a LI-COR 6251 (analog output) infrared analyz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tandard Gases and Reference Gas:  The three standard gases came from CMD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 Boulder and are directly traceable to the WMO scale.  While individual 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points above the high standard gas concentration or below the low standard g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oncentration may not be accurate, the general trends should be indicativ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seawater chemistry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cription of any additional environmental contro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The system is located in the Hydro Lab of the Ron Brown.  The room i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ir-conditioned with little temperature fluctu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lution of measurem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 resolution of the instrument is better than 0.1 pp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imated overall uncertainty of measurem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 xCO2eq measurements are believed accurate to 0.1 ppm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CO2@SST measurements are believed to be precise to 0.2 pp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st of calibration gases us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 standards used during the 2003 field season we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TANDARD</w:t>
        <w:tab/>
        <w:tab/>
        <w:t>TANK #</w:t>
        <w:tab/>
        <w:t>CONCENTRATION</w:t>
        <w:tab/>
        <w:t>VEND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Low</w:t>
        <w:tab/>
        <w:tab/>
        <w:tab/>
        <w:t>CC71632</w:t>
        <w:tab/>
        <w:t>295.37</w:t>
        <w:tab/>
        <w:tab/>
        <w:t>ESR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id</w:t>
        <w:tab/>
        <w:tab/>
        <w:tab/>
        <w:t>CC91287</w:t>
        <w:tab/>
        <w:t>357.18</w:t>
        <w:tab/>
        <w:tab/>
        <w:t>ESR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High</w:t>
        <w:tab/>
        <w:tab/>
        <w:tab/>
        <w:t>CC71655</w:t>
        <w:tab/>
        <w:t>423.28</w:t>
        <w:tab/>
        <w:tab/>
        <w:t>ESR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ceability to an internationally recognized scale (including date/place of last calibration made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ll standards are obtained from NOAA/CMDL, now called the Glob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nitoring Division of the Earth System Research Laboratory and are direc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raceable to WMO sca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certainty of assigned value of each calibration ga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 uncertainty based on pre and post cruise calibrations is 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an 0.05 pp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sure/Temperature/Salin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For information about the ship’s thermosalinograph or other sensors, contact Chief </w:t>
        <w:tab/>
        <w:t>Survey Tech Jonathan Shannahoff at jonathan.shannahoff@noaa.gov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ll xCO2 values are reported in parts per million (ppm) and fCO2 valu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e reported in microatmospheres (uatm) assuming 100% humidity at the</w:t>
      </w:r>
    </w:p>
    <w:p>
      <w:pPr>
        <w:pStyle w:val="PlainText"/>
        <w:rPr/>
      </w:pPr>
      <w:r>
        <w:rPr/>
        <w:tab/>
        <w:t>equilibrator temperature.</w:t>
      </w:r>
      <w:r>
        <w:rPr>
          <w:rFonts w:eastAsia="MS Mincho;ＭＳ 明朝"/>
        </w:rPr>
        <w:t xml:space="preserve">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bliograph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E (1994). Handbook of methods for the analysis of the various parameter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rbon dioxide system in sea water; version 2. DO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ly, R. A., R. Wanninkhof, H. B. Milburn, C. E. Cosca, M. Stapp and P. P. Murph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(1998). A new automated underway system for making high precision pCO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easurements onboard research ships. Analytica Chim. Acta 377: 185-19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, D. T., R. Wanninkhof, J. Masters, R. A. Feely and C. E. Cosca (1997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easurement of underway fCO2 in the Eastern Equatorial Pacific on NOA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hips BALDRIGE and DISCOVERER, NOAA data report ERL AOML-30, 52 pp.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NTIS Springfield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nninkhof, R. and K. Thoning (1993). Measurement of fugacity of CO2 in surfa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water using continuous and discrete sampling methods. Mar. Chem. 44(2-4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189-205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iss, R. F. (1970). The solubility of nitrogen, oxygen and argon in water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eawater. Deep-Sea Research 17: 721-735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iss, R. F. (1974). Carbon dioxide in water and seawater: the solubilit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 non-ideal gas. Mar. Chem. 2: 203-215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iss, R. F., R. A. Jahnke and C. D. Keeling (1982). Seasonal effect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emperature and salinity on the partial pressure of CO2 in sea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Nature 300: 511-513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ents related to all 2003 dat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</w:t>
        <w:tab/>
        <w:t>xCO2 values outside the range of the standard gases (i.e. below the low standard or</w:t>
        <w:tab/>
        <w:t>above the high standard) are not as accurate as values within the range.  However,</w:t>
        <w:tab/>
        <w:t>the general trends should be indicative of the seawater chemist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</w:t>
        <w:tab/>
        <w:t xml:space="preserve">The standard gases for all cruises were 295.37 ppm, </w:t>
        <w:tab/>
        <w:t xml:space="preserve">357.18 ppm, and 423.28 </w:t>
        <w:tab/>
        <w:t>pp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</w:t>
        <w:tab/>
        <w:t xml:space="preserve">Beginning with the second cruise (RB200302) additional data fields were reported.  </w:t>
        <w:tab/>
        <w:tab/>
        <w:t xml:space="preserve">These data come from the ship’s various meteorological sensors and include wind </w:t>
        <w:tab/>
        <w:t xml:space="preserve">speed and direction (both true and relative), air temperature, fluorometer, </w:t>
        <w:tab/>
        <w:t xml:space="preserve">barometric pressure corrected to sea level, course over ground (COG), and speed </w:t>
        <w:tab/>
        <w:t xml:space="preserve">over </w:t>
        <w:tab/>
        <w:t xml:space="preserve">ground (SOG).  In addition, water and gas flow through the instrument are </w:t>
        <w:tab/>
        <w:t xml:space="preserve">reported as well as QC flag fields for fCO2 water and air.  Flags are in the WOCE </w:t>
        <w:tab/>
        <w:t xml:space="preserve">format with 2 = good, 3 = questionable, and 4 = bad.  No data was recorded for COG, </w:t>
        <w:tab/>
        <w:t xml:space="preserve">SOG, and air temp during this year.  Beginning with cruise RB200306 and continuing </w:t>
        <w:tab/>
        <w:t xml:space="preserve">until the end of the year, no data from the ship’s barometer was recorded.  All </w:t>
        <w:tab/>
        <w:t>missing data has been set to –999.99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ents related to the individual leg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B200301:</w:t>
        <w:tab/>
        <w:t xml:space="preserve">1. The Licor was not turned on for the first 49 hours and no data was </w:t>
        <w:tab/>
        <w:tab/>
        <w:tab/>
        <w:tab/>
        <w:t>collected during this time peri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2. There was no water flow from Feb. 11 at 1720 to 1904 and from 2150 </w:t>
        <w:tab/>
        <w:tab/>
        <w:tab/>
        <w:tab/>
        <w:t xml:space="preserve">on Feb. 11 to 0955 on Feb. 12.  All water values during these time </w:t>
        <w:tab/>
        <w:tab/>
        <w:tab/>
        <w:tab/>
        <w:t>periods were remo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3. The salinity readings from the ship's TSG were bad from Feb. 14 at </w:t>
        <w:tab/>
        <w:tab/>
        <w:tab/>
        <w:tab/>
        <w:t xml:space="preserve">1804 to Feb. 15 at 1151 and were suspect for much of the rest of the </w:t>
        <w:tab/>
        <w:tab/>
        <w:tab/>
        <w:tab/>
        <w:t xml:space="preserve">cruise.  They have been replaced with the YSI salinity - 0.2 for the </w:t>
        <w:tab/>
        <w:tab/>
        <w:tab/>
        <w:tab/>
        <w:t xml:space="preserve">entire data set where 0.2 is the approximate offset between the two </w:t>
        <w:tab/>
        <w:tab/>
        <w:tab/>
        <w:tab/>
        <w:t>senso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B200302:</w:t>
        <w:tab/>
        <w:t xml:space="preserve">1. The TSG temperature and salinity readings were "stuck" at a constant </w:t>
        <w:tab/>
        <w:tab/>
        <w:tab/>
        <w:t xml:space="preserve">value on Feb. 20 from 18:38 to 18:52 and on Feb. 26 from 12:30 to </w:t>
        <w:tab/>
        <w:tab/>
        <w:tab/>
        <w:tab/>
        <w:t xml:space="preserve">15:15.  I did a linear interpolation from the last "non-stuck" value to </w:t>
        <w:tab/>
        <w:tab/>
        <w:tab/>
        <w:t xml:space="preserve">the next "non-stuck" value.  The difference in fCO2 values should be </w:t>
        <w:tab/>
        <w:tab/>
        <w:tab/>
        <w:tab/>
        <w:t>much less than 1 hectopascal for these samp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2. Some air values were removed because they were anomalously high or </w:t>
        <w:tab/>
        <w:tab/>
        <w:tab/>
        <w:tab/>
        <w:t xml:space="preserve">because of probable contamination by stack gas.  Some air values were </w:t>
        <w:tab/>
        <w:tab/>
        <w:tab/>
        <w:tab/>
        <w:t xml:space="preserve">slightly higher than the baseline of approximately 376 ppm and the high </w:t>
        <w:tab/>
        <w:tab/>
        <w:tab/>
        <w:t xml:space="preserve">values could not be attributed to stack gas.  These values have been </w:t>
        <w:tab/>
        <w:tab/>
        <w:tab/>
        <w:tab/>
        <w:t xml:space="preserve">left in the data file and given a flag of 3 and are likely due to winds </w:t>
        <w:tab/>
        <w:tab/>
        <w:tab/>
        <w:t>coming from the island of Puerto Ric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B200303:</w:t>
        <w:tab/>
        <w:t xml:space="preserve">1. The seawater flow was turned off three times: from March 21 at 20:40 </w:t>
        <w:tab/>
        <w:tab/>
        <w:tab/>
        <w:t xml:space="preserve">to March 22 at 19:40; from March 24 at 10:22 to March 24 at 18:52; and </w:t>
        <w:tab/>
        <w:tab/>
        <w:tab/>
        <w:tab/>
        <w:t xml:space="preserve">from March 25 at 17:36 to March 26 at 14:00.  No surface water </w:t>
        <w:tab/>
        <w:tab/>
        <w:tab/>
        <w:tab/>
        <w:tab/>
        <w:t>measurements were included from these time perio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2. From March 21 at 22:40 to March 22 at 15:40 all air values were </w:t>
        <w:tab/>
        <w:tab/>
        <w:tab/>
        <w:tab/>
        <w:t>removed due to probable contamination by stack ga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B200304T:</w:t>
        <w:tab/>
        <w:t xml:space="preserve">1. Seawater was turned off from June 7 @ 0950 to June 10 @ 2250 and </w:t>
        <w:tab/>
        <w:tab/>
        <w:tab/>
        <w:tab/>
        <w:t xml:space="preserve">from June 11 @ 1354 to June 12 @ 1720 (GMT) because no permission had </w:t>
        <w:tab/>
        <w:tab/>
        <w:tab/>
        <w:tab/>
        <w:t>been given to sample in Canadian and Danish waters respectiv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2. Early in the cruise air values that differed significantly from the </w:t>
        <w:tab/>
        <w:tab/>
        <w:tab/>
        <w:tab/>
        <w:t xml:space="preserve">baseline value of approximately 378 ppm were recorded.  I believe these </w:t>
        <w:tab/>
        <w:tab/>
        <w:tab/>
        <w:t xml:space="preserve">are caused by air from the North American continent and are real, so I </w:t>
        <w:tab/>
        <w:tab/>
        <w:tab/>
        <w:tab/>
        <w:t>have left them in and given them a QC flag of 3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B200304A:</w:t>
        <w:tab/>
        <w:t>No problems of no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B200304B:</w:t>
        <w:tab/>
        <w:t>No problems of no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B200305:</w:t>
        <w:tab/>
        <w:t xml:space="preserve">1. The system was down from September 2 at 00:20 to September 3 at </w:t>
        <w:tab/>
        <w:tab/>
        <w:tab/>
        <w:tab/>
        <w:t>10:50 while passing through Cuban wat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2. On September 1 and September 4, air values were measured that were </w:t>
        <w:tab/>
        <w:tab/>
        <w:tab/>
        <w:tab/>
        <w:t xml:space="preserve">above the normal baseline of approximately 372 ppm.  Most of these </w:t>
        <w:tab/>
        <w:tab/>
        <w:tab/>
        <w:tab/>
        <w:t xml:space="preserve">could not be attributed to stack gas contamination and have been left </w:t>
        <w:tab/>
        <w:tab/>
        <w:tab/>
        <w:tab/>
        <w:t>in the data file with a QC flag of 3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B200306:</w:t>
        <w:tab/>
        <w:t xml:space="preserve">1. The survey tech who normally operates the system was not present on </w:t>
        <w:tab/>
        <w:tab/>
        <w:tab/>
        <w:tab/>
        <w:t xml:space="preserve">this cruise.  This apparently had no effect as no significant problems </w:t>
        <w:tab/>
        <w:tab/>
        <w:tab/>
        <w:tab/>
        <w:t>were found in the dat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B200307:</w:t>
        <w:tab/>
        <w:t xml:space="preserve">1. The survey tech who normally operates the system was not present on </w:t>
        <w:tab/>
        <w:tab/>
        <w:tab/>
        <w:tab/>
        <w:t xml:space="preserve">this cruise.  This apparently had no effect as no significant problems </w:t>
        <w:tab/>
        <w:tab/>
        <w:tab/>
        <w:tab/>
        <w:t>were found in the dat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2. The sea water flow was turned off from September 22 at 15:15 to </w:t>
        <w:tab/>
        <w:tab/>
        <w:tab/>
        <w:tab/>
        <w:t xml:space="preserve">September 23 at 13:28.  Water values in this period have been removed </w:t>
        <w:tab/>
        <w:tab/>
        <w:tab/>
        <w:tab/>
        <w:t>and given a QC flag of 9.  Air values have been retai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B200308:</w:t>
        <w:tab/>
        <w:t xml:space="preserve">1. The survey tech who normally operates the system was not present on </w:t>
        <w:tab/>
        <w:tab/>
        <w:tab/>
        <w:tab/>
        <w:t xml:space="preserve">this cruise.  This apparently had no effect as no significant problems </w:t>
        <w:tab/>
        <w:tab/>
        <w:tab/>
        <w:tab/>
        <w:t>were found in the dat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B200309:</w:t>
        <w:tab/>
        <w:t>No problems of no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20:04:00Z</dcterms:created>
  <dc:creator>Betty Huss</dc:creator>
  <dc:description/>
  <cp:keywords/>
  <dc:language>en-US</dc:language>
  <cp:lastModifiedBy>Robert Castle</cp:lastModifiedBy>
  <cp:lastPrinted>2009-11-06T13:49:00Z</cp:lastPrinted>
  <dcterms:modified xsi:type="dcterms:W3CDTF">2009-11-18T16:44:00Z</dcterms:modified>
  <cp:revision>31</cp:revision>
  <dc:subject/>
  <dc:title>                  Explorer of the Seas METADATA - 2005</dc:title>
</cp:coreProperties>
</file>