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.  ORIGINAT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NAME AND ADDRESS OF INSTITUTION, LABORATORY WITH WHICH SUBMIT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SSOCI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S/Oceanographic Dat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ps Institution of Ocean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of California, San Diego  A-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Jolla, CA 920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EXPEDITION DURING WHICH DATA WERE COLL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SECS Atlantic, Pacific and Indian Oce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CRUISE NUMBER USED BY ORIGINATOR TO IDENTIFY DATA IN THIS SHIP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 = Atl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 =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5 = Indian Oc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PLATFORM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L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PLATFORM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arch Ves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PLATFORM AND OPERATOR NA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TFORM: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: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DATES: MO/DA/Y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tlantic     Pacific    Indian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:  07/18/72     08/22/73    12/04/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   04/01/73     06/10/74    04/24/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RELEASE DATE IF DATA PROPRIET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ARE DATA DECLARED NATIONAL PROGRAM (DNP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PERSON TO WHOM INQUIRIES CONCERNING DATA SHOULD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SAME AS 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bert T. Williams    or   Kristin M. San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9) 534-4426             (619) 534-1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DATA FORMAT</w:t>
      </w:r>
    </w:p>
    <w:p>
      <w:pPr>
        <w:pStyle w:val="PreformattedText"/>
        <w:bidi w:val="0"/>
        <w:jc w:val="left"/>
        <w:rPr/>
      </w:pPr>
      <w:r>
        <w:rPr/>
        <w:t>1.  RECORD TYPES</w:t>
      </w:r>
    </w:p>
    <w:p>
      <w:pPr>
        <w:pStyle w:val="PreformattedText"/>
        <w:bidi w:val="0"/>
        <w:jc w:val="left"/>
        <w:rPr/>
      </w:pPr>
      <w:r>
        <w:rPr/>
        <w:t>MASTER INFORMATION (AS PER NODC STATION DATA II) - IDENTIFIED BY A 1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CHARACTER OF LOGICAL RECORD OF 8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INFORMATION (AS PER NODC STATION DATA II) - IDENTIFIED BY A 2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T CHARACTER OF LOGICAL RECORD OF 8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RECORD (MODIFIED VERSION OF NODC STATION DATA II)  - IDENTIFIED BY A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LAST CHARACTER OF LOGICAL RECORD OF 8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RECORD - IDENTIFIED BY A 4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CHARACTER OF LOGICAL RECORD OF 8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RECORD - IDENTIFIED BY A 5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CHARACTER OF LOGICAL RECORD OF 8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RECORD - IDENTIFIED BY A 6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CHARACTER OF LOGICAL RECORD OF 8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RECORD - IDENTIFIED BY A 7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ST CHARACTER OF LOGICAL RECORD OF 8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DESCRIPTION OF FILE ORGAN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ICAL RECORD LENGTH OF 80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RECORD LENGTH OF 3200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STATION, TWO MASTER RECORD FOLLOWED BY AT LEAST ON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(RECORD 3)FOR EACH LEVEL THEN MAXIMUM OF 4 DATA RECORD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ISKINS AND MAXIMUM OF 2 FOR GER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OCEAN 2 FILES ONE NISKIN DATA SECOND GERAR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LANTIC FIRST 2 FILES FOLLOWED BY PACIFIC THEN INDIAN OCE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1 = ATLANTIC NISKI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2 = ATLANTIC GERAR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3 = PACIFIC NISKI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4 = PACIFIC GERAR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5 = INDIAN OCEAN NISKIN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6 = INDIAN OCEAN GERAR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7 =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TTRIBUTES AS EXPRESSED IN FORTR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PS INSTITUTION OF OCEANOGRAP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S/OCEANOGRAPHIC DATA FACILITY    TAPE #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;1600BPI NRZI;9-TRACK;PARITY OD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=7;BLOCK=3200;RECORD LENGTH=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JECT: GEOSECS SHIPBOARD/SHOREBAS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5 FEBRUARY 1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STER INFORMATION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 WIDTH ATTRIBUTES  USAG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(1)      I1      NON-ZERO INDICATES MULTI-RECORD S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(3)      A3      ORIGINATIOR'S NATIONA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(2)      I2      19 = ROSETTE/NISKIN 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(4)      I4      CANADIAN 10-DEGREE SQU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(2)      I2      ONE-DEGREE SQUARE;  CANADIAN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(2)      I2      TWO-DEGREE SQAUARE; CANAD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(1)      I1      FIVE-DEGREE SQUARE; CANADI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(1)      A1      HEMISPHERE OF LATITUDE N OR 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 (2)      I2      DEGREES LAT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 (2)      I2      MINUTES LAT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(1)      I1      MINUTES LATITUDE, TEN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(1)      A1      HEMISPHERE OF LONGITUDE E OR 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 (3)      I3      DEGREES LONG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(2)      I2      MINUTES LATIT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 (1)      I1      MINUTES LATITUDE, TEN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 (2)      I2      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 (2)      I2      MONTH OF YEAR, GM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 (2)      I2      DAY OF MONTH, GM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  (6)      A6      ALPHANUMERIC SHIP CODE; LEFT JUST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     (5)      I5      DEPTH TO BOTTOM, ME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     (4)      I4      FIRST OBSERVED DEP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     (4)      I4      MAXIMUM SAMPLING DEP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     (1)      I1      NEXT RECORD INDICATOR - ALWAYS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  (1)      I1      RECORD INDICATOR - ALWAY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STER INFORMATION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FIE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 WIDTH ATTRIBUTES  USAG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(3)      A3      ORIGINATOR'S CRU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 (9)      A9      ORIGINATOR'S STATION (SEQUENCE #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     (3)      I3      NUMBER OF OBSERVED DEP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     (3)      I3      NUMBER OF DETAIL DEPT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     (1)      I1      NEXT RECORD INDICATOR - ALWAYS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  (1)      I1      RECORD INDICATOR - ALWAYS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SERVED DEPTH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FIELD 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 WIDTH             USAG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(5)      I5      DEPTH, 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 (1)      A1      PRESSURE QUALITY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 (1)      A1      TOTAL CO2 QUALITY INDIC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 (5)    F5.3      TEMPERATURE, CELSI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 (1)      I1      TEMPERATURE, PREC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 (1)      A1      TEMPERATURE QUALITY INDIC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 (5)    F5.3      SALINITY, PER M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 (1)      I1      SALINITY PREC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 (1)      A1      SALINITY QUALITY INDIC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     (1)      A1      OXYGEN QUALITY INDIC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 (1)      A1      PHOSPHATE QUALITY INDIC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 (1)      A1      NITRITE QUALITY INDIC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 (1)      A1      NITRATE QUALITY INDIC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 (1)      A1      ALKALINITY QUALITY INDIC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 (5)      I5      PRESSURE,DECIBA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 (1)      A1      SILICATE QUALITY INDIC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 (4)      I4      OXYGEN, MICROMOLES/KIL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 (4)      I4      ALKALINITY, MICROEQUIVALENTS/KIL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 (4)      I4      TOTAL CO2, MICROMOLES/KIL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 (2)      I2      CAST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     (2)      I2      BOTTL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     (4)    F4.2      PHOSPHATE, MICROMOLES/KIL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     (1)      I1      PHOSPHATE PREC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     (4)     F4.0     GC CO2, MICROMOLES/KIL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8     (1)      I1      GC CO2, QUALITY INDIC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     (4)    F4.1      SILICATES, MICROMOLES/KIL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     (1)      I1      SILICATES PREC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     (3)    F3.2      NITRITES, MICROMOLES/KIL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     (1)      I1      NITRITES PREC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8     (3)    F3.1      NITRATES, MICROMOLES/KIL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     (1)      I1      NITRATE PREC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2     (3)     F3.2     P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     (1)      I1      PH, PRECI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     (3)      3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     (1)      I1      NEXT RECOR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  (1)      I1      RECORD TYPE - ALWAYS 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DATA NOT PRESENT, PRECISION FIELD = 9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ALITY INDICATOR = FOOTNOTE (SEE ATTACHMENT #1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CISION = NUMBER OF ACCEPTABLE DECIMAL PLAC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TTACHMENT #1</w:t>
      </w:r>
    </w:p>
    <w:p>
      <w:pPr>
        <w:pStyle w:val="PreformattedText"/>
        <w:bidi w:val="0"/>
        <w:jc w:val="left"/>
        <w:rPr/>
      </w:pPr>
      <w:r>
        <w:rPr/>
        <w:t>ALPHABETIC CHARACTERS FOUND IN DATA RECORD 1 DESIGNATED AS QUALITY INDICATORS,</w:t>
      </w:r>
    </w:p>
    <w:p>
      <w:pPr>
        <w:pStyle w:val="PreformattedText"/>
        <w:bidi w:val="0"/>
        <w:jc w:val="left"/>
        <w:rPr/>
      </w:pPr>
      <w:r>
        <w:rPr/>
        <w:t>INDICATE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A TAKEN FROM CTD DOWN TR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TEMPERATURE CALCULATED FROM UNPROTECTED THERMO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DEPTH CALCULATED FROM WIRE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 DATA EXTRACTED FROM CTD RECORDS (NORMALLY TAKEN BY DISRETE MEASUREMENT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S THE CASE FOR SALINITI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 VALUES ORIGINALLY REPORTED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DATA APPEARING TO BE IN ERROR, BUT WHICH HAS BEEN VERIFIED B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THERMOMETRIC DATA (NORMALLY MEASURED BY CTD; AS IS THE CASE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ERATURE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 KNOWN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PRETRIP OR POSTTR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 UNCERTAI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ISION INDICATORS REFER TO ACCURACY AS RECOMMENDED BY OUR DATA FACIL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SKIN SHOREBASED DATA DATA REC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FIELD 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 WIDTH             USAG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(3)       F3.0   #PARTICULATE CONCENTRATION    (UG/KG)    LD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(1)         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(2)       F2.1   #PARTICULATE CONC. PRECISION  (2 SIGMA)   LD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(3)       F3.0   #PARTICULATE CONCENTRATION    (UG/KG)     WHO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(4)       F4.1   #BARIUM                       (NM/KG)     LS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(4)       F4.1   #BARIUM                       (NM/KG)     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(5)       I5     #TOTAL ORGANIC CARBON         (UM/KG)     OS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(4)       I4     #T ORGANIC CARBON PRECISION   (UM/KG)     OS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    (4)       F4.2   #delta C13                    (PER MIL)   U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(4)       F4.2   #delta C13                    (PER MIL)  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(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(3)       F3.1   #delta O-18 (DIS O2)          (PER MIL)   U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(4)       F4.2   #delta 18-O                   (PER MIL)  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    (4)       F4.1   #DEUTERIUM                    (PERCENT)  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    (3)       F4.1   #RA226                        (DPM/100KG) LD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    (2)         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    (2)       F2.1   #RA226  PRECISION             (DPM/100KG) LD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    (4)       F4.1   #RA226                        (DPM/100KG)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    (2)         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    (2)       F2.1   #RA226  PRECISION             (DPM/100KG)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    (2)       A2     #RA226  FOOTNOTE                         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    (4)       F4.1   #RA226                        (DPM/100KG) U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    (2)         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5    (2)       F2.1   #RA226 PRECISION              (DPM/100KG) U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7    (2)         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    (1)       I1      NEXT RECOR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 (1)       I1      RECORD TYPE - ALWAYS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SKIN SHOREBASED DATA DATA RECORD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FIELD 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 WIDTH             USAG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(1)         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(3)       F3.1    #PB210 (SOL)                 (DPM/100KG) S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(2)         2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(2)       F2.1    #PB210 (SOL) PRECISION       (DPM/100KG) S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(2)       A2      #PB210 (SOL) FOOTNOTE                   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   (3)       F3.1    #PB210 (SOL)                 (DPM/100KG) WHO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(2)         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(2)       F2.1    #PB210 (SOL) PRECISION       (DPM/100KG) WHO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(3)       F3.1    #PB210 (SOL)                 (DPM/100KG) Y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(2)         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    (2)       F2.1    #PB210 (SOL) PRECISION       (DPM/100KG) Y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(3)       F3.1    #PB210 (TOT)                 (DPM/100KG)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(2)         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(2)       F2.1    #PB210 (TOT) PRECISION       (DPM/100KG)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(2)       A2      #PB210 (TOT) FOOTNOTE                   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7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(3)       F3.1    #PB210 (TOT)                 (DPM/100KG) Y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(2)         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(2)       F2.1    #PB210 (TOT) PRECISION       (DPM/100KG) Y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6    (3)       F3.2    #PB210 (PAR)                 (DPM/100KG)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 (3)       F3.2    #PB210 (PAR) PRECISION       (DPM/100KG)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    (2)       A2      #PB210 (PAR) FOOTNOTE                   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    (3)       F3.2    #PB210 (PAR)                 (DPM/100KG) Y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   (3)       F3.2    #PB210 (PAR) PRECISION       (DPM/100KG) Y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    (3)       F3.1    #PO210 (SOL)                 (DPM/100KG)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    (2)         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9    (2)       F2.1    #PO210 (SOL) PRECISION       (DPM/100KG)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    (2)       A2      #PO210 (SOL) FOOTNOTE                   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    (6)         6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    (1)       I1      NEXT RECOR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 (1)       I1      RECORD TYPE - ALWAYS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SKIN SHOREBASED DATA DATA RECORD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FIELD 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 WIDTH             USAG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(1)         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(3)       F3.1    #PO210 (SOL)                 (DPM/100KG) WHO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(2)         2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(2)       F2.1    #PO210 (SOL) PRECISION       (DPM/100KG) WHO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(5)         5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    (3)       F3.1    #PO210 (SOL)                 (DPM/100KG) Y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(4)         4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(2)       F2.1    #PO210 (SOL) PRECISION       (DPM/100KG) YA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    (3)       F3.2    #PO210 (PAR)                 (DPM/100KG)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    (3)       F3.2    #PO210 (PAR) PRECISION       (DPM/100KG)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(2)       A2      #PO210 (PAR) FOOTNOTE                   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3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(4)       F4.2    #TRITIUM                     (TU)        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(2)         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    (3)       F3.2    #TRITIUM    PRECISION        (SIGMA)     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(2)         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(3)       F3.2    #HELIUM                      (CC/KG * 10**-5) M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8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    (3)       F3.2    #HELIUM PRECISION            (CC/KG * 10**-5) M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2    (2)       A2      #HELIUM FOOTNOTE                              M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    (2)         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6    (3)       F3.2    #HELIUM                      (CC/KG * 10**-5)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0    (3)       F3.2    #HELIUM PRECISION            (CC/KG * 10**-5)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3    (2)       A2      #HELIUM FOOTNOTE                             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    (2)         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    (3)       F3.2    #HELIUM                      (CC/KG * 10**-5) WHO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    (2)       F2.1    #HELIUM PRECISION            (CC/KG * 10**-5) WHO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3    (6)         6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    (1)       I1      NEXT RECOR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 (1)       I1      RECORD TYPE - ALWAYS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SKIN SHOREBASED DATA DATA RECORD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FIELD 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 WIDTH             USAG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(1)         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(3)       F3.1     #delta 3HE                  (PERCENT)        MC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(1)         1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  (2)       F2.1     #delta 3HE PRECISION        (PERCENT)        MC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(2)       A2       #delta 3HE FOOTNOTE                          M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(3)       F3.1     #delta 3HE                  (PERCENT)       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(2)       F2.1     #delta 3HE PRECISION        (PERCENT)       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    (2)       A2       #delta 3HE FOOTNOTE                         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   (3)       F3.1     #delta 3HE                  (PERCENT)        WHO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(3)       F3.2     #delta 3HE PRECISION        (PERCENT)        WHO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(3)       F3.1     #DELTA HE/NE                (PERCENT)        M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   (2)         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(2)       F2.1    #DELTA HE/NE PRECISION       (PERCENT)        M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4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(3)       F3.1    #DELTA HE/NE                 (PERCENT)       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8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(2)       F2.1    #DELTA HE/NE PRECISION       (PERCENT)       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(2)       A2      #DELTA HE/NE FOOTNOTE                        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3    (2)         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5    (4)       F4.2    #NEON                        (CC/KG * 10**-5) M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9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 (3)       F3.2    #NEON PRECISION              (CC/KG * 10**-5) M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3    (2)       A2      #NEON FOOTNOTE                                MC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    (2)         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7    (4)       F4.2    #NEON                        (CC/KG * 10**-5)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2    (3)       F3.2    #NEON PRECISION              (CC/KG * 10**-5)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    (2)       A2      #NEON FOOTNOTE                               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7    (12)       1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    (1)       I1      NEXT RECOR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 (1)       I1      RECORD TYPE - ALWAYS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ARD SHOREBASED DATA DATA RECOR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FIELD 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 WIDTH             USAG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(3)       F3.1     SR-90                       (DPM/100KG)  WHO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 (2)         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  (2)       F2.1     SR-90 PRECISION             (DPM/100KG)  WHO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  (1)         1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  (3)       F3.1     CS-137                      (DPM/100KG)  WH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(1)         1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(2)       F2.1     CS-137 PRECISION            (DPM/100KG)  WH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(5)       F5.3     239,240 PU                  (DPM/100KG)  WH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     (4)       F4.3     239,240 PU PRECISION        (DPM/100KG)  WHO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     (1)         1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6     (3)       F3.1     PB-210 (SOL)                (DPM/100KG) 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9     (2)         2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1     (2)       F2.1     PB-210 (SOL) PRECISION      (DPM/100KG) 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3     (2)       A2       PB-210 (SOL) FOOTNOTE                   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5     (5)         5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     (3)       F3.2     PB-210 (PAR)                (DPM/100KG) 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3     (1)         1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4     (3)       F3.2     PB-210 (PAR) PRECISION      (DPM/100KG) 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7     (2)       A2       PB-210 (PAR) FOOTNOTE                   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9     (5)         5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4     (3)       F3.1     PB-210 (TOT)                (DPM/100KG) 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7     (2)         2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9     (2)       F2.1     PB-210 (TOT) PRECISION      (DPM/100KG) 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1     (2)       A2       PB-210 (TOT) FOOTNOTE                   S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3     (4)         4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7     (4)       F4.1     RA-226                      (DPM/100KG) LD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     (2)         2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     (2)       F2.1     RA-226 PRECISION            (DPM/100KG) LDG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5     (4)         4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9     (1)       I1      NEXT RECORD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     (1)       I1      RECORD TYPE - ALWAYS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ARD SHOREBASED DATA DATA RECORD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FIELD  ATTRIBU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UMN  WIDTH             USAG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(4)       F4.1    #RA-226                      (DPM/100KG) S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  (2)         2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  (2)       F2.1    #RA-226 PRECISION            (DPM/100KG) S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  (2)       A2       RA-226 FOOTNOTE                         S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   (4)         4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    (4)       F4.1    #RA-226                      (DPM/100KG) U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    (2)         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   (2)       F2.1    #RA-226 PRECISION            (DPM/100KG) U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    (4)       F4.2    #RA-228                      (DPM/100KG) LD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    (4)       F4.2    #RA-228 PRECISION            (DPM/100KG) LD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(3)       F3.2    #RA-228                      (DPM/100KG) NO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5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6    (3)       F3.2    #RA-228 PRECISION            (DPM/100KG) NO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9    (2)       A2      #RA-228 FOOTNOTE                         NO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1    (6)         6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7    (3)       F3.2    #TH-228                      (DPM/100KG) LD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0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1    (3)       F3.2    #TH-228 PRECISION            (DPM/100KG) LD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5    (4)       F4.2    #TRITIUM                     (TU)        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9    (2)         2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    (3)       F3.2    #TRITIUM PRECISION           (SIGMA)     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4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5    (5)       F5.1    #BIG DELTA C-14              (PER MIL)   U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0    (1)         1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1    (5)       F5.1    #BIG DELTA C-14              (PER MIL)   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6    (3)         3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9    (1)       I1      NEXT RECORD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0    (1)       I1      RECORD TYPE - ALWAYS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TTACHMENT #2 FOOTNOTE EXPLANATION FOR NISKIN SHOREBASE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ITUTION   PROPERTY  FOOT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O           HELIUM    E = ANALYZED, BUT BAD NUMBER - LEAKED DURING STOR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-3      F = DUPLICATE SAMPLES ANALYZ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ON      L=LEAKED DURING ANALYSIS - SAMPLE L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B-210    G=UNRELIABLE OR QUESTIONABLE, PROBABLY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ASUR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-226    H=SUSP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CM           NEON      W=MCM CONSIDERS WRONG DUE TO SAMPLER LEA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-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IUM</w:t>
      </w:r>
    </w:p>
    <w:p>
      <w:pPr>
        <w:pStyle w:val="PreformattedText"/>
        <w:bidi w:val="0"/>
        <w:jc w:val="left"/>
        <w:rPr/>
      </w:pPr>
      <w:r>
        <w:rPr/>
        <w:t>FOOTNOTE EXPLANATION FOR GERARD SHOREBASED 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ITUTION   PROPERTY   FOOTNO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OW           RA-228    &lt;=LESS TH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O            PB-210    S=UNRELIABLE OR QUESTIONABLE, DUE TO S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LLECTED SPECIFICALLY FROM SOME GERARD BOTT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COLLECTED UNRELIABLE SAMPLES REPEATEDL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DICATED BY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=UNRELIABLE OR QUESTIONABLE, PROBABLY DU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ASUREMENTS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