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rPr/>
      </w:pPr>
      <w:r>
        <w:rPr/>
        <w:t>Table 2.2: Grain size analysis of core samples from Kahoolawe. Size fractions are categorized as silt (&lt; 63 um); fine sand (&gt; 63 um but &lt; 500 um) and coarse sand (&gt; 500 um). Numbers after site name indicate area of sampling with 1 nearest beach and 5 farthest away. Letters indicate two layers (subsurface and surface) of cores.</w:t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90"/>
        <w:gridCol w:w="180"/>
        <w:gridCol w:w="900"/>
        <w:gridCol w:w="90"/>
        <w:gridCol w:w="810"/>
        <w:gridCol w:w="90"/>
        <w:gridCol w:w="630"/>
        <w:gridCol w:w="90"/>
        <w:gridCol w:w="720"/>
        <w:gridCol w:w="90"/>
        <w:gridCol w:w="790"/>
        <w:gridCol w:w="200"/>
        <w:gridCol w:w="384"/>
        <w:gridCol w:w="504"/>
        <w:gridCol w:w="1352"/>
        <w:gridCol w:w="80"/>
        <w:gridCol w:w="3"/>
        <w:gridCol w:w="77"/>
        <w:gridCol w:w="3"/>
        <w:gridCol w:w="3"/>
      </w:tblGrid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ite Name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Distance from shore (m)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Depth (m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ilt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ine Sand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Coarse Sand </w:t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escription of sediment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E PAKI 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7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.34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.21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.45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ght 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E PAKI 3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.2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.4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6.35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.22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ght 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E PAKI 4A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.7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.41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.14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.45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ght 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E PAKI 4B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.7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.6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.2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.20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and sil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E PAKI 5A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.2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.92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6.75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.33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E PAKI 5B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.2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.8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.91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29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and clay chunk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NOKOA 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0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.32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.22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.46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black grains and some pebbles</w:t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NOKOA 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75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.3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.5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4.18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ght brown sand with white grains and pebbles</w:t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NOKOA 3A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44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.6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.5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.84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um brown sand with pebble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NOKOA 3B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44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.0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6.22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.76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ilt and black clay chunk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NOKOA 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.66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.8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.11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4.09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dark brown silt and pebble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3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ble 2.2: con’t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NOKOA 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.2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58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9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6.49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dark brown silt and pebbles</w:t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NOKOA 6A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.5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77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.79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2.44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bbles with brown sand and some large gravel</w:t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NOKOA 6B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.5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.91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.7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.36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and sil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HUPU 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.14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.61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.06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33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sil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HUPU 3A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97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.5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.88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.59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um brown sand with white grains</w:t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HUPU 3B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97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.9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1.35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.71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clay chunk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HUPU 4A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.49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.59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8.45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.97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um brown sand with pebbles and white grains</w:t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HUPU 4B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.49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.36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.2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.41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clay chunk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UKAMOKU 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0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.42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6.58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.99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UKAMOKU 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29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17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.87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.96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UKAMOKU 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89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.7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.49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.81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UKAMOKU 4A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.42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.8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2.04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.14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wn sand with white grains and sil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UKAMOKU 4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.42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.05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.78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.17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and sil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PAKAIKI 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0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.54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.45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.01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with large pebbles and gravel pieces</w:t>
            </w:r>
          </w:p>
        </w:tc>
      </w:tr>
      <w:tr>
        <w:trPr>
          <w:trHeight w:val="293" w:hRule="atLeast"/>
        </w:trPr>
        <w:tc>
          <w:tcPr>
            <w:tcW w:w="18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Table 2.2: con’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PAKAIKI 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29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.84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.36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.80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um brown sand with white grains</w:t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PAKAIKI 3A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.42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.8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.3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87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with white grain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PAKAIKI 3B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.42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.12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.73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16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and clay chunk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PAKAIKI 4A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.55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.80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2.05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.15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um brown sand with white grains</w:t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PAKAIKI 4B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.55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36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3.94 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70 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rk brown sand and clay chunk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  <w:u w:val="none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St55z0">
    <w:name w:val="WW8NumSt55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Arial" w:hAnsi="Arial" w:cs="Arial"/>
      <w:sz w:val="24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Arial" w:hAnsi="Arial" w:cs="Arial"/>
      <w:sz w:val="24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Arial" w:hAnsi="Arial" w:cs="Arial"/>
      <w:sz w:val="24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Arial" w:hAnsi="Arial" w:cs="Arial"/>
      <w:sz w:val="24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Arial" w:hAnsi="Arial" w:cs="Arial"/>
      <w:sz w:val="24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Arial" w:hAnsi="Arial" w:cs="Arial"/>
      <w:sz w:val="24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Arial" w:hAnsi="Arial" w:cs="Arial"/>
      <w:sz w:val="24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ListNumber5">
    <w:name w:val="List Number 5"/>
    <w:basedOn w:val="Normal"/>
    <w:qFormat/>
    <w:pPr>
      <w:numPr>
        <w:ilvl w:val="0"/>
        <w:numId w:val="1"/>
      </w:numPr>
    </w:pPr>
    <w:rPr>
      <w:rFonts w:ascii="Arial" w:hAnsi="Arial" w:cs="Arial"/>
      <w:sz w:val="24"/>
    </w:rPr>
  </w:style>
  <w:style w:type="paragraph" w:styleId="Table">
    <w:name w:val="Table"/>
    <w:next w:val="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1296" w:hanging="1296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BodyText">
    <w:name w:val="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432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0:53:00Z</dcterms:created>
  <dc:creator>Caldwell</dc:creator>
  <dc:description/>
  <dc:language>en-US</dc:language>
  <cp:lastModifiedBy>Caldwell</cp:lastModifiedBy>
  <dcterms:modified xsi:type="dcterms:W3CDTF">2003-01-02T20:56:00Z</dcterms:modified>
  <cp:revision>1</cp:revision>
  <dc:subject/>
  <dc:title>Table 2</dc:title>
</cp:coreProperties>
</file>