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2.3:  Mean diameter of coral colonies at the bottom of reef structures at Honokoa, Kaukamoku, Papakaiki and Wa‘aiki.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8"/>
        <w:gridCol w:w="1828"/>
        <w:gridCol w:w="1828"/>
        <w:gridCol w:w="1828"/>
      </w:tblGrid>
      <w:tr>
        <w:trPr/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Zone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verrucosa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patula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compressa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lobata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0-0.5m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 (n=14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 (n=8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0.5-1m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 (n=8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 (n=3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 (n=12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 (n=7)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1-1.5m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 (n=7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 (n=5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7 (n=7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4 (n=16)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1.5-2m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 (n=4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2 (n=8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7 (n=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1:13:00Z</dcterms:created>
  <dc:creator>Caldwell</dc:creator>
  <dc:description/>
  <dc:language>en-US</dc:language>
  <cp:lastModifiedBy>Caldwell</cp:lastModifiedBy>
  <dcterms:modified xsi:type="dcterms:W3CDTF">2003-01-18T01:13:00Z</dcterms:modified>
  <cp:revision>1</cp:revision>
  <dc:subject/>
  <dc:title>Table 2</dc:title>
</cp:coreProperties>
</file>