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K FORMAT  (from Accession 8900142 sub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Country Code  ( US NO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4          Ship Code     (Japan Ocean Data Center ship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- 6          Latitude-degre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9          Latitude-minutes  (xx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Hemisphere ( N or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13          Longitude-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- 16          Longitude-minutes  (xx.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Hemisphere ( E or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- 20          Marsden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- 26          Date   (YYMMDD)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- 29          Hour (xx.x)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- 34         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- 38          Depth (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- 41          Current Direction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- 43          Current Velocity (x.x)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- 46          Surface Temperature (xx.x) Degrees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- 48          Wind Drection -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- 50          Wind Speed/Wind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- 54         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- 59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    Drift  Code: blank = Drifter;  1 = G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    Project Name  Code (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- 66          North Current Component  (63 = + or -)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Blank or "+" = North; "-"  = S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7 - 70          East Current Component  (67 = + or -) kno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Blank or "+" = East; "-"  = 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- 76          Referen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- 80          Consecu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- 84          Square Number (Geographic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 - 82  = One-degre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83  = 30-minute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4 = 15-minu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Nam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DNP (Declared Natio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SK (Cooperative Study of the Kurishio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= 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 = WESTPAC (Western Pacfic Stu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FGGE (First Garp Global Exper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= Biomas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