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T Profiles contained in file FPJF.S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NODC VESSEL          Type TOGA   Inst.  Operator numb   from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       line   count.        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s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JF         KERGUELEN       fish fish      33  ORSTOM S  705 81/11/22 87/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705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