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BT Profiles contained in file ORSTOM.X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NODC VESSEL          Type TOGA   Inst.  Operator numb   from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                    line   count.         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des         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Z    35LW LIBREVILLE      VOS  A8     25335  ORSTOM B   63 89/11/17 90/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NGS    35BY LA FAYETTE      VOS  A1     25335  ORSTOM B   55 89/11/11 90/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NJT    35KG KORRIGAN        VOS  I6     25335  ORSTOM B   79 89/11/2  90/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M    35A1 ANGO            VOS  A3     25335  ORSTOM B   28 89/12/2  90/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NPA    35CV RONSARD         VOS  A3/I6/ 25335  ORSTOM N   31 89/9/10  89/9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NQB    35IM ILE MAURICE     VOS  I4/A3  25335  ORSTOM B   79 89/11/16 90/1/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NQC    35VE VILLE DE ROUEN  VOS  I4/A3  25335  ORSTOM B   90 89/11/7  90/2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NQM    35VM VILLE DE MARSEI VOS  I4/A3  25335  ORSTOM B   45 89/12/8  90/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EET4        SEAS EIFFEL (ex VOS  A1     25335  ORSTOM B   89 89/10/25 90/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ot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559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