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GA Subsurface data Centre is glad to send you the data proce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submission dated Jan/3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consist of three files containing XBT collected by OSTOM B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STOM Seychelle (fishing vessels). The data are in TSD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extension .XBT are XBT reduced at infexion points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: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extension .SBT are composed of SBT. In this cas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consisting of XBT digitized at a few standard levels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files is very poor. I let you make the decision of accep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n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                        Jean-Pa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