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SEYCHEL.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PV    35MS MASCAROI        FISH fish   25335  ORSTOM B   26 89/1/7   89/1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D         ROSPICO         fish fish   25335  ORSTOM S   40 89/3/25  89/1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PYO         CAP SAINT PAUL  fish fish   25335  ORSTOM S   23 89/5/20  89/1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89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