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SIGN     CRUISE   DPS  START   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 KASHU M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7JOB      SK10-    29   900728   90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JOB      SK11-    73   900901   901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NZ      PN06-    41   900815   9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5NZ      PN07-    41   900913   9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5NZ      PN08-    31   901114   901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ESIAN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9BQ      MI03-    12   900718   90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ESIAN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N      MC03-    16   900608   90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N      MC05-    36   901111   91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YZ      AN02-     9   900822   90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AND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H      ST06-    10   900802   900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GB      SE06-    46   900808   90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ANA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O6     NM13-    42   900815   9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O6     NM14-    45   900911   9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O6     NM16-    45   901126   90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O6     NM17-    26   901228   910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INNEY MAE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Q2     MK04-    12   900705   90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MAE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XMD2     LR04-    26   900714   90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VRON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R      CM04-    45   900721   9008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