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this disk are in the following format, following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DC User's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         2         3         4         5         6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X QDDMMXNPDDDMMXEPYYMMDDHHMMP                         XXXXXXXX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740204N1136521W188071600  3                         3EZG5  1   1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8         9         0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34567890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0532FF              PPPP DDDDTTTTDDDDTTTTDDDDTTT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053204                15    41620  101589  261569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01   ALWAY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02   ALWAY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03   QUAD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10   LATITUDE (D=Degrees, M=Minutes, X=tenths, N=North or S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=Precision: 1 =&gt; nearest minute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18   LONGITUDE (D, M, X, P as above; E=East or 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24   DATE (Y=Year, M=Month, D=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29   TIME (H=Hour, M=Minute, P=Precision: 3 =&gt; nearest h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54   (Left blank for use by NOD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   62   ORIGINATOR'S CRUISE NUMBER (callsign + sequential cruis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   66   CONSECU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   72   (Left blank -- for paper chart dat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   73   INSTRUMENT TYPE (1 =&gt; Shipboard X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   74   GRID CODE (4 =&gt; 450 meter probe reporting in meters &amp; deg. 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  75   HIT BOTTOM (blank =&gt; no bottom cont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   77   DIGITIZATION METHOD (05 =&gt; direct digital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   79   DIGITIZATION INTERVAL (32=&gt; variable -- statistically determ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  81   TREATMENT AND STORAGE (02-06 =&gt; data compression with f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2=0.05; 03=0.1; 04=0.2; 05=0.3; 06=0.7 degrees 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   85   BOTTOM DEPTH (blank =&gt;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   95   (Left blank -- for MBT dat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   99   NUMBER OF DATA PAIRS (right justified in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100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 104   DEPTH IN WHOLE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 108   TEMPERATURE IN HUNDREDTHS OF A DEGREE CENTI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pth and temperature pairs fill out the rest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ng with a carriage return-linefeed pair (ASCII 13 &amp; 1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requests for alterations, complaints, notification of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should be addressed to Norman Hall, NODC SW Liaison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(619) 456-7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S  893-71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