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REPLACEMENT DATA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9200148.031 (YEARS 1985 - 1990) REPLAC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00148.025 - 9200148.030 INCLUSIVE. 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PROBLEM WITH TH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. MITCHELL, E/OC13, 30SEPT9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