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diment Trap Particle Flux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th Atlantic Bloom Experi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. Susumu Honjo and Dr. Steven J. Mangan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ods Hole Oceanographic Instit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NAME       UNITS      START - END POS.       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IOD           NONE           1 - 8                I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D JULIAN DAY   NONE           9 - 17               I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TAL WT.      mg m-2/day-1    18 - 26              F9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ZE &gt;1MM        "     "       27 - 35 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ZE &lt;1MM        "     "       36 - 44 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ZE &gt;1MM       per cent       45 - 53 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ZE &lt;1MM        "     "       54 - 62 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CO3          mg m-2/day-1    63 - 71 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 in CaCO3      "     "       72 - 80 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 inorganic      "     "       81 - 89 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 organic        "     "       90 - 98 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 organic        "     "       99 - 107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CO3           per cent      108 - 116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 in CaCO3      "     "      117 - 125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 inorganic      "     "      126 - 134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 organic        "     "      135 - 143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 organic        "     "      144 - 152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O2 opal      mg m-2/day-1   153 - 161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O2 particulate "     "      162 - 170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O2 dissolved   "     "      171 - 179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 in opal       "     "      180 - 188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2 opal       per cent      189 - 197           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O2 particulate "     "      198 - 206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O2 dissolved   "     "      207 - 215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 in opal       "     "      216 - 224  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 Total wt     ug m-2/day-1*  225 - 233              I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 particulate    "     "      234 - 242              I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 dissolved      "     "      243 - 251              I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 Total conc.     ppm *       252 - 260              I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 particulate      "          261 - 269              I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 dissolved        "          270 - 278              I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 record can be read in free field form as each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been expanded to allow for a space between each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  A fortran format statement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ormat(I8,I9,23(F9.4),6(I9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Note the units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methods documentation was extracted fr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jo, S, and S. J. Manganini, 1992.  Biogenic Particle Fluxe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34N 21W and 48N 21W Stations, 1989-1990:  Metho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alytical Data Compilation.  Woods Hole Oceano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itution, Technical Report 92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..Deployment of Sediment Traps and Mooring Arr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.Location, depths and tim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deep ocean mooring arrays were deployed at about 34N (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afloor: 5,261 m and 5,083 m, for phase 1 and 2) and 48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pth to seafloor: 4,418 m and 4,451 m).  Table 1 give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ed information on mooring locations, trap depths and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hips that were used for deployment and recovery. 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FLUX Mark 7G-13 time-series sediment traps with 13 ro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ors on each were deployed on both moorings for a tota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 traps.  At each of the stations, traps were moor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ximately the same depth relative to the surface and the se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or (for the deepest trap); 1 km and 2 km from the surfa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7 km above botto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rays were deployed in March and April 1989, recover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ployed in September 1989, and totally recovered in April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able 1).  During the 376-day deployment (including 20 day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atus in the middle), each sediment trap was opened and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6 times, providing continuous time-series sampling at 14-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vals, except for two periods.  Table 2 lists open/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hedules for which all the traps were uniformly program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experiment.  An independent monitoring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ed with each trap (Honjo and Doherty, 1988) confirm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tire program was executed correctly and on sche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.Time-series sediment tra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sediment trap had an aperture of 0.5 m2, covered by baff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25mm diameter cells with the aspect ratio of 2.5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d cone angle was 42 degrees and the structural fram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 of welded titanium  The opening and closing of all 6 tr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synchronized with an error of less than one minut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ple containers, 13 for each trap, were filled with in sit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ep sea water were collected by a 30 liter Niskin bottle p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deployment.  Analytical grade formalin (S. Wakeha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sonal communication, 1988) was added to make a 3% 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ed with 0.1% sodium borate.  Each of the 13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ers was completely filled with this sea water 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preservative before the deployment of a trap.  Indiv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ple containers were mechanically sealed from the ambient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and after each collecting period (Honjo and Doher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88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.Mooring arr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oring design was based on the PARFLUX Sediment Trap Mo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s Package that has been used by us since 1979 (Honjo 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., 1992).  A detailed design, parts listing and 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culation of the NABE mooring array is available in Mangan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Krishfield, 1992, Cruise Report.  The arrays were de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aintain an average of 180 kg of vertical tension throug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autline, with a total buoyancy of 1,114 kg that was bal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1,590 kg (in-water weight) cast-iron anchor.  Sedi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s were attached to a mooring in-line with three 1-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ethylene-jacketed bridles.  The automatic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(Honjo and Doherty, 1988) of the 6 sediment tr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ked flawlessly throughout the duration of the experi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us with a total of 156 samples each of which repres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dividual key to the time-space matrix for the NA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eri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..Laboratory 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.Pre-analysis treatment of s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measured the pH in supernatant in sample contain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 after recovery of traps (Manganini and Krishfie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992, Cruise Report).  Sample containers were then refrig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board at approximately 2 to 4 degree C.  Particle sampl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iginal) 250 ml, polyethylene centrifuging sample contain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re transported to Woods Hole under refrigeratio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ximately 1 to 2 degree C.  We identified no swimme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samples collected by our experiment.  The impact of swimm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y, was relatively small; it appears that they wer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the &gt;1 mm fra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.Supernatant analy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hore laboratory, first the liquid in a sample cont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decanted and then filtered through a 0.45 um p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cleopore filter leaving approximately 1/3 of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olume.  About 50 ml of filtered liquid was then analyz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tal N, NO2, NO3, NH4, P, PO4 and SiO2 using an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trient analyzer (e.g. Grasshoff et al. 1983).  We regard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ss quantities above the ambient concentration a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solved from the trapped particles while stored in situ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overy and added to the particle fluxes after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chastically converted to solids.  The remaining liqui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pling containers was used as rinse water in the process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ticulate portion in each specific sample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rinse water was required during the cour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alysis, for example, for sample splitting we used filter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ed deep Sargasso Sea water containing 3% formal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.Water siev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le samples were water-sieved through a 1-mm Nitex m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s necessary to maintain precision during split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jor portion of the sediment that was &lt;1 mm.  Common p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&gt;1 mm fraction were large aggregates and frag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latinous zooplankton.  A sample caught in the 1 mm mesh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re-suspended in the original seawater, stirred gent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ured onto a grid-printed, 47-mm Nucleopore filter with 2-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e size, while applying gentle vacuum suction.  While a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 filter was wet, the filter with the &gt;1 mm fraction was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4 equal pieces along the printed grid by a Teflon-co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ade; each aliquot was then immediately put back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tered original water for storage.  When a &gt;1 mm sample wa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to split, it was dried and homogenized by pulveriz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diment that passed through the 1 mm mesh was further wa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eved through a 62-um Nitex sieve.  Each fraction was sp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1/4 aliquots and then into 1/40 aliquots by a rotating we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diment splitter with 4 and 10 splitting heads (Honjo, 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verage error during the splitting of NABE samples into 4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 aliquots was 3.7% for the &lt;1 mm fraction.  Wet split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rap-collected sample is justified for multi-discipl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arch including biocoenosis studies.  Once particle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ried, each becomes inseparable and unidentif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quently, biocoenosis research such as pick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aminifera tests or identifying diatom frustules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..Total dry mass measure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y mass was determined by weighing two 1/4 aliquots of &gt;1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hose flux was usually insignificant) and three 1/10 aliquo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1 mm samples on pre-weighed 47 mm, 0.45 um Nucleopore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weighing, the samples were rinsed 3 times with dist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ter, dried in an oven at 60 deg. C for 24 hours and cool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iccator for 4 hours.  Total flux was calculated from d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ight of the above aliquots divided by aperture area of the 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ime it was ope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..Sedimentary component analy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ried sample was pulverized and homogenized, then th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ze fractions were recombined proportionally and analyz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 to concentratio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)  Carbonate: as CaCO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)  Biogenic Op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)  Organic carbon, nitrogen and hydrogen in the decal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f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)  Phosph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..Carbonate content was determined by a method based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cuum-gasometric technique developed by Ostermann, et 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1989).  A preweighed sample is introduced into a sealed re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ssel containing concentrated phosphoric acid.  The pressure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evolution of CO2 gas is proportional to the carbo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when calibrated with appropriate standards and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ed by a transducer.  The results were calcula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rted as carbonate percent in the total s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..Biogenic opal was estimated from particulate, re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, selectively leaching decalcified samples in a so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bonate solution (Eggimann, et al., 1980) and converting the 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to SiO2 fluxes.  A preweighed sample of approximately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g along with 10 ml of 1 M Na2CO3 was sealed in a Tef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er.  The samples were placed in a shaker bath at 90 deg.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3 hours and then filtered through a 47-mm-diameter, 0.45 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e size Nucleopore filter using an all-plastic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aratus.  The filtrate at room temperature was neutraliz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2 N HCl using methyl orange as an indicator.  After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lution, content of Si was determined spectrophotometr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trickland and Parsons, 1972).   The Si content wa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ed to SiO2 and reported as particulate opal flu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c.. Organic carbon, nitrogen and hydrogen were analy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 Perkin-Elmer Elemental Analyzer Model 240C. Preweig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ples on precombusted glass fiber filters were decal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1N phosphor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d..Reactive (biogenic) phosphorus content was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lorzano and Sharp method that was based on the dis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hosphorus by an acid after ashing, using MgSO4 as an oxi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reweighed sample was placed into a glass centrifuge tube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2 ml of 0.017 M MgSO4 and was dried at 90 degree C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ntrifuge tube containing the sample was ashed at 500 deg. C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hours.  After cooling, 5 ml of 0.2 M HCl was added and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rifuge tube capped, was heated at 80 deg. C for 30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room temperature, 5 ml of distilled H2O with one ml of reag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trickland and Parsons, 1972) was added and the centrifuge tu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shaken in a vortex shaker, then centrifug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entration of phosphorus was determined spectrophotometr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upernatant and the results were reported as partic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al flu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reported method, the lithogenic particles were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 to detect and were usually within the analytical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..Restoration of dissolved components to particulate fl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ssolution of collected particles in a bottle may occu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on as particles arrive in the bottle while it is open, or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it is sealed.  Assuming that all dissolved portions rem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recovered bottle, we restored the dissolved compon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, P and N by analyzing the supernatants in sample bottles. 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d that the elevated concentration above the sea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 used to fill the bottles was caused by diss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nents.  During the deployment of a trap, the sample bott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re open to the water column only for the duration of coll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iods.  While a bottle was open, the bottle water which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aced in the bottle before deployment is exchanged with amb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ter.  In case the nutrient concentration of the initial bo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ter is not equal to that of the ambient water, a correction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made; we assumed that one half of the initial wate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luted by the ambient water while the bottle was open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actice, the effect on calculating particle flux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of nutrients in the initial sea water was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alytical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ssholf, K., Ehrhardt, M. and Kremling K.,(eds), 1983 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ea-Water Analysis.  Weinheim, Verlag Chem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jo, S. and Doherty, K. W., 1988.  Large Aperture Time-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diment Traps; Design Objectives, Construction and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ep-Sea Research, 35(1): 133-14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jo, S., Manganini, S.J., and Krishfield, R., 1989.  Cru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rt:  JOGFS Leg 1, International Study of the North Atlan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om, R/V Atlantis II Voyage 119.2, Funchal to Reykjavi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ch/April 1989.  WHOI Technical Report WHOI-89-22, Woods 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ceanographic Instit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jo, S., Spencer, D.W. and Gardner, W.D., 1992.  Sediment 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comparison Study in the Panama Basin, Deep-Sea Research, 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33-35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ganini, S.J. and Krishfield, R., (in preparation) Cru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rt:  JGOFS Trap Deployment Legs 2 and 3, International Stu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North Atlantic Bloom, R/V Endeavor, Voyage 203 and H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les Darwin 45B, WHOI Technical Report, Woods 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ceanographic Instit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stermann,D.R., Karbott, D., and Curry, W.B., 1990.  Autom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to Measure the Carbonate Concentration of Sediments.  WH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chnical Report, WHOI-90-03, Woods Hole Oceano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it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ckland, J.D.H. and Parsons, T.R., 1972.  A Practical Hand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eaweater Analysis.  Fisheries Research Board of Canad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lletin 169, 2nd edition, Ottawa, Canad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ABL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diment Trap deployments, North Atlantic Bloom Exp., Dr. S. Honj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oring Stations and Trap Dep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 1:  Periods 1 to 13, April 3, 1989 to Sept. 26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 2:  Periods 14 to 27, Oct. 16, 1989 to April 16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atus :  Sept. 26 1989 to Oct 16,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N 21W Station                48N 21W Statio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ase 1         Phase 2         Phase 1         Ph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       3348.4'N       4743.6'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      2102.2'W       2051.5'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Depth ** 5,261 m         5,083 m         4,418 m         4,451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Depth      1,070 m         1,248 m         1,018 m         1,20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  "        2,067 m         1,894 m         2,018 m         2,20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  "        4,564 m         4,391 m         3,718 m         3,749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loyed by     R/V Atlantis II R/V Endeavor    R/V Atlantis II R/V Ende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vered by    R/V Endeavor    RRV Darwin      R/V Endeavor    RRV Dar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Depths are all correcte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ed Open/Close Schedule for All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34N and 48N, 21W S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iod    Mid Date        Open/Close Date     Days Open   Elapsed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*     CD*        JD*     CD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96      04/06/89   93      04/03/89        5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    105      04/15/89   98      04/08/89       14     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     119      04/29/89  112      04/22/89       14     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     133      05/13/89  126      05/06/89       14     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     148      05/29/89  140      05/20/89       17     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      164      06/13/89  157      06/06/89       14      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7      178      06/27/89  171      06/20/89       14      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      192      07/11/89  185      07/04/89       14     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      206      07/25/89  199      07/18/89       14     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     220      08/08/89  213      08/01/89       14     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     234      08/22/89  226      08/15/89       14     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     248      09/05/89  241      08/29/89       14     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     262      09/19/89  255      09/12/89       14     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     279      10/06/89  269      09/26/89       20     196 (hi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     296      10/23/89  289      10/16/89       14     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6     310      11/06/89  303      10/30/89       14     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     324      11/20/89  317      11/13/89       14     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     338      12/04/89  331      11/27/89       14     2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9     352      12/18/89  345      12/11/89       14     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       1      01/01/90  359      21/25/89       14     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1      15      01/15/90    8      01/08/90       14     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2      29      01/29/90   22      01/22/90       14     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3      43      02/12/90   36      02/05/90       14     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4      57      02/26/90   50      02/19/90       14     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5      71      03/12/90   64      03/05/90       14     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6      85      03/26/90   78      03/19/90       14     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7      99      04/09/90   92      04/02/90       14     3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CD = Calendar Date;  JD = Julien D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