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BT Profiles contained in file IFM.X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  NODC VESSEL          Type TOGA   Inst.  Operator numb   from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                     line   count.         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codes          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CG    06BE SONNE           RES         01106  IFM HAMB   46 90/12/24 91/1/9</w:t>
      </w:r>
    </w:p>
    <w:p>
      <w:pPr>
        <w:pStyle w:val="PreformattedText"/>
        <w:bidi w:val="0"/>
        <w:spacing w:before="0" w:after="0"/>
        <w:jc w:val="left"/>
        <w:rPr/>
      </w:pPr>
      <w:r>
        <w:rPr/>
        <w:t>EWBK         ODESSA                      01106             41 92/2/17  92/2/25</w:t>
      </w:r>
    </w:p>
    <w:p>
      <w:pPr>
        <w:pStyle w:val="PreformattedText"/>
        <w:bidi w:val="0"/>
        <w:spacing w:before="0" w:after="0"/>
        <w:jc w:val="left"/>
        <w:rPr/>
      </w:pPr>
      <w:r>
        <w:rPr/>
        <w:t>HQFG8        AMAZON          TUG         01106  IFM HAMB   13 92/3/5   92/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ota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100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