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LODYC.S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GB    35MF MARION DUFRESNE VOS  IX3    01235  TAAF/LOD  132 91/5/23  91/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132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