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ORSTOM1.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A    06A2 ARIANA          VOS  AX20   25335  ORSTOM B  100 91/8/11  91/1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H4   54PN DELMAS TOURVILL VOS  IX6    25335  ORSTOM/J   13 91/10/10 92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Z    35LW DELMAS SURCOUF  VOS  AX5    25335  ORSTOM B   79 91/6/6   91/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S    35BY LA FAYETTE      VOS  AX11   25335  ORSTOM B   72 91/6/18  91/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T    35KG KORRIGAN        VOS  IX10   25335  ORSTOM B   44 91/8/8   91/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M    35A1 RENOIR          VOS  AX15   25335  ORSTOM B  109 91/6/13  91/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B    35IM ILE MAURICE     VOS  IX3 A  25335  ORSTOM B   50 91/3/29  91/1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D         ILE DE LA REUNI VOS  AX15   25335  ORSTOM B   53 91/10/14 91/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M    35VM SUZANNE DELMAS  VOS  AX15   25335  ORSTOM B   27 91/6/13  91/6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R         TRESCAO         fish        25335  ORSTOM S   17 91/2/23  91/9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YO    35RQ CAP SAINT PAUL  fish fish   25335  ORSTOM S   54 91/1/1   91/10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618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