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BT Profiles contained in file ORSTOM2.X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NODC VESSEL          Type TOGA   Inst.  Operator numb   from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                    line   count.         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des         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A    06A2 ARIANA          VOS  AX20   25335  ORSTOM B   27 92/2/28  92/3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Z    35LW DELMAS SURCOUF  VOS  AX5    25335  ORSTOM B  107 91/9/27  91/12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D    35UT UTRILLO         VOS  AX15   25335  ORSTOM B  120 91/8/26  92/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NGS    35BY LA FAYETTE      VOS  AX11   25335  ORSTOM B   85 91/9/26  91/12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NJT    35KG KORRIGAN        VOS  IX10   25335  ORSTOM B   66 91/10/10 92/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M    35A1 RENOIR          VOS  AX15   25335  ORSTOM B   16 91/11/24 92/1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NPA    35CV RONSARD         VOS  AX15   25335  ORSTOM B    2 91/10/15 91/10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NQB    35IM ILE MAURICE     VOS  IX3 A  25335  ORSTOM B   44 91/11/18 91/12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NQD         ILE DE LA REUNI VOS  AX15   25335  ORSTOM B   41 91/12/3  91/12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NQM    35VM SUZANNE DELMAS  VOS  AX15   25335  ORSTOM B   14 91/12/20 92/1/5</w:t>
      </w:r>
    </w:p>
    <w:p>
      <w:pPr>
        <w:pStyle w:val="PreformattedText"/>
        <w:bidi w:val="0"/>
        <w:spacing w:before="0" w:after="0"/>
        <w:jc w:val="left"/>
        <w:rPr/>
      </w:pPr>
      <w:r>
        <w:rPr/>
        <w:t>FNXW         SAINT ROCH      VOS  AX26   25335  ORSTOM B   26 91/11/7  91/12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ZB    35SR SAINT ROLAND    VOS  AX26   25335  ORSTOM B   46 91/7/18  91/12/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ZO    06LB RABELAIS        VOS  PX17   25335  ORSTOM N   14 91/12/15 91/12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EET4   35BW SEAS EIFFEL     VOS  AX11   25335  ORSTOM B   83 91/6/25  91/9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PYO    35RQ CAP SAINT PAUL  fish fish   25335  ORSTOM S   15 92/1/18  92/3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H4   54PN DELMAS TOURVILL VOS  IX6    25335  ORSTOM/J   14 91/11/11 92/5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ot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720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