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ATEX, the Louisiana-Texas Physical Oceanograph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 is a three-part, $16.2 million federal initiative funded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 Managemen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MS) of the Department of the Interior.  The study will aid MMS in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s associated with oil and gas operations on the continental shelf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and Louisiana coasts from the mouth of the Mississippi River to the 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in September 1991, it is the largest physical oceanography program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n in the Gulf.  It will provide MMS with an extensive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data and a physical understanding of the dynamics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n the shelf.  The program consists of three major parts: LATEX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, and C, conducted by the Texas A&amp;M University System (TAMUS), Louis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versity (LSU), and Science Applications International Corp. (SAI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duct LATEX A, the Texas Institute of Oceanography (TIO) and th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Experiment Station (TEES) assembled a team of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ographers and field logisticians from units of the TEES Civi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and the TAMU College of Geosciences and Maritime Studi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artment of Oceanography, the Geochemical and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Group, and the Galveston campus of the College.  Subcontr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Evans-Hamilton, Inc., a Houston-based oceanographic busines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al Studies Institute of Louisiana State University; and the M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e 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 A will observe currents and waves, water propertie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salinity and nutrients), and air-sea interaction over the Tex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isiana shelf, with the objective of providing data adequate to descri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understand the circulation and transport of water, nutrient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ver that shelf.  LATEX A also will obtain data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 by other programs, including ongoing programs of the oil and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nd the National Weather Service to monitor marine meteor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sing buoys and of TAMU to collect data on water properti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as shelf from ships of opportunity.  A comparison of field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sults of numerical models of the circulation will be performed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lusion of the field program, LATEX A will synthesize, interpr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ts data, together with existing data syntheses and data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of the LATEX fie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ovement of Gulf water influences the stability of structures such as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, the transport of pollutants (such as from oil spills or discha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ing fluids), and the ecosystems that may be impacted by oil and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We are seeking increased understanding of these wate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perties they transport," said Worth D. Nowlin Jr., LATEX A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t Texas A&amp;M University.Scientists from the Coastal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, the Coastal Ecology Institute, and the Aquatic Toxicology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SU joined with scientists from LUMCON, TAMU, Evans-Hamilton, In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ginia Institute of Marine Sciences of the College of William and M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duct the LATEX B study, this consortium of scientists will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and physical information on the Mississippi and Atchafalaya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, which extends along the Texas-Louisiana coast as far as the Tex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ican border.  The variability and dynamics of the river outfl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e will be measured and analyzed.  The nature and fate of critical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ants discharged into the Gulf by the rivers will be studied.  Nutr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plankton, phytoplankton, and sedimentation rates will be measur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me and such features as fronts and hypoxic areas will be character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remote sensing of thermal and visible conditions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tinuous, real-time history of the evolution of the p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 C will be carried out by researchers at SAIC and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ado.  Loop Current eddies, slope eddies, and squirts and je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f of Mexico will be located and tracked by air-deployed temperature pro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and drifting buoys.  Using these data, scientists will ass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f these Gulf-wide, circulation features on shelf circulation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ocesses that interact with the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t of LATEX has a centralized data management structure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nager for quality control and archival of the large data se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.  Data also will be shared with other scientists doing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f.  Information on LATEX and other science activities in the Gulf of Mex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btained through Omnet SCIENCEnet, an electronic mail system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GULF.M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for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Shelf Physical Oceanograph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X Shelf Physical Oceanography Program is a five-year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s and processes on the Texas-Louisiana Shelf funded by the Min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ervice, U.S. Department of the Interior.  Data from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lude the fruits of:  13 hydrographic cruises conducted quarte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00 CTD stations and along-track ADCP measurement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; current meter time series from more than 30 moorings; wave an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easurements at 5 moorings; wind speed and direction from 8 mo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oys; tracks from 16 ARGOS drifters deployed on the shelf; and an arch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collected data from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olicy of dissemination of new LATEX data is based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s:  the stated policy of MMS is that publication of the data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those scientists funded by the program; data are to be archiv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C within 90 days after collection as provisional submissions; and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quality control throughout the program and are to be resub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C as final submissions at the conclu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visional LATEX data are submitted to NODC they will b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.  Access will be granted only with permission of the LATEX 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cientists wishing access to the provisional data fall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:  1) those wishing access to entire data sets, 2) those wish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ets for student projects, theses and dissertations, and 3)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directing ancilliary projects on LATEX Shelf cruises who nee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sets to interpret thei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the first category are asked to negotiate a data sharing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r. Worth Nowlin, Program Manager for LATEX Shelf.  These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the proprietary rights of LATEX scientists and as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al data are not published before rigorous quality contr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Data exchange agre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the second and third categories will be granted access to sub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f they agree that a) provisional data will not be published in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ithout the approval of the Program Manager, b) cop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rtations, theses, or class projects be submitted to the LATEX data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) in most cases, LATEX scientists be offered the chance to particip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hip of published papers based on the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stributed under this policy will not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 without approval of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cipients of LATEX Shelf data who wish to publish in journal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cripts, abstracts, or summaries that include such LATEX Shel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ir final release to NODC must agree:  at least 45 days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tal to the journal editor, to provide the manuscript, abstra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to the Program Manager who will provide the document to the 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view and comment, and to include an acknowledgment of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S for the LATEX data collection and a disclaimer that the conten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reflect the view or policies of the MMS and that mention of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r commercial products does not constitute endors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use by 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s must agree not to establish a claim to statutory copyrigh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dat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data recipients will be required to agree in writing to thi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ata ar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