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DC ACCESSION NUMBER:  93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Data Re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r 2 Permittee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dable Current Profiler  (X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106-Mi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990 through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A Contract No. 68-C8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t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of Wetlands, Oceans and Watersh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pared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lle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7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xbury, MA  0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7) 934-0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inimal documentation extracted by NODC from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pan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arameters are, in order: XCP #, depth (meters),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grees celsius), u velocity component, v velocity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CP DAT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P No.   Data Rvcd   Date Deployed  Serial No.  Dat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-   -------------  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12/17/90    12/01/90      89061054    poor (25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     12/26/90    12/07/90      89061019    poor (45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     12/26/90    01/15/91      90021007    poor (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      01/28/91    01/19/91      89101067    fair (7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      02/01/91    01/26/91      89101056    good (94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      02/11/91    02/02/91      89101039    no data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      02/20/91    02/07/91      89091123    poor ( 23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      03/06/91    02/18/91      89091082    poor (2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      03/21/91    03/13/91      90121067    no data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a        05/01/91    04/12/91      90121118    fair (6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a        05/01/91    04/19/91      90111020    fair (69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a        05/06/91    04/25/91      90121115    good (95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a        05/05/91    05/02/91      90121112    good (96 %)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a        05/20/91    05/07/91      90121113    good (97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a        05/20/91    05/13/91      90121110    good (9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a        06/10/91    05/19/91      90121061    prob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a        06/10/91    05/20/91      90121066    good (9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a        06/10/91    06/01/91      91051026    poor (1 %) (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*   XCP No. 32 was processed using Velerr value of 10 c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  XCP No. 35 and XCP No. 38 tapes contained no dat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XCP No. 42a profile has no data below 1150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 XCP No. 47a did not contain sufficient valid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ovide useful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P #        Date Deployed  Longitude   Latitude       Ser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deg W)     (deg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         12/01/90     072 01.85'   38 59.13'      890610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         12/07/90     072 02.00'   38 59.80'      89061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         01/15/91     072 02.90'   39 00.00'      9002100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         01/19/91     072 01.90'   38 57.50'      891010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         01/26/91     072 01.84'   38 59.93'      891010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         02/02/91     072 02.97'   38 59.79'      8910103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         02/07/91     072 02.00'   39 00.00'      892911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         02/18/91     072 02.21'   38 59.45'      8909108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         03/13/91     072 01.94'   39 00.00'      901210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a        04/12/91     072 03.90'   39 00.00'      901211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a        04/19/91     072 03.90'   39 00.00'      901110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a        04/25/91     072 04.00'   39 00.00'      901211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a        05/02/91     072 03.80'   39 59.90'      901211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3a        05/07/91     072 03.90'   39 00.00'      901211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4a        05/13/91     072 04.10'   39 00.10'      901211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5a        05/19/91     072 04.00'   39 00.00'      90121061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6a        05/20/91     072 04.10'   39 00.00'      9012106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7a        06/01/91     072 03.90'   39 00.00'      910510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XCPs suffixed by the letter "a" designate air-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robe failure on XCP # 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report presents a summary of results for expendab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r (XCP) measurements made at the 106-Mile Deepwater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dge Dump Site (106-Mile Site) during the period fro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June 1991.   A previous data report (Battelle, 1991)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XCP measurement results for the period March through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  Ocean disposal of sewage sludge has been conducted at the 106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since 1986.  Monitoring activities of disposal operations, s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, and resultant effects have been performed under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Agency (EPA) Monitoring Plan for the 106-Mile Site (Bat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a,b).  In 1988, the Congress of the United States passed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ing Ban Act (ODBA).  Under the ODBA, EPA, The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 Administration (NOAA), and the United States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CG) have developed a joint Monitoring, Research and Surveillan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oint Monitoring Plan) for the 106-Mile Site (EPA,1990). Und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Monitoring Plan, EPA is responsible for studies design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rfield-fate (Tier III) of sewage sluge disposed at the 106-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  EPA also utilizes data produced by other agencies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interpret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6-Mile Site farfield-fate studies focus on determining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te of the sewage sludge, using a variety of physical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.  These include measuring vertical current shears with X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vertical temperature profiles with expendable bathytherm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BT), determining currents with moored current-meter arrays (Eu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s), using satellite-tracked drifting buoys to determin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 movement (Lagrangian measurements), and measuring se-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atures (SST) with imagery from satellite-based sensors. 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Monitoring Plan, each agency, as well as the permit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Mile Site for sludge disposal are responsible for acquiring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ous oceanographic techniques.  This data repor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XCP measurements made at the 106-Mile Site during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cember 1990 through June 1991.  The final XCP deploy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defined study program for the 106-Mile Site occurred on Ju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.   Comprehensive analyses and syntheses of result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 programs will be addressed in reports prepared und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P measurements reported here have been performed und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1-07 and 2-07 to the EPA Office of Marine and Estu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(in April 1991, the Office of Marine and Estuarin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part of the new EPA Office of Wetlands, Oceans, and Watersh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k assignments also include XBT measurements made at the 106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; the results for the XBT measurements are summariz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 XCP DEPLOY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ermits issued for sludge disposal at the 106-Mile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wage authorities holding the permits (permittees) were requir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an XCP at the Site on an approximate weekly basis .  The per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quired to complete a deployment log (Figure 1) for each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send the resultant data tape and log sheet to Batttel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nd archiv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P system utilized by the permittees is manufactured by Sippic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ion, Massachusetts).  The XCP system comprises an XCP probe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at with radio transmitter, launched from the sludge barg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/recorder unit that was aboard the barge tow vessel. 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ard the tow vessel was connected via coaxial cable cable 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ecorder unit.  Shortly after entering the water during launch (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econds) the XCP probe separates from the free-floating surface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ends at a known rate through the wa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XCP probe contains sensors for measuring water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gonal electrical potentials proportional to the current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th depth (current shears).  Magnetic sensors are also inc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ted into the probes, so that the orientation of the relat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can be determined relative to the earth's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or measurements are telemetered to the surface buoy via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ted wires (dual magnet wire), which are dereeled from spool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the probe and the surface buoy.  This dual-spoo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he probe to descend smoothly, with the rate of desc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the probe's predetermined terminal velocity through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The depth of the probe at any instant is determined via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dependent on the elapsed time of descent.  Sensor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etered from the surface buoy via a radio frequency (RF)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antenna located on the tow vessel.  The tow vessel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ntenna, radio receiver, and a tape recorder unit used to ac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tape copy of the sensor data from the XCP probe.   The dat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ployment log sheet were then mailed to Battelle after the tow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returned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ning of permittee technicians in the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XCP system was performed by Clearwater Consultants (Newton, Mas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XCP shipboard system (antenna/receiver/recorder) wa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P program, necessitating that the system be transport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ow vessels were utilized by the permittees.  Four of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els used by the permittees were outfitted with permanent Yagi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te spring 1990, and three other vessels were outfitted wit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gi antennas in July 1990.   Tow vessels without permanent Yagi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portable whip antenna that always accompanied the sh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/recorder unit.   The XCP probes are self-contained unit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d aboard the sludge barges, as needed, for launching at the 106-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n in April 1991 it was decided by EPA Region II to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CP deployment from the permittee barges, and to begin weekly X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loyments via aircraft overflights of the 106-Mile site.   XCP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 from the overflying aircraft utilizing a small drogue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XCP probe/surface buoy package.  Upon entering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parachute detached from the deployment package, and the X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 began its normal detachment process from the surface buo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cent of the probe through the water column to obtain the X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   After launching the XCP package, the deployment aircra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d the launch point to receive and record the RF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P surface buoy.   This airlaunch XCP program was initiated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intermittent noise spiking problems that were conta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XCP data profiles (discussed in Section 4.0). 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was configured with an antenna and an XCP receiver/record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craft-launched XCP program continued until June 1, 1991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P deployment program was formally ended.   The XCP deploymen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period December 1990 through June 1991 are summa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1.   XCP deployments which were accomplished via aircraft over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ffixed by the letter "a" in the XCP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0 XCP DATA PROCESS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at Battelle's Duxbury, Massachusetts, facility, the XC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 and accompanying deployment log sheet were logged in by Bat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 prior to processing.   A cassette-tape player and Sipp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MK 10 digital interface were utilized with a PC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XCP data.   Software provided by Sippican wa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for processing the data.  Following digitization and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the PC, a header record was created by using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ccompanying deployment log sheet, such as the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of deployment, the tow-vessel name, cruise number, XCP 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, and additional information related to the operation of the X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.   The header record was merged with digital XCP data fil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with the data file through all subsequent process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oftware was then utilized to convert the raw digital XC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nine variables: depth, temperature, east and nor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locity, and five technical parameters related to prob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header record was expanded to includ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the postprocessing function to create the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expanded header record and processed data variable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the archived data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