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F.DOC                        Mangrove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data are requested to include the following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e, Norman. 1993. Mangrove forests. pp. 447-533. In Long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ssment of the oil spill at Bahia Las Minas, Panama, sy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, volume II: technical report. B.D.Keller and J.B.C.Jack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. OCS Study MMS 93-0048. U.S. Department of the Inter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erals Management Service, Gulf of Mexico OCS Region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eans, La. 1017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methods, see the chapter in the abov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rganization of the data and convention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, see the document stri_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ne ESP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sonian Trop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072,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Forest - Seedling dem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: MGFD_M.DBF</w:t>
      </w:r>
    </w:p>
    <w:p>
      <w:pPr>
        <w:pStyle w:val="PreformattedText"/>
        <w:bidi w:val="0"/>
        <w:jc w:val="left"/>
        <w:rPr/>
      </w:pPr>
      <w:r>
        <w:rPr/>
        <w:t>Number of data records:   1413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3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N       Numeric        2         Sit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PLT         Numeric        1         Plot number - Some sit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or more plots, each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wn set of tag number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AGN        Numeric        4         Tag number on each seedl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re is a fork in a seed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main part will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iginal tag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w branch will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new taq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QP          Character      1         Quadrat part - Each plo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divided into quadr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T          Character      3         Status of see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=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= original - seedl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rowing before the st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egan, but ras not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til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 = missing - seedling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 = tip dam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= new recr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 = New shoot on an old see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 = Fuera - seedling ha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utside of the site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ank = seedling wa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fore and contin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P          Character      2         Spe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m = Rhizophora m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r = Laguncularia racemo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g = Avicennia germin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 = Pelliciera rhizophor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PLANT       Character      1         Origin of see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 = Planted by Refin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= Started natu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H_HT        Numeric        5      1   Height of hypocotyl -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T_HT        Numeric        5      1   Height of seedling -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GH          Numeric        4      1   Girth of seedling - c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LREF        Numeric        1          Lost reference - Usually for 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LR.  The referenc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s lost.  Each time i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a particular stem,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dded to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FTAG        Numeric        4          First tag - The tag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iginal seed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PTAG        Numeric        4          Previous tag - same as O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g number of the parent sho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same as TAGN if no new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as develop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recording inter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TOPREF      Numeric        3          Top reference posi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ode position of ta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rking the curre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TOPNODE     Numeric        3          Top node position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nod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oot to the 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VER         Numeric        2         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RECN        Numeric        4          Always 1 - used for analy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Forest - Litter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FL_M.DBF</w:t>
      </w:r>
    </w:p>
    <w:p>
      <w:pPr>
        <w:pStyle w:val="PreformattedText"/>
        <w:bidi w:val="0"/>
        <w:jc w:val="left"/>
        <w:rPr/>
      </w:pPr>
      <w:r>
        <w:rPr/>
        <w:t>Number of data records:    103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3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2         Person collec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DATE       Date           8         Starting date - date when l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llector was first put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NUMDAYS     Numeric        3         Number of days that li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llector was deplo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N          Numeric        2         Tag number on litter col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ITE        Character      4         Site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ITEN       Numeric        2         Sit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HAB         Character      1         Habi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TLOST       Logical        1         trap lost   True/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TSKIP       Logical        1         trap skipped True/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TDIST       Logical        1         trap disturbed True/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SP          Character      2         Spe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m = rhizophora m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m = Rhizophora m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r = Laguncularia racemo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g = Avicennia germin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 = Pelliciera rhizophor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x = species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GML         Numeric        6      2    dry wt of leaves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NL          Numeric        3           number of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GMS         Numeric        5      1    dry wt of stems 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NS          Numeric        3           number of 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GMW         Numeric        6      2    dry wt of wood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GMD         Numeric        5      1    debris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GMR         Numeric        6      2    reprocuctive parts - g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NBA         Numeric        3           number of immature bu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NBB         Numeric        3           number of mature bu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NBP         Numeric        3           number of primordia bu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NI          Numeric        3           number of flo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NFA         Numeric        3           number of immature fr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NFB         Numeric        3           number of mature fr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NFX         Numeric        2           number of expended fr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NHA         Numeric        2           number of immature hypocoty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NHB         Numeric        2           number of mature hypocoty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GMHB        Numeric        5      1    grams of mature hypocoty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VER         Numeric        1          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Forest - Sho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ata was collected as a string of characters</w:t>
      </w:r>
    </w:p>
    <w:p>
      <w:pPr>
        <w:pStyle w:val="PreformattedText"/>
        <w:bidi w:val="0"/>
        <w:jc w:val="left"/>
        <w:rPr/>
      </w:pPr>
      <w:r>
        <w:rPr/>
        <w:t xml:space="preserve">(SHOOT_M) for each shoot which indicates the position of each leaf and </w:t>
      </w:r>
    </w:p>
    <w:p>
      <w:pPr>
        <w:pStyle w:val="PreformattedText"/>
        <w:bidi w:val="0"/>
        <w:jc w:val="left"/>
        <w:rPr/>
      </w:pPr>
      <w:r>
        <w:rPr/>
        <w:t xml:space="preserve">reproductive organ. The first level of processsing converts this string </w:t>
      </w:r>
    </w:p>
    <w:p>
      <w:pPr>
        <w:pStyle w:val="PreformattedText"/>
        <w:bidi w:val="0"/>
        <w:jc w:val="left"/>
        <w:rPr/>
      </w:pPr>
      <w:r>
        <w:rPr/>
        <w:t xml:space="preserve">into a more usable form, presented here. At the same time, the fields </w:t>
      </w:r>
    </w:p>
    <w:p>
      <w:pPr>
        <w:pStyle w:val="PreformattedText"/>
        <w:bidi w:val="0"/>
        <w:jc w:val="left"/>
        <w:rPr/>
      </w:pPr>
      <w:r>
        <w:rPr/>
        <w:t>NLV, DLV, NSH, and NR which describe changes from one CID to the next, in</w:t>
      </w:r>
    </w:p>
    <w:p>
      <w:pPr>
        <w:pStyle w:val="PreformattedText"/>
        <w:bidi w:val="0"/>
        <w:jc w:val="left"/>
        <w:rPr/>
      </w:pPr>
      <w:r>
        <w:rPr/>
        <w:t>numbers of leaves, shoots, and reproductive parts, are calculated and</w:t>
      </w:r>
    </w:p>
    <w:p>
      <w:pPr>
        <w:pStyle w:val="PreformattedText"/>
        <w:bidi w:val="0"/>
        <w:jc w:val="left"/>
        <w:rPr/>
      </w:pPr>
      <w:r>
        <w:rPr/>
        <w:t xml:space="preserve">are included here as w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FS_MX.DBF</w:t>
      </w:r>
    </w:p>
    <w:p>
      <w:pPr>
        <w:pStyle w:val="PreformattedText"/>
        <w:bidi w:val="0"/>
        <w:jc w:val="left"/>
        <w:rPr/>
      </w:pPr>
      <w:r>
        <w:rPr/>
        <w:t>Number of data records:   1692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   Study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   Sub study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3            Collection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2            Data col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P          Character      2            Spe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m = Rhizophora m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r = Laguncularia racemo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g = Avicennia germin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 = Pelliciera rhizophor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  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EP         Character      1            Replication - a=main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=extra 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F_L         Numeric        2            Position of first lea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TAGN        Numeric        3            Ta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TAG_L       Character      1            Tag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NDYS        Numeric        3            Days between observ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NS          Logical        1            New shoot  (T/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SMISS       Logical        1            Shoot missing (T/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SBAD        Logical        1            Shoot bad (T/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counts for each sh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ND          Numeric        3            Nodes with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LV          Numeric        3           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BP          Numeric        2            Primordia bu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BA          Numeric        2            Immature bu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BB          Numeric        2            Mature bu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I           Numeric        2            Flo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FA          Numeric        2            Immature fr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FB          Numeric        2            Mature fr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HA          Numeric        2            Immature hypocoty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HB          Numeric        2            Mature hypocoty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S           Numeric        2            Branching shoot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FEX         Numeric        2            Expended fru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SHOOT_M     Character     30            Code written on data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indicating position of each lea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air and pres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productive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the number counted since the previous observ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DLV         Numeric        2    dropped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NLV         Numeric        2    new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NSH         Numeric        2    new sho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NR          Numeric        2    nodes with at least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productive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VER         Numeric        2    version number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grove Forest - Temperature and salinity of s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FT_M.DBF</w:t>
      </w:r>
    </w:p>
    <w:p>
      <w:pPr>
        <w:pStyle w:val="PreformattedText"/>
        <w:bidi w:val="0"/>
        <w:jc w:val="left"/>
        <w:rPr/>
      </w:pPr>
      <w:r>
        <w:rPr/>
        <w:t>Number of data records:     62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measuring percen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N       Numeric        2         sit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AB         Character      1         Habi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AMPN       Numeric        2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URF_S      Numeric        5      2  Surface salinity  p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URF_T      Numeric        5      2  Surface temperature -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VER         Numeric        2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