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FL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Reef flat sessile biota, infauna, and sea urch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 of this data are requested to include the following ci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bit, John. 1993. Effects of the 1986 Bahia las Minas, oil spi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f flat sessile biota, algal-turf infauna, and sea urchins. 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1-242. In Long-term assessment of the oil spill at Bahia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as, Panama, synthesis report, volume II: technical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D.Keller and J.B.C.Jackson, eds. OCS Study MMS 93-0048.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 of the Interior, Minerals Management Service, Gul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xico OCS Region, New Orleans, La. 1017 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ocumentation on methods, see the chapter in the above ci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description of the organization of the data and conventions comm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data files, see the document STRI_OS.D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ation prepared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arl Kaufm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rine ESP Data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mithsonian Tropical Research Instit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x 2072, Balbo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public of Pana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/1/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ef Flat  - C - Percent cover of sessile organis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"The percent coverage of sessile organisms was measured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-intercept method on permanent line transects (criteria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are given below).  For permanency, all transects were mar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el stakes driven deep into the reef flat.  Additional back-up s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set at fixed distances from the primary stakes.  The posi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kes were mapped by measuring triangulation distances among s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y establishment of lines-of-sight to local landmarks.  At Pu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eta there were 10 transects, with 10 random points per 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tratified within 0.5 m intervals).  A new arrangement of random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used for each survey.  The axes of the transects were perpend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horeline and established at random positions within 2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s along the shore.  The transects began in the "coralline z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anned the Laurencia papillosa zone.  The transects rang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from 9 to 21 m (mean=15.6 m).  After the oil spill, five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ects were established at each of the three additional sit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transects were spaced roughly equidistantly along the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eline that most closely matched the seaward edge of the Punta Gal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f flat.  The sections of shoreline surveyed at all four study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approximately 100 to 300 m between the first and last transect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riteria used to measure percent cover with the point-intercept metho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"In the point-intercept method used here the species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exact points (not areas) were recorded as the cover specie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URV and REDGE surveys, organisms attached direc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um (i.e., carbonate rock or sand) were distinguished from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other organisms. Following standard usage, the former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ed as "primary cover," the latter as "secondary cover."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and validity of this field method are well established (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iews by Grieg- Smith 1983, Foster et al. 1991)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for database: RFLC_M.D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data records:   302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 Field Name  Type       Width    D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 list : RFLC_s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 SID         Character      3         Study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  SSID        Character      1         Sub-study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  CID         Numeric        3         Collection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  COLL1       Character      4         Person measuring percent c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  CDATE       Date           8         Collection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  SMTR        Numeric        2         Sea meter - 0 is seaward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ns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7  PT          Numeric        2         Point number - Sequenti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10 randomly placed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in each sea 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8  PCOV        Character      8         Taxon covering a given poin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the abbreviation writte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sheet and for histor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asons, the name PCOV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i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9  TYPE        Character      8         Classification of PCO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0  THIC        Numeric        4      1  Thickness of primary cover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lev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1  SCOV        Character      8         Secondary cover. 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bbreviations as PCOV we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2  TRAN        Character      1         Transect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3  YRMO        Character      4         Year-Month - Every censu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a value for Y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ing of two digi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ear and two digits for mon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RMO value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 to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of collection if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llection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partiall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xt mon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4  SITE        Character      4         Sit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5  DATAABBR    Character      8         Exactly the same as PCO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6  PRESABBR    Character      8         A longer, more easily underst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bbreviation of PCOV and DATAABB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is study, the names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the data sheets did not chan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 PCOV, dataabbr, and presab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ach uniquely identify the pri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Secondary cover is lis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ly one field, PCOV, and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ame abbreviations as PCO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7  GROUP       Character      1         Group designation for pri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8  DY          Numeric        2         Day of mon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9  MO          Numeric        2         Month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0  YR          Numeric        2         Last two digits of y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1  VER         Numeric        2         Data file version number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es list for per cent cover of sessile org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Unlike the other projects, there are two different species lists, RFLC_s.d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RFLI_s.dbf) (This is version 4 of species 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for database: RFLC_S.D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data records:      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 Field Name  Type       Width    Dec   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 SID         Character      3         Study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  SSID        Character      1         Sub-study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  NEW         Logical        1         always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  USE         Logical        1         always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  PCOV        Character      8         Taxon covering a given point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the abbreviation writte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sheet and for histor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asons, the name PCOV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i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  DATAABBR    Character      8         Exactly the same as PCO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7  PRESABBR    Character      8         A longer and more easily underst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bbreviation of PCOV and DATAABB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is study, the names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the data sheets did not chan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 PCOV, dataabbr, and presab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ach uniquely identify the pri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8  TYPE        Character      7         Classification of PCO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9  GROUP       Character      1         Classification of PCO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0  GENUS       Character     18         G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1  SPECIES     Character     18         Spec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2  DESCRIPT    Character     30         Description of tax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3  VER         Numeric        2         version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ef Flat - I - Infaunal Populations of the Laurencia papillosa Tur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"To estimate the loss of infauna caused by the 1986 oil spi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faunal populations were sampled at the oiled and uno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es after the spill.  This is the only portion of the reef fl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dies with no matched prespill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infaunal sampling was designed to compare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pects of the infauna of the Laurencia turf between the oil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oiled sites:  (1) the types, abundances, and zonal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infauna, and (2) changes in these aspects of the infau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ulations with time after the oil sp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mpling was performed approximately every six month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zones of Laurencia papillosa that were surveyed a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itoring of the sessile biota.  The core samples were tak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hand sledge to drive a stainless steel pipe 5.2 cm in di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1.2 cm2 area) through the algal turf into the hard substratu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ef flat.  To assure a complete core of the algal layer, co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rejected if a plug of hard substratum is not remov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 of the core.  The cores were located along five transect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pendicular to the shoreline.  The transects were randomly 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ach sampling, and the positions of the transects were reco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void repeated sampling at the same location later.  S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taken in triplicate clusters, repeated at four position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ransect.  The first position was at the seaward edge of the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illosa zone.  The remaining positions were 2, 4, and 6 m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ward edge of the L. papillosa zone going in a landward dir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ore sample was taken in the densest portion of the L. papill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f within the same 50 x 50 cm quadrat, maximizing the distance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.  If the algal turf did not exist within the 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, the position was moved laterally (parallel to the shore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arest area of algal turf.  Where the algal zone was less tha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wide, a landward set of samples was not taken.  To avoid inter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amples were taken near the permanent transects used to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le biota and sea urchin populations.  The samples were sea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tic bags with labels showing the position, site, and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.  The samples were preserved on the day of collection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 were initially frozen.  All samples were fixed in 5% forma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ed with sodium borate.  After sorting and counting, the infa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archived in 75% ethyl alcoh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amples were stained with rose bengal to ass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inguishing animals from debris.  In the laboratory, the alga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tratum, and infauna were separated.  A stream of running w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used to wash the infauna from the sample, and any rem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mals were picked from the algal turf during examination und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secting microscope.  The infauna processed were those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ough to be retained by a sieve of 0.5 mm plankton n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type of substratum and species of predominant macroalg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turf were recorded and these materials were dried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ighed.  At this first level of processing, the infauna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arated into major taxonomic groups (usually order).  Excep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lychaetes, all invertebrates were counted and their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sured.  Because the polychaetes tended to be in fragme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elastic, no linear measurement proved satisfactory to quant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abundance.  Instead, only specimens with heads were cou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idth of the first segment behind the head was us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sure of siz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"To reduce possible systematic biases that could be con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processors of samples, all processors shared the effo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ing the samples for all sites and dates. 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es were processed in two rounds:  one sample of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iplicate was processed for all dates and sites available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eding to the second sample of the triplicat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for database: RFLI_MX.D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 - The _MX instead of _M indicates that changes were mad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et after the individual raw data files for each CID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b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data records:   31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es list: RFLI_S.D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 Field Name  Type       Width    D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 SID         Character      3         Study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  SSID        Character      1         Sub-study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  CID         Numeric        2         Collection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  COLL1       Character      4         Person collecting the co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 all collected by jc - John Cub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  CDATE       Date           8         Collection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  YRMO        Character      4         Year-Month - Every censu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a value for Y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ing of two digi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ear and two digits for mon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RMO value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 to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of collection if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llection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partiall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xt mon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7  ROUND       Numeric        2         Three cores were taken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MID.  One of the cores was pi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random and the contents cou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one core from each SAMID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unted for all of th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es, the first ROUND was don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second ROUND started. Two ROU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or cores) were done for al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mples, and 3 rounds for a few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8  PROC        Character      2         The person who counted the taxa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j - Esther Ja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d - Gladys Dunn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c - John Cu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v - Olga Vasque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9  SITE        Character      4         Sit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0  SAMID       Character      3         Sample ID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rst character  - Transect: A-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cond character - Posi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nsect : 1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rd character - core:  a-c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1  SUBTY       Character      4         Substrate type - combinat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 - crustose coralline alg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 - co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w - Neogoniolithon s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o - rock=carbonate=coralline r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u - rub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 - ex-sporolith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 - s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r - vermetid=vermetid tub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2  DATAABBR    Character      8         Taxon abbreviation writte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sh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3  PRESABBR    Character      8         Taxon abbreviation currently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current as of 2/16/9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4  GROUP       Character      1         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5  SIZE        Numeric        4         Size class in m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= &lt;1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= 1 to &lt;2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 = 2 to &lt;3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6  CT          Numeric        4         Number of animals in size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VER         Numeric        2         Data file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es list for  Infaunal Populations of the Laurencia papillosa Tur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This is version 9 of species 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for database: RFLI_S.D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data records:      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 Field Name  Type       Width    D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 SID         Character      3         Study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  SSID        Character      1         Sub-study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  USE         Logical        1         Always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  NEW         Logical        1         Always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  CODE1       Character      4         Data entry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  DATAABBR    Character      8         The name written on the data sh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7  PRESABBR    Character      8         Currently used name of the tax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8  DESCRIPT    Character     40         Description of tax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9  GENUS       Character     18         G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0  SPECIES     Character     18         Spec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1  GROUP       Character      3         Classification of tax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2  TAX2        Character      3         Classification of tax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3  VER         Numeric        2         Version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ef Flat - P - Polychaete counts from infauna co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ata set has the counts of the polychaetes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auna cores.  For a description of how the cores were taken,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imals were sorted and counted, see the documentation for the Re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t Infauna stu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"Because the polychaetes tended to be in fragme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elastic, no linear measurement proved satisfactory to quant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abundance.  Instead, only specimens with heads were cou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idth of the first segment behind the head was us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sure of siz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for database: RFLP_M.D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data records:    2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es list: RFLI_s.d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 Field Name  Type       Width    D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 SID         Character      3         Study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  SSID        Character      1         Sub-study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  CID         Numeric        2         Collection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  COLL1       Character      4         Person collecting the co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 all collected by jc - John Cub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  CDATE       Date           8         Collection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  PDATE       Date           8         Sample processing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7  YRMO        Character      4         Year-Month - Every censu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a value for Y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ing of two digi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ear and two digits for mon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RMO value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 to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of collection if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llection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partiall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xt mon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8  ROUND       Numeric        2         Three cores were taken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MID.  One of the cores was pi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random and the contents cou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one core from each SAMID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unted for all of th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es, the first ROUND was don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second ROUND started. Two ROU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or cores) were done for al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mples, and 3 rounds for a few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9  SITE        Character      4         Sit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0  PROC        Character      4         The person who counted the taxa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j - Esther Ja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d - Gladys Dunn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c - John Cu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v - Olga Vasquez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1  SAMID       Character      3         Sample ID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rst character  - Transect: A-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cond character - Posi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nsect : 1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rd character - core:  a-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2  SUBTY       Character      4         Substrate type - combinat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 - crustose coralline alg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 - co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w - Neogoniolithon s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o - rock=carbonate=coralline r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u - rub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 - ex-sporolith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 - s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r - vermetid=vermetid tub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3  DATAABBR    Character      8         Taxon abbreviation writte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sh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4  PRESABBR    Character      8         Taxon abbreviation currently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current as of 2/16/9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n this data set,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ly 2 tax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polych'= polycha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anncol'= colonial ann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5  SIZE        Numeric        3         Size class of first segment beh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head in m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= &lt;1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= 1 to &lt;2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 = 2 to &lt;3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CT          Numeric        4         Number of polychae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ize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7  VER         Numeric        2         Data file version number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e verification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scription of chang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ach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ef Flat - U - Censuses of Sea Urchin Popul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 of collecting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Excerpted from draft copy of final report of the Oilspill pro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MS, 1992.  Chapter written by John Cub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ensuses of sea urchin populations have been part of the long-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ing program at Punta Galeta.  The urchins were counted in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 transects in three habitats on the reef flat:  at the sea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 reef flat (the "reef edge transect"), in the interti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lassia bed (the "Thalassia transect"), and in back reef area of co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bble and loose sediment (the "rubble transect").  Each transect wa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wide by 20 m long.  At Punta Galeta, the rubble transec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ed in 1971, the Thalassia transect in 1972, and the reef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ect in 1977.  In the expanded monitoring program after the sp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ing transects were established at the three additional si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ensused in September 1987.  All transects were permanently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teel stakes driven deep into the reef framework.  The stak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back-up stakes were mapped using direct linear measu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iangulation to local landmarks.  To maintain continuit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pill surveys, censuses were made once per month at Punta Gale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water conditions.  The other sites were monitored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months, water conditions permitting, with a minimum of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veys made per year.  Counts were made in a square meter quad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at each meter interval of the transect, and the data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ed individually for each quadrat; consequently, the data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tial distribution of the sea urchins along the transec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a in each square meter were carefully inspect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ng through the overlying vegetation and lifting all pie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bble for examination.  Glass-bottomed viewers were us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ects were covered by water; however, counts were not made on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trong wave action and currents over the transects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of the vegetation and rubble would have caused the 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chins to become dislodged and washed away from the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ects.  In addition, reliable counts could not be made whe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15 cm of turbid water covered the transects. Vagaries of we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d repeated rescheduling of surveys, resulting in much waste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lete the surveys of all sites within the same time peri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pection of the data from the first two surveys of all sites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en instead of twenty quadrats per transect would reliably cen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a urchin populations; therefore, at the new sites, count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at every other meter interval.  At Punta Galeta, consistenc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spill data was maintained by censusing all twenty meter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ect on all date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t Punta Galeta, the sampling schedule was modified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oil spill.  The first large slicks arrived at Punta Gale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fternoon of 9 May.  Forewarned, we immediately censused the 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chin populations.  The first post-spill censuses of the transect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on 31 May and 3 June 1986, 23-26 days after the first oil sl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ved at Punta Galeta.  The censuses were repeated on 19-20 June,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after the first slicks arrived at this site.  The censuse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31 May and 3 June at Punta Galeta were treated as June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nalyse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is data set contains in part, data managed by John Cu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for database: RFLU_Mx.d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data records:    57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 Field Name  Type       Width    Dec   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 SID         Character      3         Study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  SSID        Character      1         Sub-study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  CID         Numeric        3         Collection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  YRMON       Numeric        7      2  Year and month of collecti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ymm.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  CDATE       Date           8         Collection date (= YRM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  SITE        Character      3         Sit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7  TRNAME      Character      4         Transect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8  MTR         Numeric        2         Quadrat number along trans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= most seaward quadr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9  DATAABBR    Character      8         Taxon abbreviation writte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sh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0  COUNT       Numeric        4         Number of urchins in quadrat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ost common species in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nsect, 0 is entered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rchins of that species are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the less common species,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try was made only if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was counted in the quadr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 urchins were counted, how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1  RAW_VER     Numeric        2         Version number of raw data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2  VER         Numeric        2         Data file version number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ef Flat - W - Weights and components of turf in infauna co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ata set has the weights and components of the turf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es taken in the Reef Flat Infauna substudy.  See the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for the infauna study (RFLI) for a description of how the 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taken. The data for this data set was written down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et as the infauna data, in the lower right corner of the datashe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each core, identified by SAMID, there are on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. One of the records is identified in the field MAT1 as 'substr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tains the net weight in grams of the substrate taken in the 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aining records are components of the turf, which were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uch as possible and then weighed.  For each componen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ble, the taxa making up that component are identified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asing order of abundance) in MAT1, MAT2, and MAT3, and th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of the entire component in grams is in NETWGHT.  The cod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starting with MAT are identified in the species list for infau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FLI_s.dbf, listed in the field PCO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for database: RFLW_M.D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data records:    2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es list: RFLI_s.d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 Field Name  Type       Width    D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 SID         Character      3         Study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  SSID        Character      1         Sub-study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  CID         Numeric        2         Collection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  COLL1       Character      4         Person collecting the co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 all collected by jc - John Cub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  CDATE       Date           8         Collection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  PDATE       DATE           8         Sample processing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7  YRMO        Character      4         Year-Month - Every censu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a value for Y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ing of two digi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ear and two digits for mon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RMO value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 to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of collection if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llection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partiall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xt mon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8  ROUND       Numeric        2         Three cores were taken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MID.  One of the cores was pi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random and the contents cou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one core from each SAMID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unted for all of th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es, the first ROUND was don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second ROUND started. Two ROU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or cores) were done for al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mples, and 3 rounds for a few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9  SITE        Character      4         Sit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0  PROC        Character      4         The person who counted the taxa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j - Esther Ja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d - Gladys Dunn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c - John Cu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v - Olga Vasque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1  SAMID       Character      3         Sample ID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rst character  - Transect: A-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cond character - Posi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nsect : 1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rd character - core:  a-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2  SUBTY       Character      4         Substrate type - combinat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 - crustose coralline alg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 - co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w - Neogoniolithon s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o - rock=carbonate=coralline r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u - rub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 - ex-sporolith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 - s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r - vermetid=vermetid tub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3  MAT1        Character      7         Material in the turf of the c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identification of taxon 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e field PCOV in RFLI_s.db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4  MAT2        Character      7         Material in the turf of the c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5  MAT3        Character      7         Material in the turf of the c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6  NETWGHT     Numeric        6      2  Net weight of MAT1+MAT2+MA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7  VER         Numeric        2         Data file version number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of Site selection for Reef Flat subpro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"Studies on this coast have shown that the abundances of pl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nimals on tidal flats can show strong seasonal varia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ar-to-year fluctuations, and multi-year trends.  A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llenge in this project was to distinguish natural chang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dal flat biota from changes caused by the oil sp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nce the precise abundances of the biota at any one time v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turally from reef flat to reef flat, the added sites 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ly as comparisons for change of state, rather than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.  The principal habitats of interest were those for which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d been making pre- and post-spill comparisons at Punta Gale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fore, in choosing additional sites, our principal criter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to find sites with habitats comparable to those at Pun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leta:  i.e., sites with a fore-reef slope, emergent reef fl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nner reef flat habitats with coral rubble and seagrasses.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 our time and logistical constraints, we selected one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iled site and two unoiled si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find such sites, we surveyed the coastline from the 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gres to Palenque, a distance of approximately 110 km (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B).  Initial surveys were made by boat, on foot, and from 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itude (&lt;150 m) overflights.  During these flights, we also t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rial photos for later reference.  Final selection of sites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e on foot.  Our selection proceed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  The coastline between the Ro Chagres and the city of Col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eliminated because the reef flats did not compris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ment of habitats found at Punta Galeta.  Most of these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elevated than the Punta Galeta reef flat (based on ae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veys followed up by surveys on foo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  The reef flat at Isla Margarita was rejected because dred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s had changed the reef flat structure (based on survey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o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  The coastline between Isla Grande and Palenque was eli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extensive deforestation had resulted in heavy depos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errigenous sediments on the reef flats (based on overfligh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  The coastline between Portobelo and Isla Grande was eli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the reef flats were much more protected from wave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lacked a forereef slope (determined from overfligh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  The reef flats between Buenaventura and Portobelo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iminated because of presence of terrigenous sediments or la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itable reef flat structure (surveyed on foo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  The unoiled sites were thus narrowed to the coastlin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enaventura and Mara Chiquita, and the oiled sites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las Naranjos and Punta Galeta (Figures 2.1B, 2.1C)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astline was surveyed on foot to make the following sele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  The unoiled sites:  both sites were in the Mara So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gion, where the reef flats most closely matched thos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unta Galeta.  These reef flats are approximately 23 km 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 the site of the oil sp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  The additional oiled site:  the seaward (northern) re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lat of Largo Remo Island most closely matched Punta Galet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reef flat borders Baha Cativ to the west,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itial oil spill was concentrated.  It probably received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re oil than Punta Galeta during the spill. 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fter the initial spill, it continued to receive more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iling from the chronic seepage at the Refinery and adjac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ngroves.  Thus, any effects of oil should be more pronou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t this site than at Punta Galeta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Exposure to Oil at Oiled and Unoiled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terms "oiled" and "unoiled" are used here in a rel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se.  In surveys made by helicopter, small plane, small boa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foot, the deposition of extensive black oil slicks was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region between the Mara Chiquita and Isla Margari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during the oil surveys, oil sheen was seen offshore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ire coast from Isla Margarita to beyond Nombre de Di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ubit et al. 1987).  (Nombre de Dios was the eastern limi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flights.)  On 26 May 1986 oil sheen was seen from an airpla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far east as Punta San Blas (J. Karr, pers. comm.).  The sh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ed to be transported by the coastal current, which f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ghly west to east (i.e., towards Colombia from Baha Las Mina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as aided by an unusual period of south winds (J. Cubit, p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s.).  Instances of black slicks arriving on the shoreline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orted north and east of Portobelo, where resump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ailing northeast winds were most likely to deposit oil sli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had gone far offshore (H. Caffey and A. Velarde, pers. comm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term "oil" refers to the mixture of Venezuelan and Mexi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thmus crude oils, plus an unknown quantity of the dispers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exit 9527.  As the oil escaped from Baha Cativ, a C-1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cules aircraft sprayed the oil slicks with Corexit 9527 (Cu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 al. 1987).  Additional Corexit 9527 was sprayed by a singl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gine crop-duster airplane.  On at least two occasions (11 and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1986), the crop-duster sprayed dispersant on slicks in the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ean offshore from the town of Portobelo (J. Cubit pers. obs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otal Corexit 9527 sprayed was estimated to be &lt;21,000 li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ubit et al. 1987).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