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S.DOC               Subtidal Seagrass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data are requested to include the following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l, Mike. 1993. Effects of the 1986 Bahia las Minas, Panama,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ll on Plants and Animals in Seagrass Communities. In Long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ssment of the oil spill at Bahia Las Minas, Panama, sy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, volume II: technical report. B.D.Keller and J.B.C.Jack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. OCS Study MMS 93-0048. U.S. Department of the Inter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erals Management Service, Gulf of Mexico OCS Region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eans, La. 1017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methods, see the chapter in the abov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organization of the data and convention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, see the document stri_o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ne ESP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sonian Tropical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072,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list for Grassbed su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GRS_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: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VER         Numeric        2 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ID         Character      3         Stud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NEW         Logical        1        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USE         Logical        1        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CODE1       Character      6         Data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DATAABBR    Character      7         The name written on the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PRESABBR    Character      8         The currently used name of the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GROUP       Character      1         Classification of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FA          Character      3       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GENUS       Character     18         G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SPECIES     Character     18      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TAX1        Character      3         Classification of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TAX2        Character      3         Classification of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MOD         Character      5         Classification of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MOT         Character      4         Classification of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STR         Character      4         Classification of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PH          Character      3         Ph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SPH         Character      3         Subph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CL          Character      3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SCL         Character      3        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POR         Character      3         Super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OR          Character      3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SOR         Character      3         Su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IOR         Character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PFA         Character      3       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DESCRIPT    Character     40         Description of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REFCODE     Character     40   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Pushnet fleshy/calcareous algae we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C_M.DBF</w:t>
      </w:r>
    </w:p>
    <w:p>
      <w:pPr>
        <w:pStyle w:val="PreformattedText"/>
        <w:bidi w:val="0"/>
        <w:jc w:val="left"/>
        <w:rPr/>
      </w:pPr>
      <w:r>
        <w:rPr/>
        <w:t>Number of data records:     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measuring percen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NETWE_FL    Numeric        6      3  Fleshy algae  - dry wt in g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NETWE_CA    Numeric        6      3  Calcareous algae - dry wt in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Core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unts of major groups of animals in sand/seagrass split of each sa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D_M.DBF</w:t>
      </w:r>
    </w:p>
    <w:p>
      <w:pPr>
        <w:pStyle w:val="PreformattedText"/>
        <w:bidi w:val="0"/>
        <w:jc w:val="left"/>
        <w:rPr/>
      </w:pPr>
      <w:r>
        <w:rPr/>
        <w:t>Number of data records:    132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COLL2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DATAABBR    Character      7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GROUP       Character      1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TAX1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TAX2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COUNT       Numeric        3         number of individuals in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SPLITQ      Character      3         split quotient - describe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mple was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SPLITN      Numeric        4      2  split number - reciproca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raction of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counted. To be multipl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by COUNT to g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djusted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Core samples  (Counts of major groups of animal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G_M.DBF</w:t>
      </w:r>
    </w:p>
    <w:p>
      <w:pPr>
        <w:pStyle w:val="PreformattedText"/>
        <w:bidi w:val="0"/>
        <w:jc w:val="left"/>
        <w:rPr/>
      </w:pPr>
      <w:r>
        <w:rPr/>
        <w:t>Number of data records:    559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2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ATAABBR    Character      7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GROUP       Character      1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TAX2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PLITQ      Character      3         Split quot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PLITN      Numeric        4      2  Split number - reciproc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raction of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counted. To be multipl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by COUNT to g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djuste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COUNT       Numeric        3         Number of individuals in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ADJ_C       Numeric        8      2  Adjusted number of individ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Pushnet samples - Animals - second sorting to spec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H_M.DBF</w:t>
      </w:r>
    </w:p>
    <w:p>
      <w:pPr>
        <w:pStyle w:val="PreformattedText"/>
        <w:bidi w:val="0"/>
        <w:jc w:val="left"/>
        <w:rPr/>
      </w:pPr>
      <w:r>
        <w:rPr/>
        <w:t>Number of data records: 180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2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ATAABBR    Character      7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GROUP       Character      1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TAX1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TAX2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COUNT       Numeric        3         number of individuals in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Core samples (Weights of fleshy and calcareous alga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L_M.DBF</w:t>
      </w:r>
    </w:p>
    <w:p>
      <w:pPr>
        <w:pStyle w:val="PreformattedText"/>
        <w:bidi w:val="0"/>
        <w:jc w:val="left"/>
        <w:rPr/>
      </w:pPr>
      <w:r>
        <w:rPr/>
        <w:t>Number of data records:     7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NETWE_FL    Numeric        6      3  Net wt - fleshy algae - g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NETWE_CA    Numeric        6      3  Net wt - calcareous algae - g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 Pushnet samples - (Counts of major groups of anima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N_M.DBF</w:t>
      </w:r>
    </w:p>
    <w:p>
      <w:pPr>
        <w:pStyle w:val="PreformattedText"/>
        <w:bidi w:val="0"/>
        <w:jc w:val="left"/>
        <w:rPr/>
      </w:pPr>
      <w:r>
        <w:rPr/>
        <w:t>Number of data records:    6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2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ATAABBR    Character      7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GROUP       Character      1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TAX1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TAX2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COUNT       Numeric        4         number of individ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Granulometric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: GRSO7.DBF</w:t>
      </w:r>
    </w:p>
    <w:p>
      <w:pPr>
        <w:pStyle w:val="PreformattedText"/>
        <w:bidi w:val="0"/>
        <w:jc w:val="left"/>
        <w:rPr/>
      </w:pPr>
      <w:r>
        <w:rPr/>
        <w:t>Number of data records: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DE          Character      4         Data ente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PROCESSED   Character      4         Sampl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The following are sieve sizes in m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P1          Numeric        7      4  4.00 - Pan wt. - g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D1          Numeric        7      4  4.00 - Total dry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B1          Numeric        7      4  4.00 - Total burned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P2          Numeric        7      4  2.00 - Pan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D2          Numeric        7      4  2.00 - Total dry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B2          Numeric        7      4  2.00 - Total burned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P3          Numeric        7      4  1.00 - Pan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D3          Numeric        7      4  1.00 - Total dry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B3          Numeric        7      4  1.00 - Total burned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P4          Numeric        7      4  0.50 - Pan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D4          Numeric        7      4  0.50 - Total dry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B4          Numeric        7      4  0.50 - Total burned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P5          Numeric        7      4  0.25 - Pan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D5          Numeric        7      4  0.25 - Total dry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B5          Numeric        7      4  0.25 - Total burned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P6          Numeric        7      4  .125 - Pan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D6          Numeric        7      4  .125 - Total dry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B6          Numeric        7      4  .125 - Total burned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P7          Numeric        7      4  .063 - Pan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D7          Numeric        7      4  .063 - Total dry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B7          Numeric        7      4  .063 - Total burned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P8          Numeric        7      4  silt - Pan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D8          Numeric        7      4  silt - Total dry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B8          Numeric        7      4  silt - Total burned wt.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IS_OIL      Logical        1         TRUE if oil found in collection j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ORGP        Numeric        7      4  Organic content - pan weight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ORGD        Numeric        7      4  Organic content - tot dry wt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ORGB        Numeric        7      4  Organic content - tot burn wt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CAP         Numeric        7      4  CaCO3 content   - pan weight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CAD         Numeric        7      4  CaCO3 content   - tot dry wt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CAF         Numeric        7      4  CaCO3 content   - filtered wt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CAR         Numeric        7      4  CaCO3 content   - residue wt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OK          Logical        1         (used for data ent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RECN        Numeric        4         (used for data ent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 Core samples - ( Thallasia and Syringod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P_M.DBF</w:t>
      </w:r>
    </w:p>
    <w:p>
      <w:pPr>
        <w:pStyle w:val="PreformattedText"/>
        <w:bidi w:val="0"/>
        <w:jc w:val="left"/>
        <w:rPr/>
      </w:pPr>
      <w:r>
        <w:rPr/>
        <w:t>Number of data records:    16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DATAABBR    Character      8         Type of pl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all   -  Thallas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yring  -  Syringo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aSyMix - Mixture of Thallas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nd Syringo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HT         Numeric        2         Number of 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NETWE_RT    Numeric        6      2  Net wt of roots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NETWE_LE    Numeric        6      2  Net wt of leaves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 Pushnet samples (Reproduction of shrim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R_M.DBF</w:t>
      </w:r>
    </w:p>
    <w:p>
      <w:pPr>
        <w:pStyle w:val="PreformattedText"/>
        <w:bidi w:val="0"/>
        <w:jc w:val="left"/>
        <w:rPr/>
      </w:pPr>
      <w:r>
        <w:rPr/>
        <w:t>Number of data records: 1278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PAGE        Numeric        2         Data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S_T         Character      2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P           Character      2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ALIB       Numeric        5      2  Micrometer calib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( not available, conta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r. Mike Marshal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DATAABBR    Character      7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GROUP       Character      2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TAX1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TAX2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LENGTH      Numeric        3         Length in micrometer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LENMM       Numeric        7      4  Length in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  PARA        Character      2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SEX         Character      2         m= male   f= female  j = juven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EGGS        Numeric        2         Condition (females onl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 = no e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 = eggs w/o e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= eggs w/ e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OVARIES     Numeric        2         Condition (females onl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 = empty ov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5 = partially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6 = filled ov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 Core samples  ( Animals - second sorting to spec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S_M.DBF</w:t>
      </w:r>
    </w:p>
    <w:p>
      <w:pPr>
        <w:pStyle w:val="PreformattedText"/>
        <w:bidi w:val="0"/>
        <w:jc w:val="left"/>
        <w:rPr/>
      </w:pPr>
      <w:r>
        <w:rPr/>
        <w:t>Number of data records:    187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DATAABBR    Character      7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GROUP       Character      1         Taxonomic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AX1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TAX2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PLITQ      Character      3         split quotient - all 1: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PLITN      Numeric        4      2  split number - reciprocal of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sample counted. To be multi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 count to get the adjuste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 all 1.0 in 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COUNT       Numeric        3         number of individ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ADJ_C       Numeric        8      2  adjusted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agrass Communities -  Recrui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GRST_M.DBF</w:t>
      </w:r>
    </w:p>
    <w:p>
      <w:pPr>
        <w:pStyle w:val="PreformattedText"/>
        <w:bidi w:val="0"/>
        <w:jc w:val="left"/>
        <w:rPr/>
      </w:pPr>
      <w:r>
        <w:rPr/>
        <w:t>Number of data records:     37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ATAABBR    Character      7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PRESABBR    Character      7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GROUP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TAX1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TAX2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COUNT       Numeric        3         number of individ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