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.DOC       Gastropods of a Tropical Intertidal Reef F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of this data are requested to include the following ci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rity, Stephen D. and Sally C. Levings. The effects of an oil sp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gastropods of a tropical intertidal reef flat. pp 243-291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-term assessment of the oil spill at Bahia Las Minas, Pan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report, volume II: technical report. B.D.Kel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B.C.Jackson, eds. OCS Study MMS 93-0048. U.S. Depar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, Minerals Management Service, Gulf of Mexico OCS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w Orleans, La. 1017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ocumentation on methods, see the chapter in the above citation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also further documentation from an earlier draft of the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corporated into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description of the organization of the data and conventions comm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data files, see the document stri_os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ation prepar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arl Kauf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rine ESP Data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mithsonian Tropical Research Instit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x 2072, Balb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public of Pana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s - Speci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database: SNA_S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ata records:   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 Field Name  Type       Width 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SID         Character      3         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 PRE87CODE   Character      6         Obselet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NEW         Logical        1         Alway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 USE         Logical        1         Alway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 CODE2       Character      2         Data entr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  DATAABBR    Character      7         Taxon abbreviation writt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  PRESABBR    Character      7         Taxon abbreviation currentl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GROUP       Character      1         Class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= al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 = d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 GENUS       Character     18         G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 SPECIES     Character     18         Spe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DESCRIPT    Character     30         Description of tax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VER         Numeric        2         Version of specie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ils - D -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Monitoring was done during daylight, and generally when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and wave action were low to moderate.  Within each habit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tropod abundance was estimated as follows: 0.25 m2 quadrats were l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20 to 30 randomly selected points along a 50-100 m transect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gastropods visible within each quadrat were identified and cou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id not sample cryptic or burrowing gastropods because sampling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involved considerable disturbance to most habitat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for recording the absence of snails in a quadrat. (by KW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 the data sheets, if a snail is present in a quadrat, the 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ed, otherwise a blank is left on the sheet.  If a  species is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transect, the fact that it is missing is not recorded. Since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or always searched for all species of snail,  it can be assum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were present if a given species is not  recorded.  However, if no sn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all were found in a transect, then  20 quadrats with an entry of 'noSnai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m=0) were entered so that some  record of the transect is in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if a  species is found in at least 1 quadrat in a transect, 'noSnai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zeros are entered  for those quadrats where it wasn't found.  Thi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re always  being 20 complete quadrats for each transecr in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ta collected, in 1982, is an exception to this 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at time two to three separate collections about 1 month  apart were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November 17, 1982 to the following February 6  using transects with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ts.  When the data were entered, the  quadrats for the second and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ons were numbered 11 to 20,  and 21 to 30, respectively.  If a spe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completely absent for one  of the first two collections, a s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ts with num=0 were  entered to make up 20 quadrats.  HOWEV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date for these  extra quadrats is incorrect and should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hould be corrected  if the number of snails present  during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month is import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CID 3 some transects were done on sucessive days and the  quadr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on the transcribed sheets for each day are from 1 to 10. 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, the numbers for the second day are from 11 to 20.  There  are always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s. For CID 4 to 15, there were always 20 quadrat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  There is no collection labeled CID 1.  The data from CID 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D 7 were transcribed by Sally Levings to the type of data shee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remainder of the stu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database: SNAD_M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ata records:   11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 Field Name  Type       Width 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SID         Character      3         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 SSID        Character      1         Sub-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CID         Numeric        2         Collection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 COLL1       Character      4         Person counting the sn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 CDATE       Date           8         Collection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  SITE        Character      4         Sit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  ZONE        Character      2         Transect name  an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r   High Rubble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   Laurencia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r   Low Rubble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r   Reef Rock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d   Sand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   Str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   Thalassia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o   Zoan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COND        Character      1         Sit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 o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   uno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 QUAD        Numeric        2         Quadra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 DATAABBR    Character      7         Taxon abbreviation writt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PRESABBR    Character      8         Taxon abbreviation currentl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GROUP       Character      1         Taxon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NUM         Numeric        4         Number of snails in quadr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VER         Numeric        2         Data file version number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ils - S - Size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To examine the size structure of common species of sn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s (usually &gt; 200) of each species were collec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 lengths measured to the  nearest millimeter.  All snail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ed by hand from a series of contiguous, 0.25 m2 quadr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from each zone's upper to lower limits.  Forceps we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llect tiny individuals and those in crevices.  Snail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sured with vernier calipers and returned immediate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habitat.  Snail species were identified and vouc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ained for verification.  We use generic names in the tex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 with only one species present at our study sites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tarius for Tectarius muricatus).  Size data were used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ize-specific mortality following the spill and to exa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 of recruitment over time.  A species was consid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recruited if a pulse of small individuals that was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ent appeared.  Because monitoring was quarterly, pul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pidly growing species could have been missed; estima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ruitment should be considered conservativ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database: SNAS_M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ata records:    4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 Field Name  Type       Width 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SID         Character      3         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 SSID        Character      1         Sub-study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CID         Numeric        2         Collection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 COLL1       Character      4         Person counting the sn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 CDATE       Date           8         Collection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  SITE        Character      4         Sit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  ZONE        Character      2         Transect name  an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r   High Rubble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   Laurencia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r   Low Rubble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r   Reef Rock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d   Sand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   Str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   Thalassia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o   Zoan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COND        Character      1         Sit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 o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   uno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 SIZE        Numeric        2         Size of snail in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 DATAABBR    Character      7         Taxon abbreviation writt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PRESABBR    Character      8         Taxon abbreviation currentl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GROUP       Character      1         Taxon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3  NUM         Numeric        4         Number of snails in quadr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4  VER         Numeric        2         Data file version number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il Study  - Site selection and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Six discrete habitats (= zones) within the reef fla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d (Figure 3.1).  Running roughly from the shore towar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ef's seaward edge, they included: high rubble; low rubble; s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ef rock; and beds of seagrasses, primarily Thalass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udinum, and algae, primarily Laurencia papillosa.  The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bble habitat was on the reef's shoreward margin and consist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levated, consolidated matrix of dead coral, shell frag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, with some loose rubble and shell (Figure 3.2).  It was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merged, although waves might splash or surge onto the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bble habitat during extremely rough weather (pers. obs.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 rubble habitat occurred just below and seaward; it was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idated, and consisted mainly of large fragments of co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bble embedded in sand, and other relatively loose debr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igure 3.3).  This habitat lay partly within the intertidal z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as regularly to intermittently submerged and emersed,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tidal cycle and wave action.  Movement of snails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and low rubble zones was possible because the zone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guous sections of shore.  The sand habitat (Figure 3.4)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red at the shoreward margin of reef flats, partly 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ly below the intertidal zone (Figure 3.1).  We monitored sn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ntertidal portion of this habitat.  The reef-rock habi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red seaward of the above habitats, and wa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 area of jagged and pocked rock (Figure 3.5). 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within the intertidal zone, so underwent fairly regular cy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bmergence and emersion.  It was physically isola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eward zones by deeper water. Thalassia beds (Figure 3.6)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described by Heck (1977).  Located within the lagoon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eper areas of the reef flat, they were partly emersed during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des.  Laurencia beds (Figure 3.7, see also Connor 1984)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 the seaward fringe of the reef flat and were expos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 level only when calm seas occurred along with minus t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bit et al. (1986, 1989) discuss thoroughly the detai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tidal exposures at Punta Galeta.  Tidal fluctuations are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ften overridden by winds and currents, leading to an ir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of submersion and emersion of the reef flat.  In gener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 levels and wave action are high in the late wet (Dece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specially dry seasons (January - March).  In the early rai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son (April - May), onshore winds cease and water levels dr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ten leading to long periods of exposures of the reef flat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 level.  Exposures of the reef flat occur most often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the year, but may happen at any time when winds and t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both low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Pre-spill monitoring at Galeta Navy Reef was don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ember 1982 and January 1983.  It was first remonitore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ly and August 1986, three months after oiling.  Less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ek after this monitoring, a clean-up crew manually removed o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iled debris from the high and low rubble habitats and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 hoses to blow oil from the sand habitat.  These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bitats were remonitored within two weeks to assess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ught about by cleaning.  Reef flat habitats at Galeta Navy Re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monitored at quarterly intervals si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additional data from Galeta Navy Reef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ed soon after the spill. In August 1986, the amount of o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hering to the substratum in each habitat was assessed.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rubble, low rubble and reef rock habitats, percent cov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il was visually estimated within 20 randomly placed 0.25 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ts.  Extensive field notes were taken of oil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tidal sand habitat and in Laurencia and Thalassia beds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ture of the substratum precluded percent cover measu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August 1986 sampling, snails within quadrats were rec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having oiled or unoiled shells.  In both August and Nov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86, dead snails that were either (1) cemented by oil to the r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low rubble habitat or (2) found in the high rubble habi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ere movement of shells by wave action did not occur)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ly counted, along with live individuals in abund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ects. Dead snails were collected in these two habita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measurements.  Size-selective mortality was exa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ing the size frequency distributions of live and dead sn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ed at the same time and in the same habit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ction of reef flat sampled was in front of the U.S. Na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enna site and was thus protected from human interference (Gal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y Reef, GNRF, Figure 3.8).  Beginning in August 1986, uno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ef flats were sampled similarly for gastropod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undance and size structure.  Two unoiled sites were us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one area had all the habitats found at Galeta Navy Reef (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8).  The unoiled flats were located (1) west of Toro Point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rubble, low rubble, reef rock and Laurencia were moni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PR);   and  (2) seaward of Mara Soto, where we moni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stropods found on sand and in the Thalassia bed (MS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both Toro Point and Galeta Navy Reef, some ero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was observed in the high rubble habitat during the d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son (December - March) of 1987-88.  This erosion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s of heavy wave action.  Using the same quadra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sure density in May 1988, we visually estimated the ext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osion as percent cover of newly eroded substratum.  Further,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14, 1988, a week prior to quarterly monitoring, at least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oro Point was contaminated by a small diesel spill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nded sailboat.  The monitoring immediately after this ev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d by an arrow on all figures, and observations are 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appropriate sections below.  We again estimated per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 of oil in the high rubble, low rubble and reef rock zone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Toro Point and Galeta Navy Reef in November 198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 considerations limited the monitoring to one replic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the six oiled and unoiled habitats (henceforth refer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"zones").  This lack of replication of zones within treat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ents direct statistical comparison between oiled and uno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atments.  Our data are thus best used to indicate the magn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reductions in mollusc populations at Galeta Navy Reef from 1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s and to follow population events there over time.  Po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s for common species between unoiled (Toro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a Soto) and oiled sites (Galeta) over time are also useful;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 some of these are related to oil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