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E.DOC                 Subtidal Reef Co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data are requested to include the following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zman, Hector. 1993. Changes and recovery of subtidal reef co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361-445. In: Long-term assessment of the oil spill at Bahi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as, Panama, synthesis report, volume II: technical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D.Keller and J.B.C.Jackson, eds. OCS Study MMS 93-0048.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of the Interior, Minerals Management Service, Gu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co OCS Region, New Orleans, La. 1017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methods, see the chapter in the abov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rganization of the data and convention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, see the document stri_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ne ESP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sonian Trop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072,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cies list for Subtidal Reef Co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_S.DBF</w:t>
      </w:r>
    </w:p>
    <w:p>
      <w:pPr>
        <w:pStyle w:val="PreformattedText"/>
        <w:bidi w:val="0"/>
        <w:jc w:val="left"/>
        <w:rPr/>
      </w:pPr>
      <w:r>
        <w:rPr/>
        <w:t>Number of data records:    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CODE1       Character      2         Data entry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ATAABBR    Character      8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TAX1        Character      3         Taxonomic group (inclu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ral fami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AX3        Character      4         Taxonomic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MIKE_CODE   Character      4         Obselete specie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USE         Logical        1         TRUE if name currently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NEW         Logical        1         Always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GENUS       Character     14         G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PECIES     Character     14         Spe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DESCRIPT    Character     25         Description of tax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VER         Numeric        2         Version number of speci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Reproductive path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A_M.DBF</w:t>
      </w:r>
    </w:p>
    <w:p>
      <w:pPr>
        <w:pStyle w:val="PreformattedText"/>
        <w:bidi w:val="0"/>
        <w:jc w:val="left"/>
        <w:rPr/>
      </w:pPr>
      <w:r>
        <w:rPr/>
        <w:t>Number of data records:     94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OLONY      Numeric        2         Colo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ND        Character      1         Colony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 = healt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 = inj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EX         Character      1         Sex   m=male   f=female u=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POL_N       Numeric        2         Polyp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MES_N       Numeric        1         Mesentar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LNGTTMM     Numeric        6      3  Total length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LNGOVMM     Numeric        6      3  Ovary length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DIAOVMM     Numeric        6      3  Ovary diameter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OK          Logical        1         Used for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RECN        Numeric        4         Used for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Sclerochro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C_M.DBF</w:t>
      </w:r>
    </w:p>
    <w:p>
      <w:pPr>
        <w:pStyle w:val="PreformattedText"/>
        <w:bidi w:val="0"/>
        <w:jc w:val="left"/>
        <w:rPr/>
      </w:pPr>
      <w:r>
        <w:rPr/>
        <w:t>Number of data records:  489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ATAABBR    Character      8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PN         Numeric        1         Specie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CATN        Numeric        3         Catalo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DEPTHM      Numeric        4      2  Depth in 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YR          Numeric        2        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WIDEMM      Numeric        4      1  Growth band width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OILAMT      Numeric        1         Severity of oiling a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 - no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- moderate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 - much o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REGION      Character      4         Reg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NL  - Can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GR  - Isla Gr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INB  - Bahia las Min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REGN        Numeric        1         Reg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SITEN       Numeric        2         Sit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CORLN       Numeric        2         Cor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VER         Numeric        2       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 Temperature and sal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E_M.DBF</w:t>
      </w:r>
    </w:p>
    <w:p>
      <w:pPr>
        <w:pStyle w:val="PreformattedText"/>
        <w:bidi w:val="0"/>
        <w:jc w:val="left"/>
        <w:rPr/>
      </w:pPr>
      <w:r>
        <w:rPr/>
        <w:t>Number of data records:     44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MSDATE      Date           8         Measurement date in l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EMP        Numeric        4      1  Temperature - centi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AL         Numeric        4      1  Salinity - p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VER         Numeric        2       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 Partial Mortality - Inju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F_M.DBF</w:t>
      </w:r>
    </w:p>
    <w:p>
      <w:pPr>
        <w:pStyle w:val="PreformattedText"/>
        <w:bidi w:val="0"/>
        <w:jc w:val="left"/>
        <w:rPr/>
      </w:pPr>
      <w:r>
        <w:rPr/>
        <w:t>Number of data records:    680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CODE    Numeric        2         Si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PCODE      Character      4         Specie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cli - Diploria clivo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str - Diploria strigo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t - Porites astero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rad - Siderastrea radi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sid - Siderastrea side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DEPTH       Character      2         Depth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 = shallow - 0.5 - 3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p = deep       &gt;3 - 6 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CLASS      Numeric        3          Size class of colo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 =    1 - 100 c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 = &gt;100 - 200 c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= &gt;200 - 400 c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 = &gt;400 - 800 c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5 = &gt;800 c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NUM         Numeric        3           Number of colonies at s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pth, size class, and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ju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PCTIJY      Numeric        3           Percent inj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VER         Numeric        2  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 Gonad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G_M.DBF</w:t>
      </w:r>
    </w:p>
    <w:p>
      <w:pPr>
        <w:pStyle w:val="PreformattedText"/>
        <w:bidi w:val="0"/>
        <w:jc w:val="left"/>
        <w:rPr/>
      </w:pPr>
      <w:r>
        <w:rPr/>
        <w:t>Number of data records:   1012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 (no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PCODE      Character      4         Species code (not used) - All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derastrea side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DATE        Character      6         Date of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LNUM      Numeric        2         Colon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POLNUM      Numeric        2         Polyp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EX         Character      1         Sex  M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CALEFACT   Numeric        7      5  Scale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CALE_AREA  Numeric       15     10  Sca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AREAMM2     Numeric        9      7  True area - m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RECN        Numeric        4         (used for analys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 Histology - long section (2nd data 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L1X.DBF</w:t>
      </w:r>
    </w:p>
    <w:p>
      <w:pPr>
        <w:pStyle w:val="PreformattedText"/>
        <w:bidi w:val="0"/>
        <w:jc w:val="left"/>
        <w:rPr/>
      </w:pPr>
      <w:r>
        <w:rPr/>
        <w:t>Number of data records:     4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OLONY      Numeric        2         Colo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FL          Character      1         Slide letter - a or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EX         Character      1         Sex  m = male, f = fem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POL_N       Numeric        2         Polyp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LNG_TOT     Numeric        4         Total length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OK          Logical        1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VER         Numeric        2 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RECN        Numeric        4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Developmental s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M1.DBF</w:t>
      </w:r>
    </w:p>
    <w:p>
      <w:pPr>
        <w:pStyle w:val="PreformattedText"/>
        <w:bidi w:val="0"/>
        <w:jc w:val="left"/>
        <w:rPr/>
      </w:pPr>
      <w:r>
        <w:rPr/>
        <w:t>Number of data records:   1893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PCODE      Character      4         Species code (not used -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derastrea side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LONY      Numeric        2         Colo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L          Character      2         Slide letter - a or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EX         Character      1         Sex  m = male, f = female u = u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POL_N       Numeric        2         Polyp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GONADS      Numeric        2         Gona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TAGE       Character      3         Developmental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-iv (see final report, p4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OK          Logical        1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RECN        Numeric        4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Oil log - 1987-199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O8791.DBF</w:t>
      </w:r>
    </w:p>
    <w:p>
      <w:pPr>
        <w:pStyle w:val="PreformattedText"/>
        <w:bidi w:val="0"/>
        <w:jc w:val="left"/>
        <w:rPr/>
      </w:pPr>
      <w:r>
        <w:rPr/>
        <w:t>Number of data records:    171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EACOND     Character      3         Sea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 - glas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 - capillary w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 - s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 - c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 - white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UIT        Character      1         y = oil could have been se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OILSEEN     Character      1         y = oil seen at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categories of oil found - in increasing order of thick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condition present   x= condition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S          Character      1         Colorless s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S          Character      1         Silvery sh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IR          Character      1         Iridesc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BB          Character      1         Brown to black flu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RECN        Numeric        4         recor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Percent 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P_MX.DBF</w:t>
      </w:r>
    </w:p>
    <w:p>
      <w:pPr>
        <w:pStyle w:val="PreformattedText"/>
        <w:bidi w:val="0"/>
        <w:jc w:val="left"/>
        <w:rPr/>
      </w:pPr>
      <w:r>
        <w:rPr/>
        <w:t>Number of data records:   70062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RANS       Numeric        1         Trans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QUAD        Numeric        3         Quadra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MDEPTH      Numeric        7      3  Depth in 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DATAABBR    Character      8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Q_DM       Numeric        6      2  Size of colony in square dec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( = percent of 1 squ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meter - The 1 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quadrat was subdivi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into 10 cm squares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there are 100 squ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decimeters in a squ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NUMCOL      Numeric        2         Number of colonies with s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ze in 1 meter quadr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TOTSQDM     Numeric        6      2  Total square dec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= numcol * sq_d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GROUP       Character      1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TAX1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TAX2        Character      3         Taxonomic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OILAMT      Numeric        1         Inital amount of oil a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 = no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= lightly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 = heavily o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SITEN       Numeric        2         Sit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REGN        Numeric        1         Reg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Resuspended sedi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R_M.DBF</w:t>
      </w:r>
    </w:p>
    <w:p>
      <w:pPr>
        <w:pStyle w:val="PreformattedText"/>
        <w:bidi w:val="0"/>
        <w:jc w:val="left"/>
        <w:rPr/>
      </w:pPr>
      <w:r>
        <w:rPr/>
        <w:t>Number of data records:    249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AMPL       Character      1         Sampl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NDAYS       Numeric        2         Number of days in w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NETWTGM     Numeric        9      4  Dry net wt in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OTPERDY    Numeric        9      4  Net grams pe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VER         Numeric        2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 Suspended Sedi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S_M.DBF</w:t>
      </w:r>
    </w:p>
    <w:p>
      <w:pPr>
        <w:pStyle w:val="PreformattedText"/>
        <w:bidi w:val="0"/>
        <w:jc w:val="left"/>
        <w:rPr/>
      </w:pPr>
      <w:r>
        <w:rPr/>
        <w:t>Number of data records:    2778</w:t>
      </w:r>
    </w:p>
    <w:p>
      <w:pPr>
        <w:pStyle w:val="PreformattedText"/>
        <w:bidi w:val="0"/>
        <w:jc w:val="left"/>
        <w:rPr/>
      </w:pPr>
      <w:r>
        <w:rPr/>
        <w:t>Date of last update   : 12/11/91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AMPL       Character      1         Sampl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NDAYS       Numeric        2         Number of days in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NETWTGM     Numeric        7      4  Dry net wt in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 Recrui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T1.DBF</w:t>
      </w:r>
    </w:p>
    <w:p>
      <w:pPr>
        <w:pStyle w:val="PreformattedText"/>
        <w:bidi w:val="0"/>
        <w:jc w:val="left"/>
        <w:rPr/>
      </w:pPr>
      <w:r>
        <w:rPr/>
        <w:t>Number of data records:    244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OUNT       Numeric        6      2  Number of recru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DE1       Character      2         (used in data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DATAABBR    Character      8         Specie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DEPTH       Character      2        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 = 1.5 - 3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p = 4.5 - 6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QUAD        Numeric        3         Quadra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NUMCOL      Numeric        3         Number of recr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OK          Logical        1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RECN        Numeric        5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 Urchin cens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U_M.DBF</w:t>
      </w:r>
    </w:p>
    <w:p>
      <w:pPr>
        <w:pStyle w:val="PreformattedText"/>
        <w:bidi w:val="0"/>
        <w:jc w:val="left"/>
        <w:rPr/>
      </w:pPr>
      <w:r>
        <w:rPr/>
        <w:t>Number of data records:    203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OUNT       Numeric        5      1  Number of urchins in quadr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DATAABBR    Character      8         Species name written on 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PRESABBR    Character      8         Currently used specie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FDEPTH      Numeric        5      2  Depth in f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RANS       Numeric        1         Transec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QUAD        Numeric        3         Quadra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VER         Numeric        2       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Granulometric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REW_M.DBF</w:t>
      </w:r>
    </w:p>
    <w:p>
      <w:pPr>
        <w:pStyle w:val="PreformattedText"/>
        <w:bidi w:val="0"/>
        <w:jc w:val="left"/>
        <w:rPr/>
      </w:pPr>
      <w:r>
        <w:rPr/>
        <w:t>Number of data records:     50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JAR         Numeric        3         Ja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PANWTGM     Numeric        6      4  Tare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IEVE       Character      5         Siev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OTWTGM     Numeric        8      5  Total weight in 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NETWTGM     Numeric        6      2  Net weight in 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btidal Reefs - Histology (2nd data 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Structure for database: SREY1-15.DBF </w:t>
      </w:r>
    </w:p>
    <w:p>
      <w:pPr>
        <w:pStyle w:val="PreformattedText"/>
        <w:bidi w:val="0"/>
        <w:jc w:val="left"/>
        <w:rPr/>
      </w:pPr>
      <w:r>
        <w:rPr/>
        <w:t>Number of data records:    59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OILAMT      Numeric        2         Inital amount of oil a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 = no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= lightly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 = heavily 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LONY      Numeric        2         Colo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L          Character      2         Slid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EX         Character      1         Sex m= male f=female u=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NUMGON      Numeric        3         Number of gon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MALL       Logical        1         TRUE if gonads are very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NO_GON      Logical        1         TRUE if no gon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OK          Logical        1         (used for data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RECN        Numeric        4         (used for data entr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