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.DOC                     Reef Flat Stomato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data are requested to include the following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dwall, Roy and Rick Steger. 1993. Reef Flat Stomatopods, pp. 293-3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ong-term assessment of the oil spill at Bahia Las Min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ma, synthesis report, volume II: technical report. B.D.K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J.B.C.Jackson, eds. OCS Study MMS 93-0048. U.S.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ior, Minerals Management Service, Gulf of Mexico 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, New Orleans, La. 1017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methods, see the chapter in the abov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rganization of the data and conven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, see the document stri_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ne ES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onian Trop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072,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omatopods - Quadrats - rock volume and size frequency of stomatop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originally xxxxQRO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TOA_M.DBF</w:t>
      </w:r>
    </w:p>
    <w:p>
      <w:pPr>
        <w:pStyle w:val="PreformattedText"/>
        <w:bidi w:val="0"/>
        <w:jc w:val="left"/>
        <w:rPr/>
      </w:pPr>
      <w:r>
        <w:rPr/>
        <w:t>Number of data records:    219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LL        Character      3         Collection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yy = dry season +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yy = wet season +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breviations  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SCU   ESCU    Punta Escuc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G   MAR4    Isla Margari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A   MINA    Isla M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   LRN     I. Largo Remo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TO   SOTO    Maria S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LRW     I. Largo Remo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ATECOLL    Date           8         Date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QUADNUM     Numeric        2         Quadr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OCKNUM     Numeric        2         R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LROCK       Numeric        2         Rock length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WROCK       Numeric        2         Rock width 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ROCK       Numeric        2         Rock height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URFAREA    Numeric        5         Rock surface area - c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OCKVOL     Numeric        5         Rock volume - c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PODS       Logical        1         TRUE if stomatopods found in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PODCOUNT   Numeric        2         Number of stomatopods found in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OUNT610    Numeric        2         Number of stomatopods  6-10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COUNT1120   Numeric        2         Number of stomatopods 11-20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COUNT2130   Numeric        2         Number of stomatopods 21-30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COUNT3140   Numeric        2         Number of stomatopods 31-40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COUNT41     Numeric        2         Number of stomatopods   &gt;41 m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omatopods - Quadrats - animal data  (originally xxxxQAN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TOB_M.DBF</w:t>
      </w:r>
    </w:p>
    <w:p>
      <w:pPr>
        <w:pStyle w:val="PreformattedText"/>
        <w:bidi w:val="0"/>
        <w:jc w:val="left"/>
        <w:rPr/>
      </w:pPr>
      <w:r>
        <w:rPr/>
        <w:t>Number of data records:    19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LL        Character      3         Collection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yy = dry season +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yy = wet season +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breviations  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G   MAR4    Isla Margari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A   MINA    Isla M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   LRN     I. Largo Remo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LRW     I. Largo Remo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ATECOLL    Date           8         Date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QUADNUM     Numeric        2         Quadr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OCKNUM     Numeric        2         R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PECIES     Character      4         Spe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RED   Gonodactylus bre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ERS   Gonodactylus oersted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ST   Gonodactylus austr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IN   Gonodactylus spinulo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ANIMNUM     Numeric        4         An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EX         Character      1        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 =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 =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 = undifferen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or length &lt;=10mm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LMM        Numeric        2         Total length in 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PIGMENT     Character      2         Pigmentation (only for 6-10mm siz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L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  some pi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P, OO, OT, OY, PT  = some pi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   pig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REPROD      Character      1         Reproductiv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 Female but reprod. not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Starting reprod.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External glands - Female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  Glands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  E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  Larv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  Ovipositing when col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 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  Undifferent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AIRED      Logical        1         TRUE if male and femal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e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INJURIES    Numeric        1         Inju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 no w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missing rapt, both ra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 part of ra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apt not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stab, double 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  smash, double sm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multiple wounds, sta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amp; sm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, 6  fractures &amp; tears in exo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  regenerating ra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 not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MOLTSTATUS  Character      2         Mol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L   glan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   field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M   lab molt - molted 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R   molted recently -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a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S   molt skin (carapace ea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M   new molt - within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X   did not molt, or new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OLDCARAPL   Numeric        3         Old carapace length - before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ale units (s.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NEWCARAPL   Numeric        3         New carapace length - after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ale units (s.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SCOPEPOWER  Character      3         Scale for conversion of cara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de   mm/s.u.      Code   mm/s.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63    .1600        W6     .1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10    .1000        W12    .0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16    .0625        W25    .04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25    .0400        W50    .0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40    .0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DATEMOLTED  Date           8         Date stomatopod molted in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omatopods - Random rocks - animal data  (originally xxxxAF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TOC_M.DBF</w:t>
      </w:r>
    </w:p>
    <w:p>
      <w:pPr>
        <w:pStyle w:val="PreformattedText"/>
        <w:bidi w:val="0"/>
        <w:jc w:val="left"/>
        <w:rPr/>
      </w:pPr>
      <w:r>
        <w:rPr/>
        <w:t>Number of data records:    570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LL        Character      3         Collection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yy = dry season +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yy = wet season +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breviations  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SCU   ESCU    Punta Escuc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G   MAR4    Isla Margari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A   MINA    Isla M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   LRN     I. Largo Remo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TO   SOTO    Maria S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LRW     I. Largo Remo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ATECOLL    Date           8         Date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OCKNUM     Numeric        3         R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PECIES     Character      4         Spe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RED   Gonodactylus bre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ERS   Gonodactylus oersted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ST   Gonodactylus austr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IN   Gonodactylus spinulo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ANIMNUM     Numeric        4         An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EX         Character      1        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 =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 =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 =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or length &lt;=10mm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LMM        Numeric        2         Total length in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PIGMENT     Character      2         Pigmentation (only for 6-10mm siz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L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  some pi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P, OO, OT, OY, PT  = some pi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   pig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EPROD      Character      1         Reproductiv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 Female, but reprod. not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Starting reprod.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External glands - Female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  Glands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  E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  Larv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  Ovipositing when col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 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  Undifferent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AIRED      Logical        1         TRUE if male and femal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e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INJURIES    Numeric        1         Inju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 no w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missing rapt, both ra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 part of ra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apt not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stab, double 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  smash, double sm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multiple wounds, sta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amp; sm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, 6  fractures &amp; tears in exo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  regenerating ra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 not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MOLTSTATUS  Character      2         Mol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L   glan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   field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M   lab molt - molted 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R   molted recently -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a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S   molt skin (carapace ea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M   new molt - within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X   did not molt, or new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OLDCARAPL   Numeric        3         Old carapace length - before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ale units (s.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NEWCARAPL   Numeric        3         New carapace length - after m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ale units (s.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SCOPEPOWER  Character      3         Scale for conversion of cara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de   mm/s.u.      Code   mm/s.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63    .1600        W6     .1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10    .1000        W12    .0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16    .0625        W25    .04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25    .0400        W50    .0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40    .0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DATEMOLTED  Date           8         Date stomatopod molted in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omatopods - Random rocks - Rock sizes  ( originally xxxxRO.db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ucture for database: STOD_M.DBF</w:t>
      </w:r>
    </w:p>
    <w:p>
      <w:pPr>
        <w:pStyle w:val="PreformattedText"/>
        <w:bidi w:val="0"/>
        <w:jc w:val="left"/>
        <w:rPr/>
      </w:pPr>
      <w:r>
        <w:rPr/>
        <w:t>Number of data records:    256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LL        Character      3         Collection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yy = dry season +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yy = wet season +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SITE        Character      4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breviations  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G   MAR4    Isla Margari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A   MINA    Isla M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   LRN     I. Largo Remo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LRW     I. Largo Remo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ATECOLL    Date           8         Date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OCKNUM     Numeric        3         R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LROCK       Numeric        2         Length of rock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WROCK       Numeric        2         Width of rock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ROCK       Numeric        2         Height of rock -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URFAREA    Numeric        5         Surface area of rock - c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OCKVOL     Numeric        5         Volume of rock - c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PODS       Logical        1         TRUE if stomatopods ar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AMPLE      Numeric        2         sample numb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