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_FILE_NAME:Natsushima_CTD_d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ACCESSION_NUMBER: 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REFERENCE_NUMBER: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DOCUMENTATION_DATE:March 31, 1994 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DOCUMENTOR:Brenda Humphries, Harry Iredale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THER_DOCUMENTORS: Brigitte Baeuerle of TOGA COARE Internat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the principal inventigator provided most inforamtion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TRIBUTION_RESTRICTION:no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E_RECEIVED: March 17, 1994 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SSION_MEDIUM:ft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OR_NAME:Kentaro Ando 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OR_INSTITUTION:JAMSTEC,Tropical Ocean Climate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Resear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MITTER_STREET_ADDRESS:2-15, Natsushim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ITY:Yokosuka, Kanagawa 237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OUNTRY:JAP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MITTER_TELEPHONE_NO:(81) 468 66 38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INTERNET:anouk@mstkid.jamstec.go.jp 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EMAIL:jamstec.res (Omne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/V Natsushima participated in the TOGA COARE Intensive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from 01 Feb 93 - 18 Feb 93 (Pohnpei to Rabaul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Feb 93 - 07 Mar 93 (Rabaul to Guam).  During the first l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ssel maintained a relatively stationary position at 0 156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d moorings at 2N 156E, 0 154E and 2S 156E.  During the second 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ings at 0 147E, 2N 147E and 5N 147E were 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D observations were performed every 6 hours while on station (O 156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1 degree of latitude along the ship's track.  A total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Date        Time   Latitude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01_1M_V7.DAT 04 FEB 1993 08:10  01 39.80 S 155 52.80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2_1M_V7.DAT 05 FEB 1993 00:30  00 00.13 S 156 00.4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3_1M_V7.DAT 05 FEB 1993 07:15  00 00.01 N 156 00.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4_1M_V7.DAT 05 FEB 1993 11:39  00 00.37 S 156 00.1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05_1M_V7.DAT 05 FEB 1993 17:32  00 00.08 S 155 59.80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6_1M_V7.DAT 05 FEB 1993 23:10  00 00.08 S 156 00.1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7_1M_V7.DAT 06 FEB 1993 05:31  00 00.07 N 156 00.2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08_1M_V7.DAT 06 FEB 1993 11:33  00 00.12 S 156 00.10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09_1M_V7.DAT 06 FEB 1993 17:25  00 00.05 N 155 59.9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0_1M_V7.DAT 06 FEB 1993 23:32  00 00.06 S 156 00.0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1_1M_V7.DAT 07 FEB 1993 05:25  00 00.03 S 156 00.0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12_1M_V7.DAT 07 FEB 1993 11:29  00 00.11 S 156 00.06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3_1M_V7.DAT 07 FEB 1993 17:21  00 00.20 N 156 00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4_1M_V7.DAT 07 FEB 1993 23:00  00 00.02 S 155 56.1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5_1M_V7.DAT 08 FEB 1993 05:31  00 00.01 S 155 56.0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6_1M_V7.DAT 08 FEB 1993 11:54  00 00.00 N 155 55.9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7_1M_V7.DAT 08 FEB 1993 17:41  00 00.10 N 155 59.0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8_1M_V7.DAT 08 FEB 1993 23:26  00 00.07 N 155 59.0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19_1M_V7.DAT 09 FEB 1993 05:25  00 00.00 N 155 59.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0_1M_V7.DAT 09 FEB 1993 11:22  00 00.00 S 155 58.8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1_1M_V7.DAT 09 FEB 1993 17:25  00 00.11 N 155 58.8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22_1M_V7.DAT 09 FEB 1993 23:28  00 00.05 N 155 58.94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3_1M_V7.DAT 10 FEB 1993 05:32  00 00.00 N 155 59.3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4_1M_V7.DAT 10 FEB 1993 11:26  00 00.01 S 155 59.0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5_1M_V7.DAT 10 FEB 1993 17:24  00 00.03 N 155 59.1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6_1M_V7.DAT 10 FEB 1993 22:55  00 00.05 N 155 58.8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7_1M_V7.DAT 11 FEB 1993 05:25  00 00.09 S 155 58.8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8_1M_V7.DAT 11 FEB 1993 11:26  00 00.30 N 155 58.8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29_1M_V7.DAT 11 FEB 1993 17:25  00 00.20 N 155 58.9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0_1M_V7.DAT 11 FEB 1993 23:25  00 00.02 N 155 58.7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31_1M_V7.DAT 12 FEB 1993 05:23  00 00.00 N 155 58.93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2_1M_V7.DAT 12 FEB 1993 11:26  00 00.02 N 155 59.0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33_1M_V7.DAT 12 FEB 1993 17:25  00 00.01 N 155 58.87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4_1M_V7.DAT 12 FEB 1993 23:25  00 00.10 N 155 58.8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5_1M_V7.DAT 13 FEB 1993 05:26  00 00.10 N 155 58.7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6_1M_V7.DAT 13 FEB 1993 11:30  00 00.06 N 155 59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7_1M_V7.DAT 13 FEB 1993 17:21  00 00.04 N 155 58.9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38_1M_V7.DAT 13 FEB 1993 23:26  00 00.05 S 155 58.80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39_1M_V7.DAT 14 FEB 1993 05:05  00 00.08 N 155 59.1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0_1M_V7.DAT 15 FEB 1993 00:05  01 59.92 N 155 56.9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1_1M_V7.DAT 15 FEB 1993 23:19  00 01.40 S 154 06.7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2_1M_V7.DAT 16 FEB 1993 22:42  01 59.86 S 156 00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3_1M_V7.DAT 17 FEB 1993 05:52  03 00.05 S 155 28.2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4_1M_V7.DAT 17 FEB 1993 12:40  03 59.93 S 154 54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5_1M_V7.DAT 17 FEB 1993 21:08  04 59.90 S 153 59.9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6_1M_V7.DAT 18 FEB 1993 02:14  05 00.10 S 153 10.8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7_1M_V7.DAT 22 FEB 1993 18:45  03 59.98 S 145 59.8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48_1M_V7.DAT 23 FEB 1993 01:01  03 00.11 S 146 00.0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49_1M_V7.DAT 23 FEB 1993 09:56  01 45.00 S 145 42.12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50_1M_V7.DAT 26 FEB 1993 13:13  01 00.07 S 147 00.09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51_1M_V7.DAT 26 FEB 1993 17:04  00 30.13 S 146 59.95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52_1M_V7.DAT 26 FEB 1993 20:54  00 00.11 S 147 00.01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3_1M_V7.DAT 27 FEB 1993 00:50  00 29.85 N 146 59.86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4_1M_V7.DAT 27 FEB 1993 04:40  00 59.92 N 146 59.9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5_1M_V7.DAT 27 FEB 1993 11:51  02 00.13 N 146 59.9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6_1M_V7.DAT 27 FEB 1993 18:54  02 59.93 N 146 59.8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7_1M_V7.DAT 28 FEB 1993 02:09  03 59.95 N 146 59.9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8_1M_V7.DAT 28 FEB 1993 09:15  04 59.97 N 147 00.1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9301C59_1M_V7.DAT 28 FEB 1993 16:04  05 59.88 N 147 00.0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9301C60_1M_V7.DAT 28 FEB 1993 22:44  07 00.04 N 146 59.95 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IPAL_INVESTIGATOR_NAME:Kentaro An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I_INSTITUTION:JAMSTEC, Tropical Ocean Research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Research Depart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STREET-ADDRESS:2-15, Natsushim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ITY:Yokosuka, Kanagawa 237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OUNTRY:JAP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TELEPHONE_NO:(81) 468 66 38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INTERNET:andouk@mstkid.jamstec.go.j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EMAIL:jamstec.res (Omnet) 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PROJECT:TOGA COARE - JAPACS (Japanese Pacific Climate Stud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DING AGENCY:Japan Science and Technology Agenc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NT/CONTRACT-NO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TFORM_TYPE:research vess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TFORM_NAME:R/V Natsushim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D profiles were made down to a depth of 1,000 meters, with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operated from the left deck of the R/V Natsushima.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collected at 24 Hz and averaged to 6 Hz.  Data were recor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BM computer (IBM/Think Pad) using Seasoft software vers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by S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ome stations, ten Nansen bottles were attached to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mple water for comparison with the CTD data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ALYSIS_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TD sensors were calibrated before and after the cruise by S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ft of the sensors was small.  The data were averaged into 1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als, rejecting noise.  The data set contains noisy salin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urface layer (0-5 meters).  Salinity and temperature CTD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ith data obtained from bottle samples. Their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0.01 psu and 0.01 degree.  Oxygen data were not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original values from CTD/DO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RUMENTS:SBE9/17 Sea-Bird Electronics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BLICATIONS:Annual report of Japanese Pacific Climate Study edited by Japan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y Agency in 1994 (in preparatio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D_DATASE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D_VERSION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TA_SET_INFORMA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SET_NAME:Natsushima CTD 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_SET_VOLUME:  41791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_COMPUTER:Digital VA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_COMPUTER_OPERATING_SYSTEM:V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URCE_LANGUAGE: \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R_CODE:ASCI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IGINATOR_DATASET_IDENTIFIER:N9301 TOGA COARE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_DATETS: 1 Nov 92 - 28 Nov 9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_GEOGRAPHIC_UPPER_BOUND: 10N 140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_GEOGRAPHIC_LOWER_BOUND: 10S 1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OGRAPHIC_REGION: Equatorial Pacific, north of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 COARE Large Scale Domain, Western Pacific war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TYPE: CTD data, 60 profiles \  </w:t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_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salinity, potential temp., density, potenti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height, dissolved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METERS_INDEPENDENT:  date, latitude, longitude,  dep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ARE IN 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nity (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emperatu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(kg/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density (kg/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height (m2/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lved Oxygen (ml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METER_1:depth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ITS_1:meters w/decimal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OLUTION_1:10-0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METER_2:temperatur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ITS_2:degree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_2: Centigra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OLUTION:10-3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3: salini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_3: PSU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_3: 10-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4: potential temperatu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_4:degre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_4:Centigra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_4:10-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5: densi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_5: kg/m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OLUTION_5:10-4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6:potential densi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: kg/m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: 10-4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7:dynamic he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_7: m2/s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_7:10-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_8:dissolved oxyg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_8:ml/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_8:10-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MAT_PUBLICATION: 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MITTOR_DOCUMENTATION: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MPLE_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FEB 1993 04:40  00 59.92 N 146 59.93 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th  temp.   sal.  p-tem density pot-den  dy-ht 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    (C)   (PSU)   (C)  (Kg/m3) (Kg/m3) (m2/s2) (m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28.838 33.935 28.838 21.3251 21.3209  0.065  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28.830 33.852 28.830 21.2697 21.2614  0.131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28.846 33.831 28.845 21.2529 21.2404  0.197   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28.844 34.224 28.843 21.5529 21.5361  0.260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28.842 34.174 28.841 21.5203 21.4993  0.323   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28.844 34.203 28.843 21.5457 21.5205  0.386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28.846 34.209 28.844 21.5538 21.5243  0.449   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28.847 34.209 28.845 21.5577 21.5242  0.513   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28.840 34.210 28.838 21.5651 21.5273  0.576  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28.827 34.213 28.825 21.5759 21.5339  0.639  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28.844 34.208 28.841 21.5709 21.5247  0.702   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28.817 34.217 28.814 21.5909 21.5405  0.765   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28.834 34.210 28.831 21.5842 21.5296  0.828   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28.829 34.214 28.826 21.5933 21.5344  0.891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28.818 34.217 28.814 21.6034 21.5404  0.954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28.786 34.225 28.782 21.6242 21.5570  1.017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28.786 34.224 28.782 21.6279 21.5563  1.080   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28.778 34.227 28.774 21.6370 21.5613  1.143   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