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/1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##NODC_INFORMATION: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CUMENTATION_FILE_NAME:Natsushima_XBT_dd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ODC_ACCESSION_NUMBER: 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ODC_REFERENCE_NUMBER: 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ODC_DOCUMENTATION_DATE:March 25, 1994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ODC_DOCUMENTOR:Brenda Humphries \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STRIBUTION_RESTRICTION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ATE_RECEIVED:March 17, 1994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UBMITTOR_NAME:Kentaro Ando \ 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MITTOR_INSTITUTION:JAMSTEC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MITTER_STREET_ADDRESS:2-15 Natsushima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MITTER_DISTRICT:Yokosuka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MITTER_CITY:Kanagawa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MITTER_COUNTRY:Japan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MITTER_ZIP_CODE: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MITTER_TELEPHONE_NO:(81) 468-66-3811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MITTER_INTERNET:anouk@mstkid.jamstec.go.jp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MITTER_EMAIL: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MITTER_MEDIA: FTP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LECTION_INFORMATION: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IPAL_INVESTIGATOR_NAME:Kentaro An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_INSTITUTION:JAMSTEC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_STREET-ADDRESS:2-15 Natsushima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_DISTRICT:Yokosuka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_CITY: Kanagawa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_COUNTRY:Japan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_ZIP CODE: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_TELEPHONE_NO:(81) 468-66-3811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_INTERNET:anouk@mstkid.jamstec.go.jp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_EMAIL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ROJECT:TOGA COARE - JAPACS (Japanese Pacific Climate Study) \ 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DING AGENCY:Unknown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NT/CONTRACT-NO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LATFORM_TYPE:Ship \ </w:t>
      </w:r>
    </w:p>
    <w:p>
      <w:pPr>
        <w:pStyle w:val="PreformattedText"/>
        <w:bidi w:val="0"/>
        <w:spacing w:before="0" w:after="0"/>
        <w:jc w:val="left"/>
        <w:rPr/>
      </w:pPr>
      <w:r>
        <w:rPr/>
        <w:t>#PLATFORM_NAME:R/V Natsushima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LECTION_METHODS:XBT were launched every 3 hour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as on station (156E ON).  During transit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ed every 30 minutes of latitude along the ships's tr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re compiled at intervals of 1 meter.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ALYSIS_METHODS: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TRUMENTS:XBT - Model T-7 made by Tsurumi SEiki Co. LT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UBLICATIONS: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SSOCIATED_DATASETS: \ 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IATED_VERSIONS: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ATA_SET_INFORMATION:Name convention of files, examp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9301x_020112.dat contains data taken at 02 (Feb) 01 (lst)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on) by R/V Natsushima.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ATA_SET_NAME: Natsushima XBT Profiles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ATA_SET_VOLUME: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OURCE_COMPUTER: \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URCE_COMPUTER_OPERATING_SYSTEM: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URCE_LANGUAGE: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R_CODE:ASCII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RIGINATOR_DATASET_IDENTIFIER: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ATA_DATES:4 - 28 February 1993 \ 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FT_GEOGRAPHIC_UPPER_BOUND:04 -15 Feb 93 on station at 156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in COARE region from 16 to 28 Feb to tend moorings.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RIGHT_GEOGRAPHIC_LOWER_BOUND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GEOGRAPHIC_REGION: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ATA_TYPE:XBT data, 174 profiles \ 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HERE: Ocean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AMETERS_DEPENDENT: Depth (m), temp (c).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AMETERS_INDEPENDENT: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#FORMAT_DESCRIPTION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ORMAT_PUBLICATION: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ARAMETER_1:depth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UNITS_1:meters \ 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OLUTION_1:10-0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MENTS_1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ARAMETER_2:temperature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UNITS_2:degrees \ 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ALE_2: centigrad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OLUTION: 10-2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_COMMENTS:There are five (5) depth, temperature pai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(line of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#MISC_DOCUMENTATION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SUBMITTOR_DOCUMENTATION: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AMPLE_DAT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T N9301-T7 11 MAR 199307:30 34 14.47N    139 54.71E  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.  temp. dep.  temp. dep.  temp. dep.  temp. dep.  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18.83    2  18.83    3  18.83    4  18.83    5  18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18.84    7  18.84    8  18.85    9  18.86   10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18.71   12  18.65   13  18.61   14  18.56   15  18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18.47   17  18.38   18  18.34   19  18.30   20  18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18.29   22  18.26   23  18.24   24  18.24   25  18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18.22   27  18.24   28  18.34   29  18.35   30  18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  18.19   32  18.17   33  18.16   34  18.13   35  18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  18.10   37  18.10   38  18.10   39  18.10   40  18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  18.09   42  18.09   43  18.07   44  18.07   45  18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  18.03   47  18.02   48  18.00   49  18.00   50  17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  17.97   52  17.95   53  17.92   54  17.91   55  17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  17.89   57  17.89   58  17.89   59  17.87   60  17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  17.86   62  17.83   63  17.82   64  17.82   65  17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  17.82   67  17.80   68  17.78   69  17.73   70  17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  17.71   72  17.70   73  17.69   74  17.68   75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  17.65   77  17.64   78  17.64   79  17.62   80  17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  17.60   82  17.58   83  17.57   84  17.55   85  17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  17.55   87  17.54   88  17.54   89  17.55   90  17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  17.56   92  17.56   93  17.54   94  17.54   95  17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  17.54   97  17.53   98  17.53   99  17.53  100  17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