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el Atlas da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lumn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NO</w:t>
        <w:tab/>
        <w:t>= RUNNING NUMBER of the stations listed in this volu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001, 000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</w:t>
        <w:tab/>
        <w:t xml:space="preserve">= Marsden statistical number for the ten degrees square with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he station is located.  When station's position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at boundary meridians or parallels of latitud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uring ten degree squares or lies at their point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ion has statistically been adjoined to the higher Mars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are number and respectively to the one situated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tor.  When stations are located on the equator itself the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the adjacent ten degree Marsd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 xml:space="preserve">= DATA SOURCE NUMBER according to the running number in the '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ng ships and cruises, data sour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/CR</w:t>
        <w:tab/>
        <w:t xml:space="preserve">=SHIP'S CODE SYMBOL andCRUISE NUMBER as indicated in the '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ng ships and crui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NO</w:t>
        <w:tab/>
        <w:t>= STATION NUMBER and/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</w:t>
        <w:tab/>
        <w:t>= LATITUDE given in degrees and ful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</w:t>
        <w:tab/>
        <w:t>= LONGITUDE given in degrees and ful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</w:t>
        <w:tab/>
        <w:t>= DATE given in day, month, yea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= LOCAL ZONE TIME of sampling given in hours and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ampling times vary for different parameters 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s, these columns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O</w:t>
        <w:tab/>
        <w:t>= DEPTH TO BOTTOM given in meters; paranthes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was taken from the 'IOBC Handb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Zooplankton Collections'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  <w:tab/>
        <w:t>= TRANSPARENCY DEPTH (Secchi disk readings) given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</w:t>
        <w:tab/>
        <w:t xml:space="preserve">= Thickness given in meters of the EUPHOTIC LAYER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th, where about 1% of the incident light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>= EXTINCTION COEFFICIENT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  <w:tab/>
        <w:t>= RADIATION given in g cal/cm2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</w:t>
        <w:tab/>
        <w:t>= LOCAK SAMPLING TIME for the zooplankton volum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o full hours (e.g. 07.31-08.30 h = 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  <w:tab/>
        <w:t>= WET DISPLACEMENT VOLUME of the entire samp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Indian Ocean Standard Net (IOSN) 200-0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uls, according to the 'IOBC Handbook to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plankton Collections' (1969).  Samples show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0m or less than 180m 'wire out' have been ex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NO</w:t>
        <w:tab/>
        <w:t>= COMPUTER CHECK NUMBER for the data lines belong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, starting 9998, 9997 (R_no plus C-no always =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H</w:t>
        <w:tab/>
        <w:t>= ACTUAL SAMPLING DEPTH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%</w:t>
        <w:tab/>
        <w:t>= INCIDENT LIGHT in % of the surface value (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00%), measured at the actual depth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 xml:space="preserve">= the code for INCUBATION TECHNIQUE appl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productivity experiments:  1=in situ, 2=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tu, 3=artificial constant light incubation, 4=Soro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, U=unspecified.  The different letters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 of the three main techniqu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st of 14C techniques and modifications' ad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= Symbol for the UNIT OF TIME concerning 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hourly rate, B= dai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1</w:t>
        <w:tab/>
        <w:t>= RATE OF PRIMARY PRODUCTIVITY PER CUBIC METER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gC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= symbol for the UNIT OF TIME concerning P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hourly rate, B= dai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2</w:t>
        <w:tab/>
        <w:t>= Calculated RATE OF PRIMARY PRODUCTIVITY integr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QUARE METER for the layer from the sea su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th indicated, expressed as mgC/m2 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>= LOCAK SAMPLING TIME concerning the samples for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, rounded off to full hours (e.g. 07.31-08.30 h= 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1</w:t>
        <w:tab/>
        <w:t>= CHLOROPHYLL-A content of samples given in mg/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2</w:t>
        <w:tab/>
        <w:t xml:space="preserve">= CHLOROPHYLL-A under ONE SQUARE METER integr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er from the sea surface to the depth indicated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g/m2 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 xml:space="preserve">= CHLOROPHYLL-C content of samples given in MSPU/m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/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</w:t>
        <w:tab/>
        <w:t xml:space="preserve">= ASTACIN and NON-ASTACIN content of sample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U/m3 or mg/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O</w:t>
        <w:tab/>
        <w:t xml:space="preserve">= PHEOPIGMENT content of samples expressed as mg/m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rding to the deinition given in '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</w:t>
        <w:tab/>
        <w:t>= TOTAL PIGMENT = Total of chlorophyll-a plus p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ment content of sample given in mg/m3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inition given in 'Materials and Metho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1963 and 1965 cruise of USA ship Atlanti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</w:t>
        <w:tab/>
        <w:t>= SESTON = the dry weight of particulate mat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g/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= PARTICULATE CARBON = the carbon content of 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given in mg/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  <w:tab/>
        <w:t>= PROTEIN content of particulate matter given in mg/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ifications in collection and analysing the s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an asterisk and are described in '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