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22 Mar 1995 11:06:4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hadsell@nodc.noa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herman@nemo (jeff sh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sherman,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hil Hadsell and Norm H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ALACE PROFILER FOR NODC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CE (Autonomous LAgrangian Circulation Explorer) is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fter, periodically rising to the surface to relay data to AR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ocation is then obtained from ARGOS.  An ALAC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data on ascent and relays a compressed data set to ARG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at its neutrally-buoyant depth,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is variable, dependent upon the deployment site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objective of the ALACE.  Profiling ALACEs generally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every 8-10 days, spending 24 hours at the surface trans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CE's transmitted temperature profile has the following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 is resolved to ~0.01 deg. C, with accuracy of 0.02 deg.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Depth resolution is variable, anywhere from 5-50 m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 sensor accuracy is ~10 m.  Maximum depth is vari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 and also between profiles for the sam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ofile location is obtained from the ARGOS fix, with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-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is taken on ascent, with T sampled every 3 s while 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at 10-15 cm/s.  The data is depth-averaged and com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through ARGOS.  The degree of averaging increases with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 profile might start out with 5 m resolution from 0-2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switching to 10 m resolution from 200-800 m, followed by 2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to 1200 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 A thermistor bead from YSI (YSI-44016) is used,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ift of &lt;0.01 deg. C over 1 year, increasing to 0.02 deg. C o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calibration of thermistors typically have less than 0.002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.  The largest error comes from the 12-bit a/d (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's LTC1290) which resolves T to 0.01-0.02 deg C,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btained at low temper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: A Paines 210-38 with 0-3000 PSI range is used.  Quote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mal drift, non-linearity, hysteresis, and repeatability is ~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r.  Observations of a few units in laboratory testing sugg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~5 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FILING ALACEs:  At this time, there are a few CTD A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and data format are the same as the temperature profil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nductivity also being transmitted.  The unit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for long-term accuracy, and thus their data 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 DRIF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locations between profiles includes the subsurface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4 hour surface drift in one complete ALACE cyc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data set itself could be used to estimate deep currents, bu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mited by the unkown surface drift.  Dr. Davis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lgorithm to extrapolate the surface drift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S fixes for the 24 hours ALACE is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Russ Davis's intent is to provide temperature pro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NODC XBT data set, so people can readily use the 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thout requiring any further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herman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534-9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