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version = September 19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r. Chuck Trees, Univ. of California,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o-optical Pro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omas Thompson cruise TT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 Surface irradiance (Es_n) wave lengths are only rel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and should not be used as absolute values.  These data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for internal processing of the radiometr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hip = nodc sh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ruise = originator's cruis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 = station number from eve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t = optical profile c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t_type = identifies the up or down profile for a given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y 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n 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ar =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hour = hour local Hawaii time +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 = latitude, units in degrees to thousan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n = longitude, units in degrees to thousan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th = depth in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_n(456 - 670) = surface irradiance at the nominal wave lengths (456 - 6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units uW/cm^2nm^-1*10^-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d_(452 - 696) = diffuse attenuation coefficient for Ed_(wav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452 - 696), units m^-1*10^-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d_(452 - 696) = downwelled irradiance at wave lengths (452 - 696),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uW/cm^2nm^-1*10^-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_par = diffuse attenuation coefficient for E_par, units m^-1*10^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_par = underwater photosynthetically available radiation,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uE/m^2/sec*10^-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u_(439 - 670) = diffuse attenuation coefficient for Eu_(wav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439 - 670), units m^-1*10^-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u_(439 - 670) = upwelled irradiance at wave lengths (439 - 670),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uW/cm^2nm^-1*10^-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l_(442 - 711) = diffuse attenuation coefficient for Lu_(wav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442 - 711), units m^-1*10^-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_(442 - 711) = upwelled radiance at wave lengths (442 - 711),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uW/cm^2nm^-1sr^-1*10^-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mp = water temperature derived from CTD, units milli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am = beam attenuation coefficient, units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uor = chlorophyll_a fluorescence, units milli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d = no/bad data indic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