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ersion = June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uck Trees, Univ.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io-optical Profile data, JGOFS-Equatorial Pacific (EqP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omas Thompson cruise TT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 Surface irradiance (Es_n) wave lengths are only rel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nd should not be used as absolute values.  These data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or internal processing of the radiome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beam attenuation was not measured on this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REOC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ip = NODC sh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uise = originator's crui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 = station number from ev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t = optical profile c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t_type = identifies the up or down profile for a give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y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ar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ur = hour local Hawaii time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 = latitude, units = decimal degrees, negative =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n = longitude, units = decimal degrees, negative =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th = water depth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_n(456 - 670) = surface irradiance at the nominal wave lengths (456 - 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units uW/cm^2nm^-1*10^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d_(452 - 696) = diffuse attenuation coefficient for Ed_(w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452 - 696)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_(452 - 696) = downwelled irradiance at wave lengths (452 - 696)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uW/cm^2n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_par = diffuse attenuation coefficient for E_par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-par = underwater photosynthetically available radiation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E/m^2/sec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u_(439 - 670) = diffuse attenuation coefficient for Eu_(w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439 - 670)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_(439 - 670) = upwelled irradiance at wave lengths (439 - 670)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uW/cm^2n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l_(442 - 711) = diffuse attenuation coefficient for Lu_(w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442 - 711)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_(442 - 711) = upwelled radiance at wave lengths (442 - 711)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uW/cm^2nm^-1sr^-1*10^-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mp = water temperature from CTD, units milli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uor = chlorophyll_a fluorescence, units milli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d = no/bad data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