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TD Stations Aranda 1990 transf. from Medler (ENQ1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D9090.ice created, fisum, index, ROSCOP Finland/UK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lled FD5459.old is the ICES file befor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ere taken out - can be deleted. The surface data are in FD5459S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files data are in FD5459.ICE (OK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3 Submission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delivered to Dublin (Pertilla-Do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88 to 93 (But not CTD because of calibrati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, hydro/oxy/non-nutrients/nutrients in 3 separ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tra master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ed using conversions for each file then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sort and modified merc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ice (34AR 198 St.)  ICESQC:  2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density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St. 0042 19 Mar at 13: Suspect spe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45 19 Mar at 16: Gross spe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rack chart, Roscop or Cruise report at ICES, Helicopter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: St 38-45 were helicopter stations, so coded 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ice  (34AR 43 St.)  ICESQC:  1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density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St. 0013 15 Mar at 11: Longitude from 02260E to 02300E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B!  St. 0029,0030 &amp; 0031: All 2 Oct at 10 &amp; positions 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29 to 3 Oct at 12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30 to 3 Oct at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31 to 4 Oct at 1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ice  (34AR 272 St.) ICESQC:  20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large density 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St. 0012 15 Mar at 10.51: 30m S from 05.43 to 06.43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24 20 Apr at 07.42: Latitude from 5101.91N to 5901.91N _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69 NO POSITION etc: (June?) Time from 19 to 00.19 &amp; day from 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: to 11 June at 01:00 5800.00N; 01954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75 12 Jun at 01.47: Latitude from 5022.03N to 5922.03N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96 19 Jun at 04.53: Longitude wrong (01796.1E &amp; time as St. 0195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gitude to 01740N &amp; time to 1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247 28 Jul at 17.52: Date changed to 27 Jul - (still suspec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: but St. 248 &amp; 249 have the date 29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249 28 Jul at 08.18: Sounding is 89m &amp; max obs. depth is 200m!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ster record correct or mix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is OK, but obs. might belong to F81 30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received at 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rec. 141293: Saying Station data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49 (BY5B) 5514.23N  01559.04E  08:18  29/07/90  0089 0200 to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249 (BY15) 5719.3 N  02002.07E  07:43  31/07/90  0242 0200 - OK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267 04 Aug at 07.09: Suspect speed, check time/day, also St. 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to 10:20 &amp; St. 0266 time to 0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275 05 Aug at 05.07: Gross speed error, check time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to 0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. 0277 05 Aug at 05.20: Negative speed, check time/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to delete, sinc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07 10 Aug at 7    : Time to 00.07 - not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49 12 Aug at 14.55: Latitude 6060.01N wrong (to 6016.00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wrong too? No: St. 0348 from 14.56 to 1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54 13 Aug at 13   : Time to 00.13 - not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62 17 Aug at 10.41: Sounding is 30m and max obs. depth is 35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63 17 Aug at 12.30: Sounding is 48m and max obs. depth is 63m?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 position is LL6 sounding changed to 63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: sounding unknown, s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65 18 Aug at 33   : Time to 00.33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70 19 Aug at 43   : Time to 00.43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83 21 Aug at 23.20: Date changed to 20 Aug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99 02 Sep at 24   : Time to 00.24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ice  (34AR 188 St.) ICESQC: 12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inor soundings&lt;max depth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density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St. 0218 11 Jun at 10.39: Sounding from 66m to 208m, no: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239 15 Jun at 27   : Time to 00.27 &amp; sounding from 49m to 55m, 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276 20 Aug at 18   : Time to 00.18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09 28 Aug at 11.47: Sounding from 33m to 64m. no: deleted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331 20 Sep at 06.03: Sounding is 34m &amp; max obs. depth is 50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sou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ice  (34AR 301 St.) ICESQC: 15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inor soundings&lt;max depth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density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St. 0003 18 Feb at 51    : Time to 00.51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48 08 Apr at 9     : Time to 00.09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64 14 May at 44    : Time to 00.44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68 19 May at 10    : Time to 00.10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73 20 May at 19    : Time to 00.19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22 31 May at 22.31 : Time to 21.30 &amp; Lat. from 6555.99N to 6455.9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igno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23 01 Jun at 01.12 : Suspect speed, check time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26 02 Jun at 50    : Time to 00.50,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78 No master record received - June ?? Told obs. belong to St. 007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53.03N/2019.02E 20 May at 20:59 Sound. 16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480 20 Aug at 32    : Time to 00.32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550 11 Sep at 52    : Time to 00.52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563 12 Sep at 11.55 : Sounding from 11m to 111m -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574 14 Sep at 03.42 : pH=0.00 deleted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578 15 Sep at 10    : Time to 00.10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ice  (34AR 188 St.) ICESQC:  5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density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St. 0016 12 Feb at 23    : Time to 00.23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26 14 Feb at 17    : Time to 00.17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28 15 Feb at 34    : Time to 00.34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098 26 May at 3     : Time to 00.03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12 01 Jun at 10.59 : Sounding is 48m &amp; max obs. depth is 97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s. depth for oxygen from 97 m to 47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14 01 Jun at 23.33 : Told: time to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15 02 Jun at 7     : Time to 00.07, no: to 0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76 23 Jun at 59    : Time to 00.59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92 06 Jul at 55    : Time to 00.55 -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98                 : Told time to 0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199 13 Jul at 05.35 : Negative speed, check day/time for St. 198 &amp;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0200 14 Jul at 1     : Time to 00.01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ax to Riita 12 Oct re questions etc. all redone again, sin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2S etc. All corrections done again, and spotted &amp; co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St. 1044 26 Oct 88 at 24: 5m &amp; 15m pH=0.11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w as FD8889.Ice &amp; FD9093 (the latter now incl. the 3 Aranda St. in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submitted by MAFF. Transferred to G:\FD, all ROSCOPised, but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lues still to do, when response from Riita . Response from Riitta 18 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ions implemente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xed station listing of Cr. 2 6-28 June 1970, since problems with St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d Riitta 211293 &amp; asked for data values for St. 63/64 and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Also requested correct longitude for St. 185 17 Jun 90 (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293 fax received from Riit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for St. 185 17 June 90 to change from 02020.5E to 022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for St. 59-68 1970 for checking - obviously St. 63 &amp;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aid that data will be resubmitted early next year - NB HA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21 NA stations from Aug 1931 to FD3039.ICE. Found in An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raphie 1936. These stations are connected with the Int. Catt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in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307a. Part 1 1990-1994. Replace FD9093.ICE with FD9094.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re-submission 1962-1994.Paradox tables (4 in tote). (See 307a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 to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tions 368-391 all bad instabilit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surface T.  Possibly due to not enough time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.   Riitta Olsonen (RO): confirms doubtful CT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398-409 - All T and S values have been swapped.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77 9900805 00 0100 05 to 06 (day) RO: no day as 05 &amp; time to 1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05 0716 to 1727   RO: confirmed thi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98 9900901 05 0005 1727  to 0716         "       "   "   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10 0717 to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8 9900901 05 0010 1726  to 07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15 0728 to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8 9900901 05 0015 1657  to 0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20 0742 to 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8 9900901 05 0020 1569  to 0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40 0751 to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40 1055 to 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8 9900901 05 0040 0554  to 07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60 0772 to 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8 9900901 05 0060 0467  to 07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8 9900901 05 0080 0853 to 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8 9900901 05 0080 0403  to 08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005 0746 to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005 1707  to 0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010 0746 to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010 1707  to 0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015 0746 to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015 1707  to 0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020 0746 to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020 1703  to 0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040 0779 to 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040 0538  to 0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060 0794 to 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060 0501  to 07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080 0848 to 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080 0495  to 0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100 0973 to 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100 0462  to 0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125 1080 to 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125 0475  to 1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150 1153 to 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150 0485  to 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175 1182 to 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175 0496  to 1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9 9900902 00 0200 1198 to 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399 9900902 00 0200 0503  to 11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05 0677 to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05 1629  to 0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10 0677 to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10 1629  to 0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15 0677 to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15 1629  to 0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20 0678 to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20 1616  to 0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30 0730 to 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30 0797  to 0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40 0743 to 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40 0623  to 07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50 0752 to 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50 0530  to 0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60 0766 to 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60 0474  to 0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70 0818 to 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70 0410  to 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080 0873 to 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080 0406  to 08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100 0927 to 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100 0408  to 0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125 0948 to 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125 0412  to 0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150 0963 to 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150 0414  to 0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150 0414 to 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175 0972 to 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175 0408  to 0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200 0978 to 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200 0410  to 0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225 0981 to 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225 0412  to 0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300 0987 to 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300 0407  to 0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900902 18 0400 0991 to 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0 9900902 18 0400 0399  to 0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05 0776 to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05 1759  to 0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10 0776 to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10 1759  to 0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15 0775 to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15 1759  to 0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20 0776 to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20 1760  to 07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30 0770 to 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30 0762  to 0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40 0781 to 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40 0525  to 0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40 0770  to 0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50 0791 to 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50 0512  to 0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60 0803 to 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60 0508  to 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70 0824 to 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70 0512  to 0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3 9900906 05 0080 0933 to 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3 9900906 05 0080 0556  to 0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020 0755 to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020 1619  to 07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040 0779 to 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040 0518  to 0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040 0779 to 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060 0791 to 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060 0499  to 0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080 0846 to 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080 0458  to 0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100 0974 to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100 0466  to 0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125 1081 to 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125 0475  to 10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150 1158 to 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150 0486  to 11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175 1186 to 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175 0497  to 1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4 9900906 19 0200 1202 to 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4 9900906 19 0200 0506  to 1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05 0676 to 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05 1483  to 0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10 0676 to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10 1482  to 06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15 0677 to 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15 1483  to 0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20 0679 to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20 1481  to 0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30 0730 to 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30 0581  to 0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40 0745 to 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40 0458  to 07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60 0788 to 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60 0406  to 0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080 0877 to 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080 0414  to 08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100 0927 to 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100 0420  to 0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125 0991 to 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125 0438  to 0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5 9900907 07 0150 1001 to 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5 9900907 07 0150 0442  to 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7 9900908 05 0010 0548 to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7 9900908 05 0010 1470  to 0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7 9900908 05 0020 0575 to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7 9900908 05 0020 1141  to 0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7 9900908 05 0040 0741 to 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7 9900908 05 0040 0459  to 07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7 9900908 05 0060 0778 to 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7 9900908 05 0060 0413  to 0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8 9900908 12 0010 0465 to 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8 9900908 12 0010 1477  to 04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8 9900908 12 0020 0483 to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8 9900908 12 0020 1506  to 0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8 9900908 12 0030 0551 to 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8 9900908 12 0030 0926  to 05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8 9900908 12 0040 0626 to 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8 9900908 12 0040 0423  to 0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8 9900908 12 0060 0801 to 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8 9900908 12 0060 0391  to 08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9 9900908 18 0005 0435 to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9 9900908 18 0005 1475  to 0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9 9900908 18 0010 0435 to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9 9900908 18 0010 1475  to 0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9 9900908 18 0020 0438 to 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9 9900908 18 0020 1475  to 0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9 9900908 18 0030 0557 to 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9 9900908 18 0030 0587  to 0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9 9900908 18 0040 0690 to 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09 9900908 18 0040 0327  to 0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Q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16 9911106 17 0093 17 to 07 (time) RO: time to 07:39 (from 17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17 9911106 18 0086 18 to 08        RO: time to 08:18 (from 18: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18 9911106 18 0070 18 to 08        RO: time to 08:53 (from 18: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521 9911106 11 0045 02003 to 02103 (long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522 9911106 12 0032 02007 to 02107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523 9911106 12 0024 02012 to 02112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542 9911107 00 0044 6048 to 6148 (lat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543 9911107 01 0035 6048 to 6148  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544 9911107 01 0039 6048 to 6148  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545 9911107 02 0032 6048 to 6148  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564 9911108 22 0060 08 to 07 (day) Yes &amp; time to 22:20 (from 22: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565 9911108 22 0040 08 to 07       Yes &amp; time to 23:03 (from 22: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88 9911108 15 0096 15 to 14 (time) RO: time to 14:00 (from 15: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89 9911108 15 0084 15 to 14        RO: time to 14:29 (from 15: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673 9911111 06 0035 02007 to 02107 (long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674 9911111 06 0022 02012 to 02112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8 stations with sounding &lt; depth (2-5m so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small density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7 9920512 11 0062 11 to 10 (hour - guess only) RO:time to 0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58            RO: time to 10:56 (station not received at 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059 9920512 11 0048 00    to 02600 (long) RO: Long. to 0255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&amp; time to 11: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60 9920512    RO: time to 13:40 (from 15:40) NOT questioned by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197 9920611 01 0083 610000 to 615992 (lat.)  NOT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215 9920611 13 0090 6048 to 6148 (l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46 9920612 11 0043 02003 to 02103 (longitud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47 9920612 11 0026 02008 to 02108 (longitud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52 9920612 16 0040 02155 to 02055 (longitud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54 9920612 17 0060 02147 to 02047 (longitud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55 9920612 17 0065 02143 to 02043 (longitud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56 9920612 18 0073 02139 to 02039 (longitud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61 9920613 02 0107 02124 to 02024 (longitud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0474 18 Aug 92 at 20:11, had depth values of 2.5 &amp; 7.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file.  These rounded up to 3 &amp; 8 and merged with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04 9931124 09 0091 0907 to 0709 (tim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420 9931125 19 0087 5733 to 5656 (lat) - St. Ha1?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420 9931125 19 0087 01922 to 01849 (long) - St. Ha1?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420 9931125 19 0087 557621 to 143621 (fractions) RO: to 10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from 5576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ed errors, but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05 9940217 14 0040 0398  to 0598 (sal.) NO! 10m:0398 (from 0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40m:0470 (from 03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IITTA@fimr.fi Tue Aug 30 14:27 ME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ITTA OLSONEN &lt;RIITTA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arry@server.ices.ins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0 Aug 1994 14:56:0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C on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Ha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long list of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d-data in 1990 is doubtful. Our ctd persons will go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so corrections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398-409 in 1990 have ctd-temperature in ctd-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vice versa as you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277 in 1990 has date 5 August and time 13:45.  For ye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uggestions are okay, they should be (change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</w:t>
        <w:tab/>
        <w:t>lat</w:t>
        <w:tab/>
        <w:t>long</w:t>
        <w:tab/>
        <w:t>dat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  <w:tab/>
        <w:tab/>
        <w:tab/>
        <w:tab/>
        <w:t>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</w:t>
        <w:tab/>
        <w:tab/>
        <w:tab/>
        <w:tab/>
        <w:t>8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</w:t>
        <w:tab/>
        <w:tab/>
        <w:tab/>
        <w:tab/>
        <w:t>8: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</w:t>
        <w:tab/>
        <w:tab/>
        <w:t>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</w:t>
        <w:tab/>
        <w:tab/>
        <w:t>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</w:t>
        <w:tab/>
        <w:tab/>
        <w:t>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</w:t>
        <w:tab/>
        <w:t>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</w:t>
        <w:tab/>
        <w:t>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  <w:tab/>
        <w:t>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</w:t>
        <w:tab/>
        <w:t>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  <w:tab/>
        <w:tab/>
        <w:tab/>
        <w:t>7 Nov</w:t>
        <w:tab/>
        <w:t>2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</w:t>
        <w:tab/>
        <w:tab/>
        <w:tab/>
        <w:t>7 Nov</w:t>
        <w:tab/>
        <w:t>23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</w:t>
        <w:tab/>
        <w:tab/>
        <w:tab/>
        <w:tab/>
        <w:t>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</w:t>
        <w:tab/>
        <w:tab/>
        <w:tab/>
        <w:tab/>
        <w:t>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</w:t>
        <w:tab/>
        <w:tab/>
        <w:t>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</w:t>
        <w:tab/>
        <w:tab/>
        <w:t>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57 to 60 in 1992 should ha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9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</w:t>
        <w:tab/>
        <w:t>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  <w:tab/>
        <w:t>1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13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on 59 has longitude 25.5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215, 246, 247, 252, 254, 255, 256 and 261 have err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each in coordinates as you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3 station 404 has time 070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20 ha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5610 (lat) and 18.4965 (long). I did not understand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actions from 557621 to 143621. What do you mea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in our 1993 coordinates: Our software consultan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coordinate saving system in October 1992, which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e want it to be. He didn't tell anybody, but I notic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. He made a correction that he brought to ship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. His change in Oct 1992 was okay: it was eas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ack to our format, but his correction in July 199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ed correctly. So all coordinates from 26 July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93 are doubtful. This was found out last week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 them, which is a hard and desperate work. 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corrected, I send them to you. For instance station 42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ordinates because of this.  In 1994 station 5 has sali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994 Corrections implemented, ROSCOPised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307a. Part 2 1985-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0994: Replaced FD8587 &amp; FD8889 with FD8589.ICE,  ROSCOPised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orrections/questions sent to R Olsonen 050994 - answered 200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see comments below), but additional questions sent 0610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 101094 &amp; implemented. NEW chlorophyll data on diskette rec. 111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-89 data redone (mainly problems with 1987 data). Question on St.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5) &amp; why PEX nutrients are missing sent 121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0051 to 0055 not in FD8889.ICE. These St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sequence. (OK are correc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Check that they are for correct month (ie september as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).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ed or dens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NT 0018 9890316 15 0000 0065  to deleted (sal) OK &amp; t of 0068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NT 0018 9890316 15 0002 0275  to deleted (sal) OK &amp; t of 0066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Riitta 25 Aug 1994: Stations from 06 Mar to 17 Ma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hip called INTO. Shipcode NT inserted 29 Aug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30 Aug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8889.ICE there are only temp/sal in 11 stations - in 307a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/sal for 1066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lorophyll data from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uspect/1 gross speed error, helicopt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small density errors left, all but one surface/next dep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temp. between 17-23 degrees at 0-10m from July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Gulf of Finland. (is possible 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7-2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65 9880413 11 0068 0615  to 0765 (salinity) No S to 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31 9880529 16 0000 2755 - deleted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31 9880529 16 0000 1355 - deleted (sal) 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554 9880612 17 0000 2531 to deleted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54 9880612 17 0000 0699 to deleted (sal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663 9880707 22 0071 0447 to 0647 (sal) No to 0618 &amp; t 0173 to 016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36 9880712 11 0085 0437 to 0637 (sal) No to 0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56 9880712 19 0111 0489 to 0689 (sal) No to 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811 9880805 03 0118 0493 to 0693 (sal) No to 0666 &amp; t 0241 to 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823 9880806 15 0196 0490 to 0690 (sal) No to 0643 &amp; t 0192 to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844 9880810 23 0120 0480 to 0680 (sal) No to 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927 9881005 15 0122 0482 to 0682 (sal) No to 0681 &amp; t 0325 to 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1022 9881011 16 0000 0547 to 0847 (temp) No to 0953 (S=05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1043 9881026 16 0000 2557 to deleted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1043 9881026 16 0000 0696 to deleted (sal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1043 9881026 16 0065 0602 to 0702 (sal) No to 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gross/ suspect speed errors in the 91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small density instabilities are all at 0m/5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ations 1277 surface temp. at 0017 and from 5m to 28m is it 25.7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 S &amp; t at 0m are missing so dele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0119 13 Apr - not in FD8587.ICE (the station only has chlorophyll msm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lorophyll data on diskette has another index so no St. 119 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a have chlorophyll data in 35 stations, no chlorophy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/FD8587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044 9870409 17 0060 01960 to 02000 (longitude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054 9870410 22 0052 10 to 09 (day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101 9870413 06 0170 5800 to 5900 (lat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90 9870510 02 0000 2613 to deleted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90 9870510 02 0000 1458  to deleted (sal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257 9870514 17 0055 5960 to 6000 (lat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93 9870524 23 0137 24 to 25 (day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329 9870601 05 0125 5556 to 5655 (lat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332 9870601 13 0128 01857 to 01957 (long) No keep as 01857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0331 lat/long to 562946N/185007E (done from 565750N/0200890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79 9870612 20 0067 0296  to 0396 (sal) No to 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625 9870805 18 0064 5960 to 6000 (lat) No to 60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long is 0262019E (was 02605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07 9870908 22 0070 1158  to 1358 (sal) No to 1393 &amp; t is 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1119 9871006 14 0066 06 to 02 (day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1120 9871006 16 0074 16 to 04 (hour) NO to 1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1153 9871013 06 0000 1995 to 0695 (temp)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1153 9871013 06 0000 0374 to 0334 (sal)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1310 9871209 07 0042 0722 to 0322 (temp) No to 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1310 9871209 07 0042 0527 to 0627 (sal) No to 0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257 (LL9) clearly wrong position/time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stations. Pleas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a: 1257 &amp; 1258 are the same. Keep time,t &amp; S as 1258, but us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. 1257. Change St. 1258 64m to 65m &amp; move chemical data from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58 &amp; delete St. 1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59 had sounding much shallower than the deep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Chem obs at 80, 100m transferred t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58 (Obs already available at these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a: S, t &amp; bottom depth are OK, but swap nutrients from 58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35 had sounding much shallower than bott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obs at 150, 175, 194 transferred to station 334 (other ob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se dep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337 has 1 oxygen value only, at 136m, well below sou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ansferred to preceding station 335 and station 33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itta: O2 values from 0335 to 0334 (same depths), delete depths 150,175,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335. add O2=6.12 at 136m St. 335 &amp; delete St 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3 instabilities occurs between surface and next msmnts (0m/5m or 0m/10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spect &amp; 1 gross speed error for stations done by Helico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92 9860427 16 0104 0941  to 1041 (sal) No to 1048 &amp; t 0437 to 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397 9860718 18 0084 01460 to 01500 (long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401 9860718 22 0055 18 to 17 (day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444 9860720 13 0034 01660 to 01700 (long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538 9860728 16 0070 01460 to 01500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595 9860730 19 0031 01660 to 01700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731 9860805 07 0070 01460 to 01500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786 9860807 02 0056 01660 to 01700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853 9860815 05 0100 01860 to 01900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868 9860819 05 0000 0698 to 0608 (sal) No to 0670 &amp; t 1318 to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920 9860902 10 0050 0287  to 0387 (sal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1297 9861211 00 0082 00 to deleted (time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1298 9861212 00 0069 00 to deleted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1299 9861212 00 0078 00 to deleted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90 9850516 07 0000 0575 to 0113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90 9850516 07 0000 0113  to 0575 (sal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06 9850528 13 0000 0010  to 0410 (sal) No to 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07 9850528 16 0000 0006  to 0406 No to 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0 9850529 03 0000 0006  to 0606 No to 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29 9850601 14 0050 0085 to 0185 (temp) No keep as 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78 9850611 17 0000 0255  to 0577 (sal) No to 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2) 34AR 0193 9850626 09 0000 1805 to 1305 (temp) No T &amp; S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(13) 34AR 0332 9850814 06 0060     to 779 (Insert pH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14) 34AR 0332 9850814 06 0060 7790 to delete (alk) OK! &amp; O2 to 773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ollowing temp and oxygen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34 9850814 11 0005 0821 to 1551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334 9850814 11 0005 1551 to 821 (oxygen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34 9850814 11 0010 0821 to 1521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334 9850814 11 0010 1521 to 821 (oxygen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34 9850814 11 0015 0810 to 1502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334 9850814 11 0015 1502 to 810 (oxygen)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56 9850817 16 0036 0480 to 0687 (temp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6 9850817 16 0036 0687  to 0480 (sal)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AR 0771 9851017 18 to 19 (hour) No more exact to 18:27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AR 0770 9851017 17 to 16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AR 0772 9851017 20 to 2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834 9851022 18 0000 0125  to 0325 (sal) No to 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976 9851209 02 0033 02 to 13 (time)(as in FD8587.ICE) No hour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886 9851030 20 0000 0008  to 0508 (sal) No to 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1014 9851211 14 0000 0003  to 0303 (sal) No to 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1013 9851211 13 0000 0024  to 0424 (sal) No to 0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: 2 suspect speed, 3 smal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: 1 suspec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small density - 8 on 0-15m, 1 on 60-65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rections attempted 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9-2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rrections to FD8589.ice rec. 220995: (ROSCOP changed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00 J40 to deleted (oxy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00 J4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05 J6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05 J6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10 J5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10 J5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15 J6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15 J6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20 J2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20 J2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30 J21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30 J21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40 J05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40 J05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50 }5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50 }5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33 9870423 18 0060 }7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60 }7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133 9870423 18 0066 }2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00 }6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00 }6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05 }6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05 }6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10 J09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10 J09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15 }61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15 }61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9) 34AR 0053 9880324 14 0015 069 to 007        (nit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20 }53 to deleted    (oxy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20 }5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30 }2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30 }2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40 91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40 91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50 962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50 962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60 95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60 95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70 955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70 955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080 939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080 939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100 92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100 92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125 89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125 89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150 90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150 90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175 92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175 920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200 88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200 88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225 84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225 84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250 83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250 83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880324 14 0282 75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53 9880324 14 0282 756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307a. Part 3 1980-1984. Below sent to Riitta 0401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iit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list of questions/corrections we have to your re-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nish data for the period 1980-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and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307a Part 3. 1980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re-submission 1962-1994.Paradox tables (4 in t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9 stations in both submissions, 1 more chemistry in 307a (St. 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spect speed errors (2 in the 91 stations, 1 'real') and 4 smal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14 9840314 15 0000 0147  to 0247 (sal) No: keep as 147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nder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65 9840517 01 0288 01 to 13 (hour)     No: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8 9840604 20 0005 0815  to 0835 (sal) No: delete whole 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8 9840604 20 0000 0831  to delete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8 9840604 20 0005 0835  to delete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8 9840604 20 0010 2395  to delete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8 9840604 20 0015 3241  to delete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8 9840604 20 0017 3260  to deleted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: delete T &amp; S at 0m as d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41 9840713 11 0000 0799 to deleted (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41 9840713 11 0000 0588  to deleted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2) 34AR 0241 9840713 11 0000 0799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3) 34AR 0241 9840713 11 0000 058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49 9840716 18 0130 0656 to 0307 (sal) (temp &amp; sal were 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: S= 0656 &amp; T= 0312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81 9840802 00 0049 00 to 09 (hour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38 9840828 12 0080 12 to 07 (hour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54 9841023 24 0183 24 to 23 (hour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79 9841024 00 0102 00 to 22 (hour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91 9841031 13 0000 0019  to 0719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635 9841118 15 0100 01985 to 02025 (longitude) No: to 0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68 9841122 01 0000 0112  to 0312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59 9841204 13 0000 0118  to 0518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780 9841212 20 0024 20 to 12 (hour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0 9841212 12 0000 0048 to 0376 (temp) - swapped T/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0 9841212 12 0000 0376  to 0548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0 9841212 12 0010 0548 to 0373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0 9841212 12 0010 0373  to 0548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0 9841212 12 0017 0553 to 0383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0 9841212 12 0017 0383  to 0553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0 9841212 12 0019 0555 to 0389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0 9841212 12 0019 0389  to 0555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0 9841212 12 0020 0559 to 0394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0 9841212 12 0020 0394  to 0559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1 9841212 14 0000 0577 to 0487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1 9841212 14 0000 0487  to 0577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1 9841212 14 0040 0578 to 0487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1 9841212 14 0040 0487  to 0578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1 9841212 14 0076 0645 to 0382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1 9841212 14 0076 0382  to 0645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2 9841212 17 0000 0581 to 0372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2 9841212 17 0000 0372  to 0581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2 9841212 17 0040 0590 to 0375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2 9841212 17 0040 0375  to 0590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2 9841212 17 0123 0681 to 0372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2 9841212 17 0123 0372  to 0681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00 M84 to 148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05 N58 to 156 (silicate) No: to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10 N21 to 152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15 N02 to 150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20 M84 to 148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30 M84 to 148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40 N21 to 152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50 M09 to 141 (silicate) No: 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60 N21 to 152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080 R99 to 226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100 R99 to 252 (silicate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784 9841213 08 0114 R99 to 297 (silicate) No: to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00 0572 to 0358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00 0358  to 0572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05 0571 to 0358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05 0358  to 0571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10 0573 to 0361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10 0361  to 0573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15 0573 to 0360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15 0360  to 0573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20 0577 to 0366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20 0366  to 0577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30 0578 to 0363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30 0363  to 0578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40 0579 to 0363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40 0363  to 0579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50 0581 to 0355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50 0355  to 0581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60 0617 to 0268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60 0268  to 0617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70 0271  to 0630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70 0630 to 0271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80 0642 to 0280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80 0280  to 0642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090 0648 to 0289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090 0289  to 0648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100 0659 to 0317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100 0317  to 0659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4 9841213 08 0114 0673 to 0350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4 9841213 08 0114 0350  to 0673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00 0009 to 0458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00 0458  to deleted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05 0560 to 0463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05 0463  to 0560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10 0566 to 0465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10 0465  to 0566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15 0580 to 0479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15 0479  to 0580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20 0584 to 0486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20 0486  to 0584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30 0624 to 0589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30 0589  to 0624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40 0664 to 0604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40 0604  to 0664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50 0673 to 0583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50 0583  to 0673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60 0685 to 0597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60 0597  to 0685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70 0687 to 0594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70 0594  to 0687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80 0587  to 0690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80 0690 to 0587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090 0692 to 0581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090 0581  to 0692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100 0697 to 0570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100 0570  to 0697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125 0517  to 0709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125 0709 to 0517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150 0715 to 0502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150 0502  to 0715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175 0725 to 0477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175 0477  to 0725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200 0454  to 0731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200 0731 to 0454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225 0734 to 0436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225 0436  to 0734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250 0735 to 0423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250 0423  to 0735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785 9841213 20 0265 0734 to 0419 (temp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85 9841213 20 0265 0419  to 0734 (sal)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1 9841219 14 0065 0535  to 0553 (sal)  No:delete whole 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1 9841219 14 0000 0366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1 9841219 14 0010 0366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1 9841219 14 0020 0368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1 9841219 14 0040 0417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1 9841219 14 0060 0553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1 9841219 14 0065 0553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70 0526  to 0556 (sal) No: delete whole 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00 0385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05 0394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10 0433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15 0450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20 0458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30 0477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40 0479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50 0533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60 0557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792 9841219 15 0070 0556 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3 stations (called HKI1, HKI2 &amp; HKI3) without an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Do you have the missing posi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s are also missing in FD8084.ICE. (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No the positions are lost, all stations are near 5958-6005N;2423-25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3 stations are deleted from the 1984 data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file g:\fd\KEEP\KEEP.ME on \new\307a\ in case Riitta later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788  0   .N  00   .E 10:00 19/12/84 0035 0030 4 4 xxxxxxxxxx-x-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789  0   .N  00   .E 11:00 19/12/84 0050 0045 8 5 xxxxxxxxxx-x-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790  0   .N  00   .E 12:00 19/12/84 0075 0072 6 6 xxxxxxxxxx-x--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suspect speed errors for helicopter stations, 1 small densit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4AR recoded to 34PR (Protector) as told by Riitta 25 August 94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PR 0058 9830826 08 0038 26 to 29 (day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PR 0062 9830901 15 0000 0061  to 0261 (sal) surfa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PR 0063 9830901 17 0000 0189  to 0289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PR 0064 9830901 21 0000 0015  to 0315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PR 0065 9830901 22 0000 0089  to 0289 (sal) No;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PR 0067 9830905 14 0000 0177  to 0377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PR 0070 9830906 21 0000 0122  to 0522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 hour time difference between the 2 submissions. Th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a stations are taken 2 hrs. later. Local time/GMT? RO: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e 4 speed errors, (helicopter s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1 St. 0040 60m: Chemistry (nitrate, nitrite, ammonium &amp; tot. nitr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to 3491 St. 0039.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51 9820325 13 0000 0097  to 0497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52 9820325 14 0050 0622  to 0682 (sal) No: value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91 0052 9820325 14 0040 0200 to 0080  (temp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52 9820325 14 0040 0678  to 0622  (sal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91 0052 9820325 14 0040 734 to 774     (ox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91 0052 9820325 14 0050 0080 to 0200  (temp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52 9820325 14 0050 0682  to 0678  (sal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91 0052 9820325 14 0050 774 to 734     (ox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25 9820224 15 0140 15 to 18 (hour) no, this is 3491 &amp; hour is 1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. 24 &amp; 25 are Helicopter stations (This we already spo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58 9820329 21 0102 0657  to 0687 (sal) No: t/S 0281/0657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07 9820401 23 0102 0536  to 0686 (sal) N;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3 9820610 23 0100 23 to 16 (hour) No: to 17 &amp; St. 254 hour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63 9820611 21 0005 1158 to 1238 (temp) No: 0 &amp; 5m T &amp; 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63 9820611 21 0005 0761  to 0757 (sal) No: 0 &amp; 5m T &amp; 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63 9820611 21 0010 1238 to 1158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63 9820611 21 0010 0757  to 0761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34AR 0263 9820611 21 0093 037 to deleted (oxygen) &amp; 000 (H2S)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67 9820714 23 0030 0148  to 0648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AR 0377 9820728 19 0005 - swapped t/s values between 0 &amp; 5 m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62 9820902 23 0184 23 to 20 (hour)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the 2 submissions are different (2 hours). In FD8084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R0003 is taken at 15:00 o'clock but in 307a it is done at 17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/GMT? RO: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bmission 307a there are 2 stations (AR0423 &amp; AR0694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ing&lt;depths errors. The msmnts. deeper than the sou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mistry measurements - does these measurements belong to other s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0423 5952.00N 02435.50E 18:00 30/07/81 0043 0110 8 14 xx-xxx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all chemistry values from St. 423 should be deleted (Done a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23 9810730 18 0050 059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23 9810730 18 0050 072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23 9810730 18 0050 13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23 9810730 18 0060 084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23 9810730 18 0060 125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23 9810730 18 0060 174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23 9810730 18 0070 15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23 9810730 18 0070 155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23 9810730 18 0070 281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23 9810730 18 0080 25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23 9810730 18 0080 25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23 9810730 18 0080 452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23 9810730 18 0090 304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23 9810730 18 0090 304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23 9810730 18 0090 587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23 9810730 18 0100 36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23 9810730 18 0100 363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23 9810730 18 0100 612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23 9810730 18 0110 36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23 9810730 18 0110 378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23 9810730 18 0110 694 to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0694 6004.40N 02620.50E 20:00 14/12/81 0065 0080 10 6 xxxxxxxxxx-x-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Please delete all chemistry values (also from St. 686,687,688,6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 &amp; 693 and reenter values from printout received 220995. (Kep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A.DAT) This done &amp; all doubl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31 9810323 11 0000 0154  to 0514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91 0035 9810324 15 0000 K88 to deleted (oxygen) RO told this 22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71 9810516 03 0000 0277  to 0477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87 9810518 23 0005 0242 to 0420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87 9810518 23 0007 0583  to 0594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87 9810518 23 0007 0420 to 0242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87 9810518 23 0005 0594  to 0583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88 9810518 24 0000 0164  to 0564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58 9810531 19 0102 0976  to 1076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33 9810720 16 0020 0511  to 0611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345 9810722 07 0045 22 to 23 (day)      No: but time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1 9810729 18 0005 1727 to 1690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91 9810729 18 0000 1690 to 1727 (temp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91 9810729 18 0005 0630  to 0635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91 9810729 18 0000 0635  to 0630 (sal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00 9810730 23 0062 23 to 01 (hour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400 9810729 23 0062 29 to 30 (day)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00 9810730 01 0005 1696 to 1636 (temp) No: to 1639 and 0m 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1639 to 1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2) 34AR 0488 9810828 24 0060 0738 to 0438 (temp) No: keep as 07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33 9811127 19 0000 0153  to 0353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44 9811129 10 0000 0273  to 0573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48 9811129 18 0000 0262  to 0562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52 9811129 24 0130 0525  to 0725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665 9811202 13 0071 13 to 03 (hour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65 9811202 03 0070 0920  to 0620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665 9811202 03 0070 0795 to 0295 (temp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72 9811202 16 0000 0193  to 0593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689 9811210 14 0094 0094 to 0064 (depth) NO: reenter new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describ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2 hour time difference between the 2 submissions for this year. RO: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uspect speed, 1 small density in the helicopt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mall and 1 suspect speed plus sounding &lt; depth errors in the A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sounding &lt; depth errors. Please check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. The problem might indicate that the deeper measurement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unding  Max.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062  6057.10N  02021.90E  08:00  19/04/80    0079    0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062 9800419 08 0087 0087 to 0079 (depth)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sounding to 80m and T &amp; S to delete at 8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07  5925.60N  02151.90E  03:00  29/05/80    0061  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move the 70m msmnts. to St. 0108 ? No: sounding to 7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4  5951.  N  02450.  E  15:    23/07/80    0086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hlorophyll value at 100 to 8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208  5911.  N  02145.  E  18:    24/07/80    0127    0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to deleted (oxygen) 021 at 180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54  6407.  N  02203.  E  13:    14/10/80    0100    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o 11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58  6411.  N  02255.  E  19:    14/10/80    0051    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delete whole station!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86  6113.00N  02111.70E  19:00  20/10/80    0019    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o 2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402  6235.  N  01959.  E  18:    21/10/80    0152    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o 206m, and T &amp; S at 213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404  6236.80N  02034.00E  21:00  21/10/80    0047    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o 5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08  6236.  N  02034.  E  08:    15/11/80    0047  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to 5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015 9800110 10 0060 0060 to 0056 (depth) No: sounding to 61m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91 0030 9800313 15 0042 0042 to 0073 (sounding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ke in stations 282 &amp; 367 from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106 9800528 02 0065 28 to 29 (day) Yes and also chang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106 9800529 02 0065 02101 to 02201 (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8) 34AR 0121 9800631 24 0107 06 to 05 (month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121 9800601 24 0107 01 to 31 (day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20 9800729 24 0139 29 to 28 (day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24 9800730 24 0132 30 to 29 (day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28 9800731 24 0132 31 to 30 (day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42 9801010 16 0000 0014  to 0514 (sal) No; dele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his documentation, the below corrected. Remember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a know! She tells this to us in Sep 95 so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01-1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2) 34AR 0024 9820224 14 0040 AR to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2) 34AR 0025 9820224 18 0140 AR to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2) 34AR 0026 9820225 10 0200 AR to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ne in agreement with ROSCOP form for Helicopter &amp; the attached Ch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OP form also created for 34AR St. 42-48 22 Mar-25 Mar 1982.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 could have been taken by Helicopter and NOT by Aranda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These are taken by Arand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SCOPis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95 Implemented FD7079.ice, corrections in PART4.DOC, not sent to Ri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! - awaiting her response re PART3.doc (above) Also remember to tell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s with 1970 ROSCOP cruises &amp;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95 Below/see above PART4.DOC sent off to Rii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iit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iday the 13th and I can only hope you have alread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 - without any knowledge of this message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ice weekend at home, because as promisse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 copy of our corrections and comments to the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-79 data which we implemented back in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easier to check and report back to us y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please feel free to do so, as I very well know how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face such a long list of corrections as this.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fort to you then remember, that I - after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ack - may have to go through the whole lo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3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re-submission 1962-1994.Paradox tables (4 in t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. Finnish data 1970-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9: hyd-int done. Response from Riitta to 1979 data received on 17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year with chlorophy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/221 stations in this submission, the file summary only counts 672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D7079.ICE there are 511/209 stations and none are coded '91'.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t looks as if all stations have chemistry because all st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76' records inserted but without any msm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1 speed errors in FD7979.ICE due to missing times. The '00: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times are identical to the times in the first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mall density instabilitie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5  5928.20N  02101.70E  18:00  18/06/79 Suspect speed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6  5932.70N  02218.00E  19:00  18/06/79 position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205 &amp; 206 seem correct, but minutes (time) for 204,205 &amp; 20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, :15 &amp; :25. This done, but still suspect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via track chart that longitude for St. 205 to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1.70E to 02201.70E 301095 RO agrees! (again 121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91 0021 9790220 00 0044 00 to 11 (time)       No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91 0026 9790221 00 0135 00 to deleted (time) 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00 0615  to 0600 (sal)   No all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80 0752  to 0712 (sal)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00 0600  to deleted (salinit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10 0600  to deleted (salinit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40 0604  to deleted (salinit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60 0678  to deleted (salinit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80 0712  to deleted (salinit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28 9790222 12 0090 0726  to deleted (salinity)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91 0034 9790315 00 0026 00 to deleted (time)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34 9790315 00 0000 0055  to 0355 (sal) No: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34 9790315 00 0010 0327  to 0357 (sal) No: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34 9790315 00 0025 0296  to 0360 (sal) No: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91 0038 9790326 00      00 to deleted (time) 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91 0046 9790327 00      00 to deleted (time) 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: mess during 2-6 April: changes to be mad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7 9790402 17      17 to 16    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47 9790402 16           to 0055 (s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48 9790402 20           to 0056 (s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9 9790403 00      00 to deleted (time) No: 00 &amp; sounding to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0 9790403 00      00 to deleted (time) No: 10 &amp; sounding to 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1 9790403 00      00 to deleted (time) Nothing found in di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2 9790403 00      00 to deleted (time) No: 13 &amp; sounding to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53 9790406 01           to 0268 (sounding) Add. changings from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053 9790406 01 0268 06 to 04     (day)      Add. changings from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09 9790606 00 0065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32 9790608 00 0097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49 9790610 03 0005 0893 to 0976 (temp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9 9790610 03 0005 0812  to 0798 (sal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49 9790610 03 0010 0976 to 0893 (temp) N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9 9790610 03 0010 0798  to 0802 (sal) No: to delete &amp; also at 0m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49 9790610 03 0000 0977 to deleted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9 9790610 03 0000 0799  to deleted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60 9790615 00 0086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81 9790617 00 0086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92 9790618 00 0062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03 9790618 15 0040 0792  to 0762 (sal) No: to 0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so at 50m salinity from 0769 to 0792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08 9790718 00 0066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3 9790720 00 0069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53 9790720 08 0009 0525  to 0502 (sal) No: to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53 9790720 08 0000 0492  to 0493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53 9790720 08 0009 1374 to 1356 (temp)    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53 9790720 08 0009 0502  to 0531  (salinity)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62 9790724 00 0065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85 9790725 23 0047 25 to 24 (day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86 9790725 23 0062 25 to 24 (day) No: Hour is 00 and day is 25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87 9790725 24      25 to 24 (day) No: Hour is 00 and day is 25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04 9790725 24 0082 24 to 23 (time) No: Hour is 00, but day is 26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05 9790725 23 0083 23 to 24 (time) No: Hour is 23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. 305 was taken befor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27 9790727 00 0062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44 9790731 00 0098 00 to 20 (time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45 9790731 00 0127 00 to 23 (time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47 9790801 00 0155 00 to 08 (time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48 9790801 00 0184 00 to 13 (time) No: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0 9790801 00 0283 00 to 19 (time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1 9790802 00 0125 00 to deleted (time) No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2 9790802 00 0079 00 to 06 (time) No: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3 9790802 00 0139 00 to 12 (time) No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4 9790802 00 0130 00 to 18 (time) No: 00 &amp; day to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6 9790803 00 0046 00 to 11 (time) No: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7 9790803 00 0107 00 to deleted (time) No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61 9790807 00 0094 00 to deleted (time) No: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40 0806  to 0860 (sal) No: delete whol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ofil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00 0754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10 0764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15 0783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20 0813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30 0835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40 0860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50 0992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03 9790818 08 0055 1028  to deleted (salinity d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15 9790824 00 0194 00 to deleted (time) No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16 9790824 00 0181 00 to deleted (time) No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34 9790917 18 0079 0874  to 0894 (sal) No: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3 9790922 00 0084 00 to deleted (time) No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4 9790922 00      00 to deleted (time) No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5 9790922 00 0084 00 to deleted (time) No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6 9790923 00 0082 00 to deleted (time) No: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9 9790924 00 0130 00 to deleted (time) No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54 9791010 00 0046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460 9791011 17 0005 0530  to 0560 (sal)  No: Keep as 0530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86 9791015 22 0115 0518  to 0728 (sal)  No: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88 9791016 00 0092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489 9791016 01 0105 01646 to 01946 (longitude)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93 9791017 00 0070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67 9791024 00 0084 00 to 14 (time) No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73 9791025 00 0116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591 9791025 23 0010 0010 to 0050 (depth) No: chang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591 9791025 23 0000 0000 to 0010 Depth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591 9791025 23 0010 0010 to 0040 Depth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591 9791025 23 0040 0040 to 0050 Depth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591 9791025 23 0050 0050 to 0060 Depth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591 9791025 23 0040 0040 to 0010 (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591 9791025 23 0050 0050 to 0040 (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21 9791101 02 0000 0146  to 0346 (sal)  No: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32 9791102 09 0087 0554  to 0754 (sal)  No: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651 9791106 00 0100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678 9791108 00 0080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683 9791109 00 0094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692 9791113 00      00 to deleted (time) No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693 9791113 02 0000 0136  to 0336 (sal)  No: to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8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5 RO's response faxed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O's comments are noted, these have been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ed errors but ignored, since helicopt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below stations with sounding&lt;depth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unding  Max.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281 6113.80N 02103.50E 11:00 04/08/78  0032   0034 RO: delet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402 5951.  N 02450.  E 09:   06/10/78  0075   0085 RO: delet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409 6004.40N 02459.20E 23:00 10/10/78  0040   0060 RO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412 5943.50N 02259.70E 08:00 11/10/78  0060   0080 RO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413 5935.50N 02254.00E 09:00 11/10/78  0056   0095 RO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by faxt that St. 405-415 have mixed up chemistry rec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05 9781010 13 0065 234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05 9781010 13 0065 276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05 9781010 13 0065 378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07 9781010 17 0065     to 234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07 9781010 17 0065     to 276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07 9781010 17 0065     to 378 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06 9781010 14 0070 326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06 9781010 14 0070 359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06 9781010 14 0070 405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08 9781010 21 0070 238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08 9781010 21 0070 266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08 9781010 21 0070 378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08 9781010 21 0070     to 326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08 9781010 21 0070     to 359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08 9781010 21 0070     to 405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09 9781010 23 0060 148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09 9781010 23 0060 164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09 9781010 23 0060 281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0 9781011 01 0070     to 238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0 9781011 01 0070     to 266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0 9781011 01 0070     to 378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1 9781011 04 0060     to 148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1 9781011 04 0060     to 164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1 9781011 04 0060     to 281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2 9781011 08 0060 113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2 9781011 08 0060 137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2 9781011 08 0060 260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2 9781011 08 0080 268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2 9781011 08 0080 287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2 9781011 08 0080 499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3 9781011 09 0060 082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3 9781011 09 0060 106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3 9781011 09 0060 203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3 9781011 09 0080 186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3 9781011 09 0080 211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3 9781011 09 0080 379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3 9781011 09 0095 334 to deleted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3 9781011 09 0095 362 to deleted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3 9781011 09 0095 579 to deleted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4 9781011 11 0060     to 113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4 9781011 11 0060     to 137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4 9781011 11 0060     to 260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4 9781011 11 0080     to 268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4 9781011 11 0080     to 287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4 9781011 11 0080     to 499 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5 9781011 12 0060     to 082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5 9781011 12 0060     to 106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5 9781011 12 0060     to 203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5 9781011 12 0080     to 186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5 9781011 12 0080     to 211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5 9781011 12 0080     to 379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5) 34AR 0415 9781011 12 0095     to 334     (phosph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15 9781011 12 0095     to 362     (total-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415 9781011 12 0095     to 579     (silicate)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identical in the 2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40 9780315 00 0000 0027  to 0327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91 0040 9780315 00 0010 0182  to 0352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035 9780112 14 0023 02060 to 02100 (longitud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30 9780615 16 0030 0367  to 0350 (sal) 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69 9780925 23 0060 0957  to 0857 (sal) RO: no to 0911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69 9780925 23 0070 0911  to 0957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371 9780926 03 0080 0080 to 0030 (depth) RO: no del 80m rec.(no 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78 9780927 06 0005 0961 to 1015 (temp) RO: no to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78 9780927 06 0005 0693  to 0687 (sal) RO: no to 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78 9780927 06 0010 1015 to 0961 (temp) RO: no to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78 9780927 06 0010 0687  to 0693 (sal) RO: no to 0687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2) 34AR 0378 9780927 06 0000 1026 to deleted (temp) 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78 9780927 06 0000 0680  to deleted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8 9781012 01 0050 0759  to 0734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18 9781012 01 0050 0523 to 0635 (temp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8 9781012 01 0060 0734  to 0759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18 9781012 01 0060 0635 to 0523 (temp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9 9781012 05 0100 0723  to 0763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39 9781024 01 0085 01 to 21 (time) RO: time to 21:2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0 9781024 22 0078 22 to 23 (tim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440 9781024 23 0078 005000 to 005025 (fractions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1 9781024 24 0140 24 to 00 (tim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441 9781024 00 0140        to     50 (fractions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441 9781024 00 0140 24 to 25 (da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70 9781101 04 0040 0040 to 0050 (depth) RO: all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70 9781101 04 0050 0050 to 0000 (depth) to what is on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70 9781101 04 0030 0030 to 0040 (depth) Th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70 9781101 04 0000 0000 to 0030 (depth)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05 0662 to 0658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10 0662 to 0658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15 0661 to 0657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20 0661 to 0656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30 0659 to 0605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30 0605 to 0653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0 9781101 04 0030 0605  to 0605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40 0658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0 9781101 04 0040 0606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50 0634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0 9781101 04 0050 0612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0 9781101 04 0060 0664  to 0664 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0 9781101 04 0060 0637 to 0633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74 9781101 15 0000 0000 to 0020 (depth) RO: All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74 9781101 15 0020 0020 to 0000 (depth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05 0641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4 9781101 15 0005 0599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10 0642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4 9781101 15 0010 0590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15 0642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4 9781101 15 0015 0598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20 0637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4 9781101 15 0020 0603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30 0661 to 0656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40 0620 to 0615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50 0601 to 0597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60 0582 to 0576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70 0573 to 0569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4 9781101 15 0080 0536 to 0527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4 9781101 15 0080 0714  to 0715 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77 9781101 00 0054 00 to 24 (time) RO: no time to 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9 9781102 22 0010 0686  to 0666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9 9781102 22 0020 0654  to 0674 (sal) RO: no to delete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00 0704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05 0709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9 9781102 22 0005 0664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10 0707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15 0707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79 9781102 22 0015 0669  to deleted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20 0708 to deleted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30 0680 to 0672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40 0632 to 0615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79 9781102 22 0050 0341 to 0337 (temp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98 9781110 01 0020 0020 to 0000 (depth) RO: n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98 9781110 01 0030 0030 to 0015 (depth) temp &amp; s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98 9781110 01 0015 0015 to 0005 (depth) this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98 9781110 01 0010 0010 to 0020 (depth) Statio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98 9781110 01 0000 0000 to 0030 (depth) but kept in dir g:\fd\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98 9781110 01 0005 0005 to 0010 (depth) in file KEEP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195 RO confirms that all measurements were rubbish (CTD fai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formation is OK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7:  hyd-i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95 9771207 17 0079 17 to 15 (time)      RO: time to 17:00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7 stations more in the 307a submission than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nes of errors: 5 gross speed, 7 suspect, 7 negative speed error, 1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. distance, 5 sounding&lt;depth, 5 small density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stations have time inserted (which causes some of the error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difference between the 2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5 small density errors left it looks as if depths have been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below stations with sounding&lt;depths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unding  Max.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66  6111.  N  02110.  E  07:    03/06/77 0039    0043 RO: del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63  6000.  N  02605.  E  10:    02/08/77 0063    0068 RO: del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68  5951.  N  02450.  E  00:    03/08/77 0088    0095 RO: del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486  6238.  N  01946.  E  01:    15/11/77 0120    0170 RO: 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 to St. 488! (Done!, but then no measurements left! St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g:\fd\keep\keep.me (211295 RO confirms that no hydrograhy/nut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: In addition move all nutrients from St. 0487 to St. 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e!, but then no measurements left! St. master kept in g:\fd\keep\keep.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1295 RO confirms that no hydrography/nutrients meas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154  6114.40N  02041.00E  03:00  13/06/77 Gross speed erro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5  6107.  N  01916.  E  04:    13/06/77 check positions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time &amp; position for 0155 are OK!, but can't check position for 01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0 9770113 00 0031 00 to deleted (time) RO: time is between 0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. name is not IU1, but CVI. t &amp; S are OK, but sounding and other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unknown. (Since can't be CVI and Aranda at around 6514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31-02334E deleted this station from FD7079 and transferred to \KEEP\KEEP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2 9770321 00      00 to deleted (time) RO: no to 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3 9770322 00      00 to deleted (time) RO: no to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4 9770323 00      00 to deleted (time) RO: no to 05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5 9770323 00      00 to deleted (time) RO: no to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6 9770323 00      00 to deleted (time) RO: no to 1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7 9770329 00 0070 00 to deleted (tim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8 9770330 00 0074 00 to deleted (tim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19 9770330 00 0080 00 to deleted (tim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25 9770509 00      00 to deleted (time) RO: no to 05:30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025 9770509         09 to 10      (da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(11) 34AR 0025 9770510 05           to 0082  (sounding) D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26 9770510 00      00 to deleted (time) RO: no to 18:0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26 9770510 18           to 0048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27 9770511 00      00 to deleted (time) RO: no to 06:15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27 9770511 06           to 0106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28 9770511 00      00 to deleted (time) RO: no to 13:45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28 9770511 13           to 0065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29 9770511 00      00 to deleted (time) RO: no to 17:0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29 9770511 17           to 0045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0 9770511 00      00 to deleted (time) RO: no to 20:5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30 9770511 20           to 0108 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1 9770512 00      00 to deleted (time) RO: no to 02:15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31 9770512 02           to 0137 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2 9770512 00 0218 00 to deleted (time) : RO: no to 04:0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32 9770512 04 0218 0218 to 0214  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3 9770512 00 0138 00 to deleted (time) RO: no to 09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4 9770523 00 0126 00 to deleted (time) RO: no to 00:25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34 9770523 00 0126 0126 to 0121 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5 9770523 00 0103 00 to deleted (time) RO: no to 15:1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35 9770523 15 0103 0103 to 0104  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6 9770523 00 0142 00 to deleted (time) RO: no to 17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7 9770523 00      00 to deleted (time) RO: no to 19:5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37 9770523 19           to 0165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8 9770523 00 0140 00 to deleted (time) RO: no to 2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39 9770524 00      00 to deleted (time) RO: no to 0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39 9770524 00           to 0140 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0 9770524 00 0140 00 to deleted (time) RO: no to 0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2 9770524 00 0449 00 to deleted (time) RO: no to 0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3 9770524 00 0193 00 to deleted (time) RO: no to 1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4 9770524 00 0100 00 to deleted (time) RO: no to 1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5 9770524 00 0102 00 to deleted (time) RO: no to 17:15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6 9770524 20 0107 20 to 20 (time to 20:40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7 9770524 22 0084 22 to 22 (time to 22:40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8 9770525 00 0103 00 to deleted (time) RO: no to 0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49 9770526 00 0127 00 to deleted (time) RO: no to 08:1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049 9770526    0127 5826 to 5629 (latitud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049 9770526    0127 02057 to 01915 (longitude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049 9770526    0127 26 to 25      (da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AR 0049 AND Station name from IBSV9 to 23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0 9770526 00 0086 00 to deleted (time) RO: no to 03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1 9770526 00 0096 00 to deleted (time) RO: no to 05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2 9770526 00 0110 00 to deleted (time) RO: no to 0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3 9770526 00 0088 00 to deleted (time) RO: no to 08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4 9770526 00 0066 00 to deleted (time) RO: no to 2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5 9770526 00 0067 00 to deleted (time) RO: no to 2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56 9770527 00 0068 00 to deleted (time) RO: no to 0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1 9770603 22 0060 0644  to 0624 (sal)  RO: no to 0628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1 9770603 22 0070 0628  to 0644  (salinit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86 9770606 18 0075 0623  to 0663 (sal)  RO: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02 9770610 00 0100 0100 to 0125 (depth) RO: Yes &amp;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02 9770610 00 0125 0125 to 0100 (depth) RO: Yes &amp;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196 RO also confirms that depth change above for station 0102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,S,O2 &amp; pH only, NOT for nutrients. (This corrected according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59 9770613 00 0077 00 to deleted (tim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63 9770613 00 0077 00 to deleted (tim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67 9770614 00 0077 00 to deleted (tim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70 9770614 00 0077 00 to deleted (tim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21 9770619 06        to 0086 (sounding) Done! (additional cor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23 9770619 08        to 0100 (sounding) Done! (additional cor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(11) 34AR 0231 9770619 00           to 0040 (sounding) Don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31 9770619 00 0040 00 to 14     (time) RO: to 14:0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34 9770620 00      00 to 08 (time) RO: to 08:0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34 9770620 08           to 0100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36 9770620 11           to 0078 (sounding) Done!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236 9770620 11 0078        to     00 (minutes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38 9770620 00      00 to 13 (time) Done! RO: to 13:0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38 9770620 13           to 0040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4 9770724 00 0208 00 to deleted (time)    RO: no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44 9770724    0200 0660  to 0676 (sal)     RO: no to delete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44 9770724 00 0208 0208 to 0200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5 9770724 00 0108 00 to deleted (time)    RO: no to 06:25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45 9770724 06 0108 0108 to 0104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2 9770803 12 0040 0712  to 0742 (sal)     RO: no to 0731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2 9770803 12 0030 0731  to 0712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85 9770805 00 0063 00 to deleted (time)    RO: no to 08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05 9770811 06 0040 0686  to 0626 (sal)    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08 9770811 18 0020 0440  to 0540 (sal)    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64 9770825 19 0001 0001 to 0061 (sounding) RO: no to 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398 9770910 02 0050 0050 to 0060 (depth) RO: yes for t,S,O2 &amp; 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398 9770910 02 0060 0060 to 0050 (depth) but not nutri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old her that we don't have any nutrient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1295 RO confirms that they have no nutrients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07 9770919 09 0040 0040 to 0050 (depth) RO: Yes, but only fo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07 9770919 09 0050 0050 to 0060 (depth) S, O2, not the nutr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407 9770919 09 0060 0060 to 0040 (depth) these resorted.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39 9771025 00 0041 00 to deleted (time) RO: no to 1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0 9771025 00 0074 00 to deleted (time) RO: no to 2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1 9771025 00      00 to deleted (time) RO: no to 22:5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1 9771025 22           to 0079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2 9771026 00      00 to deleted (time) RO: no to 06:03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2 9771026 06           to 0067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3 9771026 00      00 to deleted (time) RO: no to 11:3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3 9771026 11           to 0059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4 9771026 00      00 to deleted (time) RO: no to 14:27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4 9771026 14           to 0059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5 9771026 00      00 to deleted (time) RO: no to 16:3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5 9771026 16           to 0085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6 9771026 00      00 to deleted (time) RO: no to 19:1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6 9771026 19           to 0108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7 9771026 00      00 to deleted (time) RO: no to 21:4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7 9771026 21           to 0104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48 9771027 00      00 to deleted (time) RO: no to 02:1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48 9771027 02           to 0132 (sounding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452 9771101 22 0066        to     00 RO: time is 22:0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454 9771101 02 0102 01 to 02 (day)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454 9771102 02 0102        to     00 (minutes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64 9771108 13 0020 0755  to 0725 (sal) RO: no to 0735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64 9771108 13 0030 0735  to 0755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467 9771109 02 0103 09 to 10 (day)     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95 9771207 17 0079 17 to 15 (time)      RO: time to 17:00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RECEIVED FROM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5:  hyd-i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5 RO's response faxed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O's comments are noted, these have been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453 stations in the first submission, 498 in Submission 30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mall density instabiliti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1 9750508 05 0030 0583  to 0570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1 9750508 05 0040 0570  to 0583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3 9750508 09 0070 0976  to 0876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0 9750509 16 0080 0833  to 0750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0 9750509 16 0100 0816  to 0772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0 9750509 16 0150 0772  to 0816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0 9750509 16 0175 0750  to 0821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0 9750509 16 0203 0821  to 0833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05 0703  to 0601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10 0700  to 0602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15 0695  to 0609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21 0693  to 0624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30 0691  to 0645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40 0687  to 0684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50 0684  to 0687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60 0645  to 0691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70 0624  to 0693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080 0609  to 0695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100 0602  to 0700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1 9750509 20 0125 0601  to 0703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021 9750509 20 0021 0021 to 0020 (Depth)RO: in addition to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6 9750510 19 0138 0670  to 0690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51 9750515 02 0192 0648  to 0668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78 9750523 14 0000 0780 to deleted (temp) RO: no keep as 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8 9750523 14 0000 0696  to deleted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57 9750711 12 0100 0413 to 0513 (temp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06 9750722 00 0000 0354  to 0324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56 9750812 11 0008 02122 to 02121 (long) RO: additional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96 9750821 15 0100 0599  to 0699 (sal) 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96 9750821 15 0119 0603  to 0703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17 9750826 06 0020 5578  to 0578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25 9750827 01 0080 0697  to 0647 (sal) RO: no to 065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25 9750827 01 0100 0650  to 0697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33 9751118 03 0030 0653  to 0623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62 9751126 03 0060 0577  to 0597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4:  hyd-i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5 RO's response faxed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O's comments are noted, these have been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tations more in the 307a submission. There is a 2 hour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2 submission, (307a times are 2 hours later than in IC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/GMT as in previous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or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2 9740602 00 0000 0861  to 0857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2 9740602 00 0005 0857  to 0858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2 9740602 00 0010 0870  to 0861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2 9740602 00 0015 0858  to 0862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72 9740602 00 0020 0862  to 0870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72 9740602 00 0025 0624 to 0924 (temp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12 9740619 02 0062 02 to 10 (time)     RO: no to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25 9740710 13 0195 0936  to 0966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8 9740713 12 0005 0608  to 0595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8 9740713 12 0039 0595  to 0608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64 9740718 11 0000 1336 to 1436 (temp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70 9740719 05 0050 0343  to 0393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71 9740719 08 0072 0418  to 0448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73 9740719 17 0000 0391  to 0331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3 9740802 21 0162 1080  to 1090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47 9740809 12 0015 1595 to 1505 (temp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75 9740822 01 0185 22 to 21 (day)     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83 9740821 19 0040 0719  to 0710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83 9740821 19 0050 0727  to 0719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83 9740821 19 0060 0710  to 0721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83 9740821 19 0070 0721  to 0727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91 9740823 16 0083 23 to 22 (day change from RO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92 9740823 18 0046 18 to 17 (time)     RO: no keep as 18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92 9740823 17 0046 23 to 22 (da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93 9740823 17 0143 17 to 20 (time)     RO: no keep a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94 9740823 21 0041 21 to 23 (time)     RO: no keep a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301 9740826 01 0111 26 to 25 (day)     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0 9740903 07 0250 0789  to 0773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0 9740903 07 0287 0773  to 0789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08 9741024 02 0030 02 to 20 (time)     RO: no to 2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408 9741024 20 0030 0030 to 0130 (sounding) RO: no to 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6 9741030 00 0096 1055  to 1075 (sal) RO: no to 107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6 9741030 00 0090 1070  to 1055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3:  hyd-i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5 RO's response faxed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O's comments are noted, these have been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stations more in the 307a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below stations with  sounding&lt;depths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unding  Max. 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148 6136.  N 02122.  E  16:  05/06/73  0015   0016 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move 16m TP=0.15 &amp; TN=16.9 to 15m record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0393 5951.  N 01949.  E  12:  05/08/73  0090   0100 RO: del sounding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66 9730630 02 0073 02 to 14 (time) RO: no to 1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82 9730705 08 0071 08 to 07 (time) RO: no to 0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83 9730705 07 0042 07 to 08 (time) RO: no to 07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94 9730705 23 0122 23 to 22 (time) RO: no to 22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95 9730705 22 0214 22 to 23 (time) RO: no to 00:25 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95 9730705 00 0214 05 to 06 (day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56 9730730 21 0010 2110 to 2010 (temp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68 9730801 02 0012 02 to 12 (time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383 9730803 02 0055 02260 to 02300 (longitud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406 9730807 02 0013 02023 to 02123 (longitud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411 9730807 02      02020 to 02120 (longitud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16 9730808 02 0060 02 to 12 (time) RO: no to 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59 9730814 15 0016 15 to 14 (time) RO: no keep as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460 9730814 14 0019 14 to 15 (time) RO: no to 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462 9730814 17 0016 02260 to 02300 (longitud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2:  hyd-i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5 RO's response faxed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O's comments are noted, these have been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/455 stations in 307a &amp; 497/198 in what ICES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orted 307a version as Harry thinks the Finns have inserted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a 2-hour time difference between the 2 version, the 307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 hours earlier (local/GM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3 9720112 12 0050 0566  to 0586 (sal) RO: to delete also O2 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41 9720114 14 0125 0611  to 0671 (sal) RO; to delete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4) 34AR 0041 9720114 14 0100 704 to deleted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64 9720120 20 0070 0600 to 0300 (temp) RO: no to delete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64 9720120 20 0070 0642  to 0600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64 9720120 20 0080 0642 to 0342 (temp) RO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64 9720120 20 0080 0600  to 0660 (sal) RO: no to 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6 9720126 09 0000 0618  to 0586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72 9720604 15 0164 15 to 17 (time)     RO: time to 17:40 &amp;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172 9720604 17 0164 02018 to 02019 (long) D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58 9720629 10 0215 1247  to 1267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4 9720704 16 0050 0728  to 0758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4 9720704 16 0125 1090  to 1072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4 9720704 16 0150 1121  to 1090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4 9720704 16 0175 1072  to 1118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4 9720704 16 0190 1118  to 1125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45 9720721 12 0000 0079  to 0379 (sal) RO: no to delete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160196 told to change station name from KOTKA9 TO KOTKA8.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78 9720727 14 0015 1031 to 1193 (temp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378 9720727 14 0020 1193 to 1031 (temp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384 9720727 19 0013 02023 to 02123 (longitude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24 9720729 17 0000 0157  to 0457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25 9720729 17 0000 0025  to 0525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26 9720729 18 0000 0013  to 0513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21 9721116 10 0020 0407  to 0392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21 9721116 10 0030 0392  to 0407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35 9721117 08 0030 0335  to 0365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46 9721117 19 0026 0499  to 0599 (sal) RO: no to 0537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46 9721117 19 0020 0537  to 0499 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582 9721122 19 0104 19 to 07 (time) 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591 9721122 18 0040 0405  to 0435 (sal) RO: no to 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1:  hyd-i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5 RO's response faxed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O's comments are noted, these have been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 stations in FD7079.ICE, 260 stations in the 307a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our time difference between the 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nsity or spe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0 9710604 01 0100 1006  to 1106 (sal) RO: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0 9710604 01 0080 1017  to 1006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0 9710604 01 0100 1106  to 1017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53 9710609 10 0000 1323 to 1456 (temp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53 9710609 10 0000 1465  to 1454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53 9710609 10 0005 1456 to 1323 (temp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53 9710609 10 0005 1454  to 1465 (sal) RO: Yes and also O2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710609 10 0000 671 to 66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53 9710609 10 0005 665 to 671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2 9710721 16 0030 0645  to 0621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2 9710721 16 0037 0621  to 0645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9 9710722 14 0020 0667  to 0637 (sal) RO: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192 9710728 11 0014 02023 to 02123 (long) RO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12 9710729 15 0000 1200 to 1510 (temp) 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12 9710729 15 0013 1510 to 1200 (temp) 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2 9710729 19 0000 0090  to deleted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3 9710729 19 0000 0115  to deleted (sal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33 9710801 02 0006 02 to 14 (time) RO: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1 9710802 07 0015 07 to 08 (time) RO: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45 9710803 15 0016 02260 to 02300 (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:  hyd-i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95 RO's response faxed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RO's comments are noted, these have been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 stations in submission 307a &amp; 390 stations in FD7079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orted the year which means that the station numbers are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stations (see below) are taken at 02:00 - could i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my value"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3  6048.  N  02124.  E  02:    03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4  6046.  N  02120.  E  02:    03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2  6049.  N  02111.  E  02:    03/08/70 RO: hour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8  6136.  N  02129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9  6136.  N  02135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0  6137.  N  02132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1  6136.  N  02129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2  6136.  N  02122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3  6137.  N  02123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4  6136.  N  02124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5  6136.  N  02124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6  6137.  N  02124.  E  02:    04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35  6131.  N  02123.  E  02:    05/08/70 RO: hour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36  6135.  N  02129.  E  02:    05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37  6134.  N  02129.  E  02:    05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38  6134.  N  02130.  E  02:    05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39  6133.  N  02130.  E  02:    05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40  6133.  N  02129.  E  02:    05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41  6134.  N  02127.  E  02:    05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42  6134.  N  02125.  E  02:    05/08/70 RO: del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mall density instabilities and 1 sounding&lt;dept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02 9700603 22 0040 0623  to 0723 (sal) RO: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087 9700625 03 0051 03 to 15 (time)     RO: no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5 9700703 16 0030 0530  to 0630 (sal) RO: no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5 9700703 16 0020 0547  to 0530 Done! (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5 9700703 16 0030 0630  to 0547 Done! (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6 9700724 12 0000 0659  to 0627 (sal)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6 9700724 12 0010 0627  to 0659 (sal) RO: no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00 9700803 09 0014 02023 to 02123 (long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04 9700803 02 0022 02020 to 02120 (long) R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18 9700804 02 0000 0239  to 0539 (sal) RO: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19 9700804 02 0000 0027  to deleted (sal) RO: n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19 9700804 02 0004 0304  to 0504 (sal)    RO: n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88 9700812 10 0008 1802 to 1602 (temp) RO: no 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88 9700812 10 0000 1652 to 1802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88 9700812 10 0008 1602 to 1652 (sal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7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55 9681026 08 0010 0010 to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88 9681112 23 0020 0020 to 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70 9691013 23 0069 0069 to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95 All Subm. 307a (PART 5z) 1960-69 data implemented &amp; all ROSCOP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96 Edited version (riitta.60s) of below documentation sent to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596 Reminder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996 Corrections received by fax, comments entered as R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307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re-submission 1962-1994.Paradox tables (4 in t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9094 - Part 1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D8589 - Part 2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D8084 - Part 3 implemented, questions etc. to Riitta 040195.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D7079 - Part 4 implemented 030395, questions sent to Riitta, 79 fi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corrections rec. 10pages fax 121295. Worked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sent to RO 191295. Response back 211295. all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6069 - started "implementation" on 061295. Noticed that data not proper Q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QC &amp; implementation on 20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9:  hyd-int done.  SR: OK to replace existing 1969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5 stations in 307a, 385 in FD6069.ICE. Time sorted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tation numbers are mixed up - is this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problems with dates/h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low stations have identical phosphate and tot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04  5935.  N  02318.  E  23:    04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08  5853.  N  02018.  E  17:    05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09  5835.  N  01814.  E  09:    06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1  5719.  N  02002.  E  05:    07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2  5719.  N  02002.  E  08:    07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3  5719.  N  02002.  E  11:    07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4  5719.  N  02002.  E  14:    07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5  5719.  N  02002.  E  17:    07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6  5719.  N  02002.  E  20:    07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9  5719.  N  02002.  E  05:    08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0  5719.  N  02002.  E  08:    08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1  5719.  N  02002.  E  11:    08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2  5719.  N  02002.  E  14:    08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3  5719.  N  02002.  E  17:    08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5  5719.  N  02002.  E  23:    08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6  5719.  N  02002.  E  05:    09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7  5719.  N  02002.  E  08:    09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8  5719.  N  02002.  E  11:    09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9  5719.  N  02002.  E  14:    09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0  5719.  N  02002.  E  17:    09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1  5719.  N  02002.  E  20:    09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2  5719.  N  02002.  E  23:    09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3  5719.  N  02002.  E  02:    1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4  5719.  N  02002.  E  05:    1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5  5719.  N  02002.  E  08:    1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6  5719.  N  02002.  E  11:    1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7  5719.  N  02002.  E  14:    1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8  5719.  N  02002.  E  17:    1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0  5719.  N  02002.  E  23:    1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1  5719.  N  02002.  E  02:    11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2  5719.  N  02002.  E  05:    11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3  5719.  N  02002.  E  08:    11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4  5719.  N  02002.  E  11:    11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5  5719.  N  02002.  E  14:    11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6  5719.  N  02002.  E  17:    11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8  5719.  N  02002.  E  23:    11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9  5719.  N  02002.  E  02:    12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50  5719.  N  02002.  E  05:    12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91  5800.  N  01954.  E  07:    20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01  5947.  N  01956.  E  03:    25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03  5853.  N  02018.  E  13:    25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2  6008.  N  02620.  E  04:    27/06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8  5902.  N  02105.  E  12:    02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9  5719.  N  02002.  E  06:    03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20  5720.  N  02002.  E  11:    03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25  5853.  N  02018.  E  11:    04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26  5933.  N  02037.  E  17:    04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32  6111.  N  01814.  E  20:    07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39  6235.  N  01959.  E  13:    09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3  6319.  N  02016.  E  02:    10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5  6427.  N  02148.  E  15:    10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6  6421.  N  02206.  E  18:    10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7  6414.  N  02236.  E  22:    10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0  6458.  N  02152.  E  20:    11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1  6456.  N  02221.  E  22:    11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2  6453.  N  02248.  E  01:    12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3  6450.  N  02310.  E  03:    12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1  5955.  N  02536.  E  07:    17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8  6020.  N  02624.  E  22:    21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3  5951.  N  02451.  E  06:    23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4  6001.  N  02458.  E  08:    23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6  6004.  N  02422.  E  07:    24/0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2  6048.  N  02122.  E  08:    28/07/69 RO:del. 10m PO4 &amp; T-PO4 of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4  6048.  N  02123.  E  10:    28/07/69 RO:del. 13m PO4 &amp; T-PO4 of 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63  6539.  N  02425.  E  14:    04/08/69 Both abo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position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190  5955.  N  02413.  E  10:    24/07/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2  6004.  N  02422.  E  10:    24/07/69 RO: del hou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191  5952.  N  02359.  E  12:    24/07/69 RO: del hour D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41  6348.  N  02221.? E  18:    01/08/69 Please che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if longitude to 02121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: long.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ounding&lt;depth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139 6235. N 01959. E  13: 09/07/69  0175 0200 RO: del sound.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170 6024. N 02615. E  08: 22/07/69  0011 0013 RO: del sound.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351 6525. N 02413. E  20: 10/10/69  0032 0035 RO: depth 35 to 25m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7) 34AR 0053 9690612 17 0120 O81 to deleted   (Sil=168.1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68 9690616 22 0010 1036 to 1270     (Temperature)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68 9690616 22 0012 1270 to 1036     (Temperature) RO: no 12.7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090 9690621 01 0050 21 to 20         (Day) 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45 9690710 15 0005 1041 to 1109     (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5 9690710 15 0005 0328  to 0305   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45 9690710 15 0006 1109 to 1041     (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5 9690710 15 0006 0305  to 0328   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no to corrections for st. 145, but change 6m to 0m for all parameter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50 9690711 20 0000 0901 to 1007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0 9690711 20 0000 0292  to 0287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50 9690711 20 0005 1007 to 0901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0 9690711 20 0005 0287  to 0292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04 9690728 10 0014 02023 to 02123   (Longitude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06 9690728 11      02020 to 02120   (Longitude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30 9690730 02      02 to 11         (Hour)        RO: no to 1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ne (also told sound. to 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NOR done, since max.o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45 9690801 21      02133 to 02233   (Long.- track chart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46 9690801 21      02123 to 02223   (Long.- track chart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247 9690801 22      02123 to 02223   (Long.- track chart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64 9690804 02 0004 04 to 05         (Day)         RO: day is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ut hour 02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26 9691008 23 0070 0307  to 0407    (Salinity)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70 9691014 01 0069 0069 to 0096     (Sounding)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72 9691014 04 0065 0435  to 0405    (Salinity)  RO: No del.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2 9691021 10 0017 0214  to 0314    (Salinity)  RO: no del all 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2 9691021 10 0010 0292  to deleted               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3) 34AR 0412 9691021 10 0010 0292 to deleted                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2 9691021 10 0017 0314  to deleted               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3) 34AR 0412 9691021 10 0017 0314 to deleted                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:  hyd-int done. SR: OK to replace existing 1968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 stations vs. 379 (307a/FD6069.ICE). Time sorted, st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any hours as 02: causing abo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further down under correction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75  6015.  N  02226.  E  02:    23/07/68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7  6130.  N  02123.  E  02:    25/07/68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8  6132.  N  02122.  E  02:    25/07/68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9  6133.  N  02120.  E  02:    25/07/68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0  6133.  N  02123.  E  02:    25/07/68 RO: hour to delete &amp; del all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1  6133.  N  02127.  E  02:    25/07/68 RO: hour to delete &amp; del all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9  6351.  N  02300.  E  02:    28/07/68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0  6352.  N  02302.  E  02:    28/07/68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1  6353.  N  02303.  E  02:    28/07/68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7  6542.  N  02432.  E  02:    31/07/68 RO: to delete 160196 &amp; 26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8  6544.  N  02431.  E  02:    31/07/68 RO: hour to 09 160196 &amp; 26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ne! RO 021096 del hour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2  6541.  N  02428.  E  02:    01/08/68 RO: hou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see further down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28  6455.  N  02442.  E  02:    01/08/68 RO: hour to delete &amp; 0210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y to 020896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low stations have identical phosphate and tot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02  5951.  N  02450.  E  10:    02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07  5922.  N  02228.  E  01:    03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08  5918.  N  02134.  E  06:    03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09  5902.  N  02105.  E  10:    03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0  5833.  N  02018.  E  13:    03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2  5800.  N  01954.  E  21:    03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3  5721.  N  01957.  E  05:    04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9  5515.  N  01559.  E  14:    10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3  5537.  N  01452.  E  21:    10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3  5500.  N  01318.  E  11:    14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55  5642.  N  01707.  E  00:    16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57  5707.  N  01740.  E  07:    16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59  5800.  N  01759.  E  15:    16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60  5835.  N  01814.  E  20:    16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61  5718.  N  02004.  E  10:    17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62  5718.  N  02004.  E  16:    17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64  5800.  N  01954.  E  00:    18/06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28  5721.  N  01957.  E  19:    06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2  6020.  N  02624.  E  10:    1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3  6022.  N  02622.  E  11:    1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7  6017.  N  02626.  E  17:    1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9  6026.  N  02708.  E  21:    1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1  6030.  N  02709.  E  22:    1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9  5955.  N  02536.  E  23:    19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1  5951.  N  02451.  E  09:    20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5  6001.  N  02419.  E  16:    20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9  5944.  N  02300.  E  00:    21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70  5931.  N  02258.  E  02:    21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72  5953.  N  01952.  E  18:    21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9  6133.  N  02120.  E  02:    25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7  6233.  N  02041.  E  04:    27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8  6236.  N  02000.  E  07:    27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9  6239.  N  01930.  E  09:    27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0  6332.  N  02105.  E  20:    27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1  6348.  N  02221.  E  02:    2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2  6416.  N  02221.  E  05:    2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3  6411.  N  02259.  E  07:    2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6  6355.  N  02259.  E  13:    28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4  6508.  N  02410.  E  06:    31/07/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9  6545.  N  02422.  E  10:    01/08/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 hour time difference between 307a &amp; FD6069.ICE, 2 ho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07a fx. St. 0001 is listed as done at 05 o'clock in FD6069.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07 o'clock in 307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&lt; max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079 5947. N 01956. E 09:26/06/68 0183 0195 RO: sounding is 0200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station have questionable oxyge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/     Stat             Position               Date       Time   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    No         Lat           Long                       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   0190     61 33.  N     021 23.  E     25/07/68     02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T     S    O2    PO4    TP   SIL   NO3   NO2   NH4   TN     H2S  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/db) (C)       (ML/L)                      (uM)                       (MG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05.39   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      05.39   0.26  1.95  5.73  30.2  00.0  0.00  00.1  40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   05.60  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      05.60   2.57                                      34.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Hour 02: to delete as well as all oxygen values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91 9680725 02 0000 000 to deleted   (Oxygen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191 9680725 02 0002 000 to deleted   (Oxygen) RO: Yes! and hour 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delete as well,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93 9680726 13 0000 1415 to 1570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93 9680726 13 0000 0549  to 0547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93 9680726 13 0005 1570 to 1415     (Temperature) RO: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93 9680726 13 0005 0547  to 0549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17 9680731 02      31 to 01        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8) 34AR 0217 9680702 02      07 to 08        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no change back to 31 Jul &amp; hour 02 to delete,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(08) 34AR 0218 9680731 02      07 to 08         (Mon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18 9680831 02      31 to 01        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021096 Day is 310796 &amp; hour to delete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22 9680801 02      02 to deleted    (Hour)         RO: Yes!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63 9681001 21 0103 0103 to 0123     (Sounding)     RO: to 13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0 9681003 08 0000 0648  to 0525    (Salinity)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0 9681003 08 0010 0531  to 0530    (Salinity)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0 9681003 08 0025 0525  to 0531    (Salinity)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70 9681003 08 0030 0530  to 0548    (Salinity)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17 9681011 16 0000 0603  to 0563    (Salinity)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334 9681023 11 0055 0055 to 0075     (Depth)        RO: No S at 5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rom 6.65 to 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43 9681024 21 0030 0585  to 0515    (Salinity)    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346 9681025 03 0085 0085 to 0045     (Depth)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55 9681026 10 0010 0010 to 0100     (Sounding)     RO: to 0102m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5 9681026 10 0010 0501  to 0531    (Salinity)     RO: no 05.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one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57 9681026 13           to 0098     (Sounding)   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00 0609  to 0558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10 0620  to 0559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20 0630  to 0559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30 0640  to 0559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40 0653  to 0571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45 0657  to 0584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50 0666  to 0594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55 0558  to 0609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60 0559  to 0620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70 0559  to 0630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80 0559  to 0640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090 0571  to 0653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100 0584  to 0657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58 9681026 14 0125 0594  to 0666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60 9681026 18 0030 0606  to 0581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64 9681028 02      02 to 14         (Hour)       RO: Ye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unding to 011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70 9681111 16 0010 0525  to 0582    (Salinity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85 9681112 19 0050 0598  to 0568    (Salinity)  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88 9681113 01 0020 0020 to 0120     (Sounding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91 9681113 05 0027 0027 to 0037     (Sounding)   RO: to 003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AR 0416 9681115 02 0040                  (Swapped th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AR 0417 9681116 02 0064                  the two stations RO: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418 9681116 18 0055 0619 to 0600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418 9681116 18 0055 0600  to 0619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:  hyd-int done. SR: OK to replace existing 1967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stations vs. 199 in FD6069.ICE. Same time differenc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low stations have identical phosphate and tot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70  5951.  N  02450.  E  12:    27/06/67  0078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72  5942.  N  02402.  E  16:    27/06/67  0075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74  5935.  N  02318.  E  20:    27/06/67  0067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79  5922.  N  02228.  E  03:    28/06/67  0103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80  5911.  N  02145.  E  07:    28/06/67  0124 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81  5902.  N  02105.  E  10:    28/06/67  0156 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82  5853.  N  02018.  E  13:    28/06/67  0170 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93  5800.  N  01954.  E  20:    29/06/67  0191 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98  5721.  N  01957.  E  14:    01/07/67  0220 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02  5605.  N  01909.  E  08:    02/07/67  0119 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1  5452.  N  01908.  E  02:    03/07/67  0104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2  5513.  N  01704.  E  10:    03/07/67  0091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9  5515.  N  01559.  E  05:    04/07/67  0090 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38  5540.  N  01242.  E  11:    09/07/67  0013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39  5530.  N  01241.  E  12:    09/07/67  0013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0  5519.  N  01235.  E  13:    09/07/67  0023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4  5505.  N  01316.  E  19:    09/07/67  0041 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5  5520.  N  01429.  E  01:    10/07/67  0054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6  5548.  N  01608.  E  08:    10/07/67  0062 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47  5600.  N  01754.  E  14:    10/07/67  0054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55  5707.  N  01740.  E  05:    11/07/67  0108 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1  5800.  N  01759.  E  21:    11/07/67  0193 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2  5835.  N  01814.  E  05:    12/07/67  0450 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6  5853.  N  02018.  E  17:    12/07/67  0163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67  5947.  N  01956.  E  06:    13/07/67  0180 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70  6012.  N  02612.  E  20:    21/07/67  0075 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or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dates and hours stations for St. 119 &amp; 118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9  5515.  N  01559.  E  05:    04/07/67 RO: hour 05: to 03:4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18  5512.  N  01545.  E  06:    04/07/67 RO: hour 06: to 02:07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16 9670608 18 0233 0233 to 0283     (Sounding) RO: to 0288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062 9670617 02 0017 17 to 18         (Day)      RO: no Day is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ut delete hour.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3 9670703 18 0035 0035 to 0013     (Depth)    RO: n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3 9670703 18 0013 0013 to 0035 (depth back to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113 9670703 18 0013 0013 to 0035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3 9670703 18 0015 0015 to 0020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113 9670703 18 0015 0015 to 0020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3 9670703 18 0020 0020 to 0025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113 9670703 18 0020 0020 to 0025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3 9670703 18 0025 0025 to 0035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113 9670703 18 0025 0025 to 0035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3 9670703 18 0035 0035 to 0015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113 9670703 18 0035 0035 to 0015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4 9670703 20 0028 0768  to 0738 (Salinity) RO: no is 07.68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amp; dep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4 9670703 20 0028 0028 to 0039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114 9670703 20 0028 0028 to 0039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114 9670703 20 0039 0039 to 0028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1) 34AR 0114 9670703 20 0039 0039 to 0028 (Depth)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62 9670712 05 0020 0778  to 0678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0197 25 Jul 67: 75m temperature of 12.20 is very high, wrong dep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change depth 75m to 7.5m (8m) for all parameters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227 9670801 09 0010 000 to deleted   (Oxygen)   RO: O2 is 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linity=05.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H=8.1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29 9670801 12 0038 0000 to deleted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229 9670801 12 0038 000 to deleted   (Oxygen)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8) 34AR 0243 9670803 15 0010 011 to 101       (Nitrate) RO: delete N03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250 9670804 17 0005 000 to deleted   (Oxygen)  RO confirms 16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d again 250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251 9670804 18 0007 000 to deleted   (Oxygen)  RO: O2 to 06.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 to 7.27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:  hyd-int done.  SR: OK to replace existing 1966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 stations vs. 328 in FD6069.ICE. Same time differenc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Time sorted, so stations numbers (see below) are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0161 30 Jun 66 had oxygen before, but is now submitte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d, since strange profile anyway) RO: Yes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f St. 0202 has correct time (maybe to 11 or 12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7  5729.  N  01150.  E  06:    07/07/66 RO: hour to 05:0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2  5722.  N  01133.  E  06:    07/07/66 RO: hour to 09:43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8  5729.  N  01147.  E  07:    07/07/66 RO: hour to 05:5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99  5727.  N  01144.  E  08:    07/07/66 RO: hour to 06:4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0  5725.  N  01141.  E  09:    07/07/66 RO: hour to 07:4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1  5723.  N  01137.  E  10:    07/07/66 RO: hour to 08:52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03  5709.  N  01139.  E  13:    07/07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ime for St. 305, 306, 3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99  6020.  N  02624.  E  18:    09/08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0  6017.  N  02626.  E  19:    09/08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5  6014.  N  02716.  E  02:    10/08/66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6  6023.  N  02708.  E  02:    10/08/66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7  6029.  N  02721.  E  02:    10/08/66 RO: hour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1  6025.  N  02657.  E  11:    10/08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2  6021.  N  02657.  E  12:    10/08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3  6021.  N  02652.  E  13:    10/08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4  6024.  N  02653.  E  14:    10/08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08  6009.  N  02620.  E  17:    10/08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or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0 9660604 21 0150 0916  to 0893    (Salinity)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2 9660605 11 0010 0533  to 0553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37 9660609 17 0005 0358  to 0338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37 9660609 17 0010 0358  to 0338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40 9660610 00 0000 0342  to 0322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55 9660611 04 0010 0398  to 0298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81 9660615 16 0020 0441  to 0541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91 9660622 02 0015 0795  to 0695    (Salinity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11 9660624 03 0040 0859 to 0259     (Temperature)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52 9660630 14 0010 1162 to 1184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2 9660630 14 0010 3137  to 3118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52 9660630 14 0015 1184 to 1162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52 9660630 14 0015 3118  to 3137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26 9660710 11 0000 1541 to 1612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6 9660710 11 0000 0698  to 0695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26 9660710 11 0005 1612 to 1541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6 9660710 11 0005 0695  to 0698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5 9660713 09 0450                  RO: hour 09: to 08:16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6 9660713 14 0230                  RO: hour 14: to 12:5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7 9660713 16 0132                  RO: hour 16: to 14:3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8 9660713 02      02 to 20         (Hour) RO: hour to 17:33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rrections from 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49 9660713 21 0170                  RO: hour 21: to 19:5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0 9660713 23 0174                  RO: hour 23: to 22:1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51 9660714 01 0156                  RO: day 14 to 13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1 9660713 01 0156                  RO: hour 01: to 23:33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2 9660714 02 0144                  RO: hour 02: to 01:15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3 9660714 04 0124                  RO: hour 04: to 02:4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4 9660714 06 0105                  RO: hour 06: to 04:47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5 9660714 07 0100                  RO: hour 07: to 06:12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56 9660714 09 0086                  RO: hour 09: to 08:0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63 9660801 02                       RO: hour 02: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64 9660801 02      02 to 14         (Hour)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rrection from 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284 9660805 02 0093                  RO: hour 02: to deleted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285 9660805 02 0080 05 to 06         (Day)  RO: delet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336 9660925 16 0007 0007 to 0078     (Sounding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5: SR: OK to replace existing 1965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ore stations in 307a (149,151,174 &amp; 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our time difference, 307a 2 h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mall density instabiliti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dates and hours for stations 212 &amp; 2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1  6523.  N  02328.  E  10:    04/07/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3  6413.  N  02204.  E  02:    06/07/65 RO: hour to 07:1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212  6442.  N  02204.  E  04:    06/07/65 RO: hour to 03:15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0214  6252.  N  01852.  E  02:    07/07/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01 9650510 16 0000 1068  to deleted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4 9650512 20 0020 0699  to 0599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15 9650512 21 0000 0221 to 0248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5 9650512 21 0000 0656  to 0593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15 9650512 21 0130 0248 to 0221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15 9650512 21 0130 0593  to 0656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27 9650514 06 0050 0012 to 0015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7 9650514 06 0050 0406  to 0393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27 9650514 06 0060 0015 to 0012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7 9650514 06 0060 0393  to 0406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30 9650514 12 0100 0431  to 0461    (Salinity)   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1) 34AR 0057 9650519 16 0202 0202 to 0020     (Depth)       RO: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057 9650519 16 0020 0004 to 0248     (Temperature) RO:to 02.04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69 9650520 18 0010 076 to 967       (Oxygen)      RO: to 09.7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096 9650607 03 0003 0003 to 0063     (Sounding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32 9650616 11 0010 0721  to 0673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32 9650616 11 0015 0673  to 0696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32 9650616 11 0025 0696  to 0721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46 9650617 18 0010 0729  to 0629    (Salinity)    RO: to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151 9650620 02 0265 20 to 21         (Day)         RO: Yes!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hour to 03:2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174 9650623 02 0212 02 to 14         (Hour)        RO: to 17:50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83 9650629 11 0040 0096 to 0098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83 9650629 11 0040 0400  to 0387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83 9650629 11 0050 0095 to 0096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83 9650629 11 0050 0404  to 0400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83 9650629 11 0060 0098 to 0095     (Temperature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83 9650629 11 0060 0387  to 0404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94 9650630 14 0025 0302  to 0342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15 9650727 15 0000 0674  to 0574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2 9650728 19 0050 0265  to deleted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2 9650728 19 0060 0232  to deleted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22 9650728 19 0065 0230  to deleted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32 9650730 22 0236 0236 to 0286     (Sounding)   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43 9650802 13 0075 0620  to 0720    (Salinity)    RO: delet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62 9650804 04 0000 0700  to 0600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4: SR: OK to replace existing 1964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stations in 307a (47,91 &amp; 2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our time difference (307a 2 hour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mall density instabiliti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(03) 34AR 0082 9640609 07 0023 0000 to deleted (Salin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RO: confirms 160196 &amp; 250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087 9640609 23 0030 001 to deleted  (Oxygen) RO: no to 10.01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15 9640623 18 0000 0101 to 1101    (Temperature) RO: no:10.1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253 9640811 12 0100 0158 to 0458    (temperature)  RO: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3: SR: OK to replace existing 1963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the 2 files is the AM, AN &amp; AQ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ons are not in 307a. I have extracted &amp; appended thes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D6363.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a have 5 stations more (44,59,60,183 &amp; 2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 hour time difference, 307a stations are 2 hou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t/S, oxygen and pH measurements fo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5 9630615 19 0000 0848  to 0548    (Salinity)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42 9630731 10 0023 0447 to 1447     (Temperature) RO: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42 9630731 10 0037 1336 to 1136     (Temperature) RO: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: SR: OK to replace existing 1962 data with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1 AH, AK, AN, AP, AQ and AS stations are not in 307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tracted &amp; appended the stations to FD6262.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do 307a have 10 AR stations more (58,59,64,72,79,126,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,155 &amp; 1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our time difference as in the previous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mall density instabiliti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1) 34AR 0213 9621009 16 0132 0132 to 0162 (Sounding as in FD6069.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: no sounding to 145m (Can't be since measurements down to 16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vise! 021096 RO: make sounding 162m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96 R Olsonen sends additional corrections to FD60s &amp; FS70S.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96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96 T Knapik approves 34HP for Finnish Helicopter, so this cod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3491 in FD7079.ice, FD8084.ice, FD8589.ice &amp; FD9094.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 QC done to FD0019.ICE, see FINLA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459 (merged 160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d via Riitta Olsonen at 1996 MDM meeting.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96 New code for Finnish Helicopter 34HP ap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596 Riitta reminded about missing chlorophyll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896 data re-submitted with chlorophyll all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94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MR/RO</w:t>
        <w:tab/>
        <w:tab/>
        <w:tab/>
        <w:tab/>
        <w:tab/>
        <w:tab/>
        <w:t>Helsinki 14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RAPHICAL AND CHEMICAL DATA FO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unique identifiers for stations. The f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re the year, the two next indicate th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ast figures are the number of the station.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randa has the base code 01 and helicopter the cod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ode is in columns 5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eld</w:t>
        <w:tab/>
        <w:t>start col.</w:t>
        <w:tab/>
        <w:t>end col.</w:t>
        <w:tab/>
        <w:t>content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1</w:t>
        <w:tab/>
        <w:t>10</w:t>
        <w:tab/>
        <w:t>index of th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</w:t>
        <w:tab/>
        <w:t>11</w:t>
        <w:tab/>
        <w:t>18</w:t>
        <w:tab/>
        <w:t>crui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</w:t>
        <w:tab/>
        <w:t>21</w:t>
        <w:tab/>
        <w:t>30</w:t>
        <w:tab/>
        <w:t>st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</w:t>
        <w:tab/>
        <w:t>32</w:t>
        <w:tab/>
        <w:t>39</w:t>
        <w:tab/>
        <w:t>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>41</w:t>
        <w:tab/>
        <w:t>49</w:t>
        <w:tab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51</w:t>
        <w:tab/>
        <w:t>60</w:t>
        <w:tab/>
        <w:t>dte of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</w:t>
        <w:tab/>
        <w:t>62</w:t>
        <w:tab/>
        <w:t>65</w:t>
        <w:tab/>
        <w:t>hour of visit (in form 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PTH</w:t>
        <w:tab/>
        <w:t>67</w:t>
        <w:tab/>
        <w:t>70</w:t>
        <w:tab/>
        <w:t>bottom depth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  <w:tab/>
        <w:t>72</w:t>
        <w:tab/>
        <w:t>76</w:t>
        <w:tab/>
        <w:t>depth of measurement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</w:t>
        <w:tab/>
        <w:t>78</w:t>
        <w:tab/>
        <w:t>82</w:t>
        <w:tab/>
        <w:t>temperature (oC),measured with reversing ther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</w:t>
        <w:tab/>
        <w:t>84</w:t>
        <w:tab/>
        <w:t>89</w:t>
        <w:tab/>
        <w:t>salinity (o/oo),measured with sali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TEM</w:t>
        <w:tab/>
        <w:t>91</w:t>
        <w:tab/>
        <w:t>95</w:t>
        <w:tab/>
        <w:t>temperature (oC),measured with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SAL</w:t>
        <w:tab/>
        <w:t>97</w:t>
        <w:tab/>
        <w:t>102</w:t>
        <w:tab/>
        <w:t>salinity (o/oo),measured with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</w:t>
        <w:tab/>
        <w:t>104</w:t>
        <w:tab/>
        <w:t>108</w:t>
        <w:tab/>
        <w:t>oxygen (ml/l,T(water)=20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4</w:t>
        <w:tab/>
        <w:t>110</w:t>
        <w:tab/>
        <w:t>114</w:t>
        <w:tab/>
        <w:t>PO4-P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T</w:t>
        <w:tab/>
        <w:t>116</w:t>
        <w:tab/>
        <w:t>120</w:t>
        <w:tab/>
        <w:t>TOT-P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4</w:t>
        <w:tab/>
        <w:t>122</w:t>
        <w:tab/>
        <w:t>126</w:t>
        <w:tab/>
        <w:t>SIO4-SI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3</w:t>
        <w:tab/>
        <w:t>128</w:t>
        <w:tab/>
        <w:t>132</w:t>
        <w:tab/>
        <w:t>NO3-N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2</w:t>
        <w:tab/>
        <w:t>134</w:t>
        <w:tab/>
        <w:t>138</w:t>
        <w:tab/>
        <w:t>NO2-N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</w:t>
        <w:tab/>
        <w:t>140</w:t>
        <w:tab/>
        <w:t>144</w:t>
        <w:tab/>
        <w:t>NH4-N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T</w:t>
        <w:tab/>
        <w:t>146</w:t>
        <w:tab/>
        <w:t>151</w:t>
        <w:tab/>
        <w:t>TOT-N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2S</w:t>
        <w:tab/>
        <w:t>153</w:t>
        <w:tab/>
        <w:t>157</w:t>
        <w:tab/>
        <w:t>H2S-S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</w:t>
        <w:tab/>
        <w:t>159</w:t>
        <w:tab/>
        <w:t>163</w:t>
        <w:tab/>
        <w:t>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</w:t>
        <w:tab/>
        <w:t>165</w:t>
        <w:tab/>
        <w:t>169</w:t>
        <w:tab/>
        <w:t>alkality (mmol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</w:t>
        <w:tab/>
        <w:t>171</w:t>
        <w:tab/>
        <w:t>175</w:t>
        <w:tab/>
        <w:t>chlorophyll a (mg/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comparison - FIMR/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D           56.28783        65.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56.2880000    65.24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          17.39867        29.3298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17.3987000    29.3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           0    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 0   442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         -.8   20.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     -0.8000000     9.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TEM -0.3500000    20.5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           .62          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        0.6600000    12.3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SAL    0.6200000    12.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           0    12.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             0    12.8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S           0    5.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4             0     5.4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P           .13     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T        0.1300000     5.4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I           0    7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4        0    71.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RA           0        37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3             0    37.8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RI           0    3.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2           0     3.2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          0    19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4         0    19.1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N           16.8  10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OT          16.8000000   102.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S           0    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2S              0    55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h           7.08  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          7.0800000     8.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Y           .37   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         0.3700000     1.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HL           .1  7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         0.1300000     7.18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s: (Helicopter "errors"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3-1996 and 08-1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025 9940224 18 0095 5959 to 5759 (lat)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4) 34AR 0026 9940225 06 0081 5959 to 5759 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5) 34AR 0040 9940227 12 0130 01957 to 01857 (long)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ent above to Riitta 15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olsonen@fimr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sanne Reimert &lt;susanne@ice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Q459/Finnish 199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lse@ice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Attach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iit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w merged the 1994 data and further to Harrys em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have made a few corrections and have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'll appreciate your help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'ICES created' ROSCOP forms for 1994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da Cruise Programme, which we received in June 199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a Lahdes. For the below cruises we have not received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mision. Will these data be be made available to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nda   Cr. 14 Mar to 28 Mar 94 RO: Contact Hannu Groenwall for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da   Cr. 09 May to 14 May 94 RO: CTD data will come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da   Cr. 23 May to 27 May 94 RO: CTD data will come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da   Cr. 30 May to 03 Jun 94 RO: CTD data will come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da   Cr. 10 Oct to 28 Oct 94 RO: CTD data will come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all is well with you and you have had a nice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rdly dare to ask, but what is the status of the 1960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Nearly ready for ages, but now under work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459 Finnish 19994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4) 34AR 0342 9940629 18 0100 K86 to deleted (Oxygen 12.86 deleted) RO: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6) 34AR 0408 9940723 10 0001 300 to 030     (Total Phos.)          RO: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R 0396 5947.73N 02338.07E 07:39 22/07/94 0020 0027 sound.&lt; max. dep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: Sounding to 28,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0406 5939.98N 02316.04E 07:09 23/07/94 0042 0046 sound.&lt; max. dept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: Sounding to 47,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low stations have identical PO4 and TP values at 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1  22/02/94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3  22/02/94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4  22/02/94  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5  22/02/94  0080,0100,0125,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6  23/02/94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17  23/02/94  0100,0125,0150,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2  24/02/94  0100,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8  25/02/94  0090,0100,0110,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29  25/02/94  0125,0150,0175,0200,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0  26/02/94  0080,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3  26/02/94  0100,0125,0150,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38  27/02/94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43  28/02/94  0080,0100,0125,0150,0175,0200,0250,0400,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53  03/03/94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076  13/04/94  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187  19/05/94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16  08/06/94  0030,0040,0050,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399  22/07/94  0001,0005,0010,0020,0030,0040,0050,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425  26/07/94 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487  13/08/94  0060,0070,0080,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488  13/08/94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498  22/08/94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02  23/08/94  0100,0200,0225,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05  24/08/94  0060,0070,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06  25/08/94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18  19/09/94  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21  21/09/94 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22  22/09/94 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524  23/09/94  0055,0070,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0794  17/11/94  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: This problem is under consideration at the lab. These valu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in some sea areas that vary. This far PO4 is consider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but we keep these values in the data base until we know more,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lready within this year. Will come back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996 response from Riitta, comments implemented above as RO: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ions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479 120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olsonen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IITTA OLSONEN" &lt;olsonen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CES:Dooley" &lt;harry@ice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Aug 1996 16:07:1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ata from Irminger Sea/enq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Har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wift is free to use our Irminger Sea data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e found Nordic WOCE data from 1993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 The contact person for this data is Jo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iainen.  But if you don't receive the data se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itta Ols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9mas.bas and 479dat.bas used to convert CTD and the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nd data files merged using recsort and mas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masters and data lead to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launiainen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OUKO LAUNIAINEN" &lt;launiainen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ICES:Dooley" &lt;harry@ice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Fri, 6 Sep 1996 17:41:52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Re: woce data/enq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r. Doo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 small time lag before any answer. However, a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elow, please find enclos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content of .SUM file follows the guide lines given in the W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, WOCE Report No.67/91, Woods Hole Ma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port, a full description of a .SUM file has been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 2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 to the data files, something peculiar has happe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the data files to you. Actually, the indexing of C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tation summary files do correspond eachother (check d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for the station 288 data is real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data of index 386 is the data from a shallow test station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belong to the population and no station summary fil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, remove please the data file 386 and we'll se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88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clarifies the case. Excuse me a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ko launi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Date sen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, 21 Aug 1996 14:43:20 +0200 &gt; To:             launiainen@fimr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          "ICES:Dooley" &lt;harry@ice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       woce data/enq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ies to:      riitta@fimr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f  Launi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have received a copy of the CTD data of your 1993 WOCE cruise on A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ia Riitta. WE appreciate this very much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ever we are in a little difficult in fully understanding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ata, especially the station summary file. Can you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escription, or tell me where I may obtai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we have managed to work out most details, but this leaves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smatch between the station numbers in the station summary file and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. Deta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TD file - station numbers 287-386 - 99 stations (288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ions summary file: 287-385 : 99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means that we have station details for no 288, but no data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station 386 but no s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ope you are able to help us clear up ou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rry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ko Launi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Institute of Marin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, FIN-00931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58061394420/    Fax +358061394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&lt;jouko.launi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996:ices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00 9930826 01 0652 01 to 11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00 9930826 11 0652 001612 to 00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03 9930826 02 0753 02 to 22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03 9930826 22 0753 085825 to 08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11 9930830 00 0440 00 to 09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311 9930830 09 0440 91 to 01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11 9930830 09 0440 590501 to 59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18 9930830 08 0447 08 to 08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318 9930830 08 0447 30 to 31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19 9930830 01 0635 01 to 11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319 9930830 11 0635 30 to 31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*34AR 0319 9930831 11 0635 1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23 9930831 22 0365 054622 to 05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23 9930831 02 0365 02 to 22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23 9930831 22 0365 054622 to 05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32 9930902 02 0317 02 to 22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32 9930902 22 0317 501924 to 50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339 9930908 12 1077 08 to 07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39 9930907 12 1077 12 to 22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*34AR 0339 9930907 22 1077 07 to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*34AR 0339 9930908 22 1077 22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*34AR 0340 9930908 09 0585 08 to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*34AR 0340 9930909 09 0585 09 to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58 9930915 00 0538 00 to 02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358 9930915 02 0538 25 to 05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60 9930915 00 0658 00 to 11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360 9930915 11 0658 11 to 00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72 9930917 00 0493 00 to 08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372 9930917 08 0493 83 to 03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72 9930917 08 0493 571003 to 57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09) 34AR 0379 9930917 03 1088 17 to 18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81 9930918 00 0733 00 to 08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381 9930918 08 0733 84 to 04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*34AR 0381 9930918 08 0733 525004 to 52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0) 34AR 0384 9930918 00 0834 00 to 16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(12) 34AR 0384 9930918 16 0834 16 to 00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 1996 * = minor corrections done by EJ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rom Jouni Va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90 9930824 22 0001 33332 to deleted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293 9930825 10 0029 34471 to deleted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10 9930828 16 0139 33610 to 34610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318 9930831 08 0433 35074 to deleted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- 30 density instabilities remain - almost all due to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 remo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jouni@ice.fmi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uni Vainio &lt;jouni@ice.fmi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MR's missing CT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arry@ice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1 Oct 1996 13:30:01 +0300 (EET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Dr. Dool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 to Prof. Launiainen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have just realised that you have not responded to my mail of 9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ich was confirmation that you would be transmitting station 288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uite soon. The message also contained details of what may have be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your data file, and would very much appreciate you confirm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 that we can go ahead and merge these data into our databas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patch a copy of the data to Jim swift whose enquiry originally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d our missing CTD-file from R/V Aranda's "WOCE-cru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/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hecking our files according your message, but this will tak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form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evious mail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should note that in your .sum file, the record containing event co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ains a number of embedded TABS. I believe this may be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rue, because BO means time and coordinates whe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ches and we have not sav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nally, I understand that it is a requirement in WOCE cruise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SCOP (Cruise Summary Report) forms. If you have already produced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uld apprecaite receiving a copy. If you don't know what ROSCOP i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re riitta will be happy to explain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and I got programs from Riitta and I will us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"blan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ni Vai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096 HD:Data ready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and CTD data to CTD directory) ROSCOP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96: EJN corrected country code 31 to 34 for 11 NA stations in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97 2 diskettes sent to R Olsonen, Finnish 1960-94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597 (spotted via ENQ54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iit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bout to send the data off to VKI and I just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lots on the whole data set. The salinity of the bel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were all outliers - is it possible for you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us? They might of course be OK, but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a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/     Stat             Position      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    No         Lat           Lo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AR     0116     57 59.  N     021 17.  E     05/05/88     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     T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/db) (C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03.81 03.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/     Stat             Position      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    No         Lat           Lo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   0024     59 01.91N     021 04.62E     20/04/90     07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     T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/db) (C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0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/     Stat             Position      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    No         Lat          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R     0066     59 02.01N     021 04.75E     26/04/90     02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T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/db) (C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       00.2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97 Reply from R Ols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olsonen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RIITTA OLSONEN" &lt;olsonen@fimr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usanne Reimert &lt;susanne@ice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2 May 1997 14:34:58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NQ545\Finn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usan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was a mistake in the first station that you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/     Stat             Position            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hip      No         Lat           Lo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34AR     0116     57 59.  N     021 17.  E     05/05/88     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p      T  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m/db) (C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0000 03.81 03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values should be S=7.32 and t=3.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597 chang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2) 34AR 0116 9880505 04 0000 0381 to 0316     (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116 9880505 04 0000 0312  to 0732   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ther stations should be deleted from the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combined (or intergrated) values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layer. I thought that I already cancelled them 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are some left!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597 Done as follows (ROSCOP correct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24 9900420 07 0005 0102  to deleted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3) 34AR 0024 9900420 07 0005 0102 to deleted 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(03) 34AR 0066 9900426 02 0005 0023  to deleted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(03) 34AR 0066 9900426 02 0005 0023 to deleted  (Sal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remember, that I sent you a war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-values in 1990's.  The checking of these recording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ge now. As soon as possible I'll compar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our basic data set (the same you have t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sible corrections to you. I hope you'll pas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s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Ri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