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1096 FD9393.CTD  99 Aranda WOCE Aug/Sep 1993 stations (ENQ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F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