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F I N L A N D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tbl>
      <w:tblPr>
        <w:tblW w:w="937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3"/>
        <w:gridCol w:w="1404"/>
        <w:gridCol w:w="1404"/>
        <w:gridCol w:w="1548"/>
        <w:gridCol w:w="3748"/>
      </w:tblGrid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05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hip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3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hip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25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. data. ICES app. to NODC set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37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 Jan-Jun app. to NODC set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f. BH. Shipcode(s)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6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0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dentical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center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1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587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 xml:space="preserve">Ref.BH &amp; FH. Dup.st. in NODC. 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2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4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ug. stations missing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3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64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l listed in BH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490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f. BH &amp; FH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18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Only L/V st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6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6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Only L/V st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7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00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Only L/V st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8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61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Only L/V st. Codes inserted.</w:t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1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425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64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59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945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br w:type="page"/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1 9 2 0 - 1 9 2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tbl>
      <w:tblPr>
        <w:tblW w:w="93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"/>
        <w:gridCol w:w="1460"/>
        <w:gridCol w:w="1474"/>
        <w:gridCol w:w="1919"/>
        <w:gridCol w:w="3022"/>
      </w:tblGrid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0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72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1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852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2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60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060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4 st. done by Swedish ship removed.</w:t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3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2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891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5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88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6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2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7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33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8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46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 NA station more in ICES set</w:t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29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55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 NA station more in ICES set</w:t>
            </w:r>
          </w:p>
        </w:tc>
      </w:tr>
      <w:tr>
        <w:trPr/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305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098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ightvessels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 9 3 0  -  1 9 3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tbl>
      <w:tblPr>
        <w:tblW w:w="90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"/>
        <w:gridCol w:w="1477"/>
        <w:gridCol w:w="1477"/>
        <w:gridCol w:w="1775"/>
        <w:gridCol w:w="2867"/>
      </w:tblGrid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90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1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372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169 Cattegat Exp. in BH</w:t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578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3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2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53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 NA entered ref. FH No. 90</w:t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0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37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 NA station more in ICES set</w:t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36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65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6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56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7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938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8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013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39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089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321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8791</w:t>
            </w:r>
          </w:p>
        </w:tc>
        <w:tc>
          <w:tcPr>
            <w:tcW w:w="2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ightvessels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br w:type="page"/>
      </w:r>
      <w:r>
        <w:rPr>
          <w:rFonts w:eastAsia="Times Roman" w:cs="Times Roman" w:ascii="Times Roman" w:hAnsi="Times Roman"/>
          <w:color w:val="000000"/>
          <w:sz w:val="22"/>
          <w:szCs w:val="22"/>
        </w:rPr>
        <w:t>1 9 4 0 - 1 9 4 9</w:t>
      </w:r>
    </w:p>
    <w:tbl>
      <w:tblPr>
        <w:tblW w:w="95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1349"/>
        <w:gridCol w:w="1866"/>
        <w:gridCol w:w="1879"/>
        <w:gridCol w:w="3153"/>
      </w:tblGrid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0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56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l lightvessel data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47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490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55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51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5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470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16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7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 entered.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ata listed in HF Skrift no. 150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 entered.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ata listed in HF Skrift no. 150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49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 data entered.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ata listed in HF Skrift no. 150</w:t>
            </w:r>
          </w:p>
        </w:tc>
      </w:tr>
      <w:tr>
        <w:trPr/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230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230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 9 5 0 - 1 9 5 9</w:t>
      </w:r>
    </w:p>
    <w:tbl>
      <w:tblPr>
        <w:tblW w:w="89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9"/>
        <w:gridCol w:w="1348"/>
        <w:gridCol w:w="1348"/>
        <w:gridCol w:w="1374"/>
        <w:gridCol w:w="3653"/>
      </w:tblGrid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163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163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2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ata listed in HF Skrift no. 163/165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165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No.192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 xml:space="preserve">do 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7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moved 1154 surf. st. from ICES set.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moved 1185 surf. st. from ICES set.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59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moved 1278 surf. st. from ICES set.</w:t>
            </w:r>
          </w:p>
        </w:tc>
      </w:tr>
      <w:tr>
        <w:trPr/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523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br w:type="page"/>
      </w:r>
      <w:r>
        <w:rPr>
          <w:rFonts w:eastAsia="Times Roman" w:cs="Times Roman" w:ascii="Times Roman" w:hAnsi="Times Roman"/>
          <w:color w:val="000000"/>
          <w:sz w:val="22"/>
          <w:szCs w:val="22"/>
        </w:rPr>
        <w:t>1 9 6 0 - 1 9 6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tbl>
      <w:tblPr>
        <w:tblW w:w="86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1212"/>
        <w:gridCol w:w="1343"/>
        <w:gridCol w:w="1369"/>
        <w:gridCol w:w="3807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210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+ 2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212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1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225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225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225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5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. 231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6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/V data listed in HF Skrift No 231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7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8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8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2809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 9 7 0 - 1 9 7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tbl>
      <w:tblPr>
        <w:tblW w:w="841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8"/>
        <w:gridCol w:w="1218"/>
        <w:gridCol w:w="1347"/>
        <w:gridCol w:w="1631"/>
        <w:gridCol w:w="3005"/>
      </w:tblGrid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3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his is right acc. to Harry</w:t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7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8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79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2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71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714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80 - 1984</w:t>
      </w:r>
    </w:p>
    <w:tbl>
      <w:tblPr>
        <w:tblW w:w="828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8"/>
        <w:gridCol w:w="1238"/>
        <w:gridCol w:w="1238"/>
        <w:gridCol w:w="1892"/>
        <w:gridCol w:w="2812"/>
      </w:tblGrid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Year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DC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Difference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8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9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 st. 12-13 March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8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ike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8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83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8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- 756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74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hip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tbl>
      <w:tblPr>
        <w:tblW w:w="89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3"/>
        <w:gridCol w:w="1030"/>
        <w:gridCol w:w="2610"/>
        <w:gridCol w:w="4259"/>
      </w:tblGrid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 xml:space="preserve">NODC 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CES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hipname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G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ransgrund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7N 24.57E/59.58N 24.55E from 1933 is AG = HE 59.57N 24.57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H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isu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J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arttu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K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urtaj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ampo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M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Uiom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N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ur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P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Uisko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Q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ursa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rand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urj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X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jaxbank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42N 23.1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U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ureli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8 21.0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BE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Bengt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43N 22.30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Båga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6N 24.0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BO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Bog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31N 20.23E/59.31N 20.2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EL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Eläkköö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EN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Enklinge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1,10N  20.44,9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F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Falk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1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H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Haapasaari/Asp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17N 27.1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HE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Helsingkallan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3.37N 21.49E; from 1933 is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AG (59.57N 24.57E) = H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HG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Harmaja/Gråhara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6N 25.00E/60.06N 24.59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Isokari/En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43N 20.0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J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Järs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4N 20.20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J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Jusar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44N 23.44E/59.44N 23.44E</w:t>
            </w:r>
          </w:p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49N 23.34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JU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Jungfru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8N 21.04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albådagrund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8N 25.37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B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allbåda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2N 24.18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E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emi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5.21N 24.2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O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Köka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5,00N 20.51,00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åg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1N 19.55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O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Lohm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7N 21.4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F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areograf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3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arjaniemi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5.02N 24.34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artinsaari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8N 27.4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Märket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18N 19.08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autilu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B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agu - Bredvik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15.9N 2153.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M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agu - Movik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11.42N 2152.0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U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ahkiain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4.35N 23.5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V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rdvakt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Norr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3.14N 20.3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OL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Olegsgrund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34N 21.59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PL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Plevna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5.26N 24.2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PO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Porkal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6N 24.25E/59.56N 24.23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elandergrund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1.07N 21.07E. From 1933 called Rauma - cont. to insert code RE.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U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ussarö/Hanko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46N 22.57E/59.46N 22.58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T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Ruotsalain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1,54N 21.43,30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agg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4,38N 19.58,45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G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älgrund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2.20N 21.1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V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eiväst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11N 29.0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D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öderskär L/V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6N 25.2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M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omeri/Sommar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12N 27.39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H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uursari/Hogland L/V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05N 26.59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K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kiftet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31,28N 21.08,4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N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nipan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3.26N 20.44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O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torbrotten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6N 19.13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aturnu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appi/Sabbskä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1.29N 21.21E/61.29N 21.2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T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torkallegrund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2.40N 20.43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U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Suomi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S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ammio/Stam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4N 27.2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ankar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3.57N 22.51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B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värminne B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1N 23.14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V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värminne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52,02N 23.16,25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R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rall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U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Tuppur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34N 28.2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UL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Ulkokall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4.20N 23.27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UT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Utö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59.47N 21.22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A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alvoj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E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est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I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iking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T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irtaniemi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21N 28.37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V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Valsörarna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3.25N 21.04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WE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Werkkomatala L/S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60.17N 28.46E</w:t>
            </w:r>
          </w:p>
        </w:tc>
      </w:tr>
      <w:tr>
        <w:trPr/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WI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>
                <w:rFonts w:eastAsia="Times Roman" w:cs="Times Roman" w:ascii="Times Roman" w:hAnsi="Times Roman"/>
                <w:color w:val="000000"/>
                <w:sz w:val="22"/>
                <w:szCs w:val="22"/>
              </w:rPr>
              <w:t>Wikingen</w:t>
            </w:r>
          </w:p>
        </w:tc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Roman" w:hAnsi="Times Roman" w:eastAsia="Times Roman" w:cs="Times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440" w:gutter="0" w:header="1440" w:top="1723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Taken NODC data set as base file from 1900 - 1956, from 1957 onwards I have taken IC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0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Ships identified. Reference Finnish Hydrographic/Biologic Investigations 1907-1909, 1-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VA0002 5930N 2026E - measurements on 125m, 150m and 175m deleted as they gave density instability and are listed as question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Station AK0027 6036N 1920E - date changed from 3 Jun to 2 J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K0028 5930N 2327E - date changed from 4 Jun to 3 J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SU 0036 9000720 17 0078 20 to 21 (da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SU 0037 9000720 19 0091 20 to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SU 0039 9000721 01 0086 21 to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SU 0042 9000721 07 0104 21 to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SU 0044 9000721 10 0100 21 to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1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Ships identified. Reference as above (F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2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erence to ICES data (5 Aug - 21 Dec) is BH. Reference to NODC data (9 May - 23 Aug) is FH. Extracted ICES data, identified the ships &amp; appended to NODC set &amp; FINLAND.NEW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WI0032 6036N 1920E - time changed from p.m. to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WI0037 6206N 2008E - time changed from p.m. to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erence to ICES data is BH. NODC missing data from Jan-Jun, extracted from ICES data set &amp; appended to NODC set &amp; FINLAND.NEW. Shipcode inser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Removed st. NA0126 as the data = st. 127 - ref BH pg. 39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063 9030808 13 0214 08 to 09 (dat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031 9030810 11 0139 10 to 09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031 9030809 11 0139 11 to 23 (time: am to pm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07 9031114 23 0039 23 to 21 (tim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16 9031114 10 0082 10 to 0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27 9031107 08 0096 08 to 21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30 9031109 11 0098 08 to 23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130 9031109 23 0098 09 to 07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4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04, shipcodes inser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165 9040519 11 0029 19 to 20 (day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70 9040519 22 0039 22 to 12 (tim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75 9040519 17 0143 17 to 07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1 6337N 2031E - time deleted - creates sorting problem/speed erro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74 5947N 2121E - time changed from p.m. to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2 6319N 2018E - time changed from p.m. to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96 6444N 2132E - time changed from a.m. to p.m. and date changed from 31 Oct. to 30 Oct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7 6249N 1900E - date changed from 02 Nov. to 01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6 6239N 1929E - date changed from 02 Nov. to 01 Nov. and latitude to 6238N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5 6233N 2000E - date changed from 03 Nov. to 02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4 6236N 2038E - date changed from 03 Nov. to 02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10 6102N 2016E - time changed from a.m. to p.m. and date changed from 03 Nov. to 02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5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05, shipcodes inser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01 5952N 2617E - time changed from 22 to 1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00 5932N 2654E - time changed from a.m. to p.m. and date changed from 19 May to 18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09 5943N 2501E - time changed from a.m. to p.m. and date changed from 20 May to 19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17 5926N 2309E - date changed from 23 May to 22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83 6159N 2004E - time changed from 24 to 23.30 and date changed from 29 May to 28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78 6309N 1928E - time changed from 24 to 23.30 and date changed from 30 May to 29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72 6413N 2206E - date changed from 31 May to 30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78 6012N 1907W - changed from W to 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69 5943N 2501E - time changed from 10 (a.m.) to 23 and date changed from 22 Aug to 21 Aug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72 6413N 2206E - time changed from 24 to 00.2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61 5957N 2700E - time changed from 10 (a.m.) to 23 and date changed from 23 Aug to 22 Aug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54 6004N 2129E - longitude corrected to 2921E, ref. BH Aug 1905 pg. 1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26 6112N 1751E - time changed from 24 to 23 and date changed from 09 Nov to 08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56 5956N 1914E - time changed from 24 to 23 and date changed from 10 Nov to 09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62 5901N 2105E - time changed from 24 to 23 and date changed from 11 Nov to 10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34 6020N 2658E - date changed from 19 Nov to 20 Nov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29 6030N 2825E - time changed from 24 to 23 and date changed from 21 Nov to 20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A 0225 9050411 17 0125 0593  to 0693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A 0222 9050412 09 0020 0086  to 05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6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06, shipcodes inserted. NOTE! in "Finlands Hydrographical/Biologic Surveys No. 8" - there listed data from fixed platform/lightvessels - which are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L0170 5952N 2453E - time changed from p.m. to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04 6008N 2658E - time changed from 24 to 23.30 and date changed from 03 May to 02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13 5938N 2511E - time changed from 24 to 12.15. - it must be mistake in BH that it says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231 5854N 2007E - time changed from a.m. to p.m. and date from 8 May to 7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99 6112N 1752E - time changed from 24 to 00.20 and date from 11 May to 10 Ma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04 5920N 2316E - time changed from 24 to 00.30 and date from 23 Jul to 24 Jul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44 6006N 2848E - time changed from a.m. to p.m. and date from 3 Aug to 2 Aug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07 6533N 2334E - date changed from 6 Aug to 16 Aug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05 6240N 1931E - time changed from a.m. to p.m. and date from 5 Nov to 3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11 6104N 1935E - date changed from 7 Nov to 6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35 5938N 2305E - date changed from 13 Nov to 12 Nov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27 5950N 2537E - time changed from 24 to 00.2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205 9060503 16 0067 16 to 04 (tim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J(10) 34NA 0206 9060503 18 0069 18 to 0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207 9060503 22 0058 22 to 1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211 9060504 05 0082 05 to 07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210 9060504 07 0045 07 to 0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234 9060507 23 0193 07 to 06 (day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186 9060513 11 0176 13 to 12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86 9060512 11 0176 11 to 23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A 0006 9060723 22 0103 0702  to deleted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096 9061103 12 0115 12 to 24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105 9061103 23 0133 03 to 04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130 9061113 08 0093 08 to 2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7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07, shipcodes inserted. NOTE! in "Finlands Hydrographical/Biologic Surveys No. 8" - there listed data from fixed platform/lightvessels - which are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92 6012N 1907E - date changed from 6 Jun to 5 Jun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74 6234N 1950E - time changed from 23 to 10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71 6309N 1928E - time changed from 24 to 23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64 6411N 2206E - time changed from 24 to 00.25 and date from 9 Jun to 10 Jun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168 6330N 2055E - time changed from p.m. to a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Gross speed error due to missing time/sorting problem from Aug 6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8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08, shipcodes inserted. NOTE! in "Finlands Hydrographical/Biologic Surveys No. 8" - there listed data from fixed platform/lightvessels - which are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A 0267 9080523    0080 0745  to 0945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0 9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09, shipcodes inserted. NOTE! in "Finlands Hydrographical/Biologic Surveys No. 8" - there listed data from fixed platform/lightvessels - which are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0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1910, shipcodes inserted. NOTE! in "Finlands Hydrographical/Biologic Surveys No. 8" - there listed data from fixed platform/lightvessels - which are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1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to ICES data is BH. Removed the 108 duplicate stations in NODC set (all listed in BH except 1 stations). Other stations are all done by different lightvessels. Ships identified, codes inserted. Ref.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F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inland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H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avforskningsinstitut No. 3-14. Problem : in the NODC set the coordinates for Porkala (PO) are 5956N 2423E, but in FH the coordinates are 5956N 2523E. Same problem with BO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(Bogskar) - coordinates in NODC set are 5931N 2023E and in FH 5931N 2021E. Ask Harry what he thinks. Final number of stations is 588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The 20 </w:t>
      </w: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99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ations are from 2 smal expeditions (Aug &amp; Nov) to Pojo Fjords, ref. Finnish Hydrographic/Biologic Investigations 1911-1917 (6-14) Yearbook 1911 pg. 8. Ships are not nam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990129 5950N 2318E - deleted time but is still creating error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4) 3499 0118 9110804 10 0028 5922 to 5954 (latitud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01 5952N 2450E - time changed from a.m. to p.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R 0212 9111013 12 0040 0515  to 0615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035 9110523 11 0037 23 to 22 (day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035 9110522 11 0037 11 to 23 (tim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0) 34NA 0065 9110528 10 0040 10 to 22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A 0068 9110528 03 0060 0709  to 080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094 9111006 22 0082 06 to 0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2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BH, NODC missing the 4 stations listed in BH Jul 1912 - Jun 1913. Extracted &amp; appended to NODC set &amp; FINLAND.NEW. Shipcode inser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A 0089 9120516    0156 0958  to 1058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DC missing all stations, extracted &amp; appended to NODC data set and to FINLAND.NEW, shipcode inserted. Ref. BH1913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4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Ref. to the 75 NA stations is BH, the other stations are done by different light vessels, ref. FH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A 0047 9140516    0040 0064  to 0664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WE 0730 9141201    0020 0262  to 06  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WE 0730 9141201    0020 06    to 03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5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No Finnish data listed in BH. All stations are done by different light vessels, see listing in Finlands Havforsknings Institut No. 3 - 14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6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No Finnish data listed in BH. All stations are done by different light vessels, see listing in Finlands Havforsknings Institut No. 3 - 14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7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No Finnish data listed in BH. All stations are done by different light vessels, see listing in Finlands Havforsknings Institut No. 3 - 14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8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No Finnish data listed in BH. All stations are done by different light vessels, see listing in Finlands Havforsknings Institut No. 3 - 14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D 0523 9180821    0050 0615  to deleted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D 0528 9181022    0020 0654  to 05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1 9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data at ICES. No Finnish data listed in BH. All stations are done by different light vessels, see listing in Finlands Havforsknings Institut No. 3 - 14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NA0020 6002N 2016E - latitude changed to 6102N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HG 0590 9190421    0020 0418  to deleted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D 0628 9190321    0050 0537  to 063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  <w:u w:val="single"/>
        </w:rPr>
        <w:t>I C E S Q C  1 9 0 0  t o  1 9 1 9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01 small density instabilities, 2 sounding&lt;depth, 1 negative speed, 1 suspect speed &amp; 27 large stn. distanc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Lots of problems caused by confusing about am/pm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FD2029.NEW = 9283 stations (370 chem.rec.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0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00421-9201221     25    0     0     0     1    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X       -     9200601-9200921     12    0     0     0     151  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00729-9201226     15    0     0     0     235     1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00806-9201226     15    0     0     0     342  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00621-9201101     14    0     0     0     417  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00811-9201221     14    0     0     0     501  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00401-9201204     18    0     0     0     579 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A       -     9200712-9201226     17    0     0     0     669     9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S       -     9200501-9200921     16    0     0     0     762     1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00709-9201226     17    0     0     0     887     1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00712-9201221     17    0     0     0     1006    1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00611-9201214     18    0     0     0     1142 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00114-9201211     28    0     0     0     1214    3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00721-9201226     13    0     0     0     1578 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00520-9201201     63    0     0     0     1656    7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00111-9201224     32    0     0     0     2370    1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00621-9201112     15    0     0     0     2565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OL       -     9201021-9201211     6     0     0     0     2655    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00621-9201021     13    0     0     0     2691 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O       -     9200101-9201221     50    0     0     0     2743    3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00621-9201221     19    0     0     0     3058    9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00111-9201228     17    0     0     0     3152    1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00203-9201211     24    0     0     0     3255 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00621-9201214     15    0     0     0     3447 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00601-9201213     19    0     0     0     3522    1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00521-9201221     21    0     0     0     3686 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00621-9201201     17    0     0     0     3829    10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00113-9201224     30    0     0     0     3930    2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00604-9201213     20    0     0     0     4137    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00101-9201211     33    0     0     0     4236 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00811-9201226     14    0     0     0     4368 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U       -     9200801-9201204     7     0     0     0     4424    4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00102-9201220     33    0     0     0     4465 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00103-9201228     25    0     0     0     4630    2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00611-9200821     8     0     0     0     4905    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556 26 Nov - time changed from 25 to 0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H0678 2 Jul - salinity on 50m (0509)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M0736 1 Nov - salinity on 50m (0461)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V0769 11 Aug - salinity on 20m (0120)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D 0663 9200903    0050 0534  to 0634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1) 34SH 0680 9200811    0000 0000 to 0005 (swopped depths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1) 34SH 0680 9200811    0005 0005 to 000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M 0721 9200521    0020 0342  to 04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1) 34TU 0756 9200811    0020 0020 to 003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1) 34TU 0756 9200811    0030 0030 to 002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1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10101-9211221     28    0     0     0     4940 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10521-9211226     17    0     0     0     5108    12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10501-9211223     21    0     0     0     5236    12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10601-9211101     16    0     0     0     5359 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10101-9211026     28    0     0     0     5455    16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10411-9210812     11    0     0     0     5622    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A       -     9210101-9211021     30    0     0     0     5677    17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S       -     9210503-9211013     13    0     0     0     5856    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10103-9211221     33    0     0     0     5921    2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10611-9211121     17    0     0     0     6152 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10101-9211222     30    0     0     0     6254    2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10521-9211220     20    0     0     0     6494 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10211-9211023     23    0     0     0     6710    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10103-9211207     28    0     0     0     6802    3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10301-9211231     18    0     0     0     7166    1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10222-9211112     53    0     0     0     7273    4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10108-9211229     31    0     0     0     7753    1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10621-9211101     14    0     0     0     7944 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OL       -     9210101-9210901     15    0     0     0     8028    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10621-9211021     13    0     0     0     8110 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O       -     9210101-9211221     36    0     0     0     8162 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10611-9211201     15    0     0     0     8378 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10511-9211229     15    0     0     0     8453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10226-9211023     18    0     0     0     8543 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10421-9211125     22    0     0     0     8687 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10205-9211223     18    0     0     0     8797 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10601-9211201     19    0     0     0     8958    1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10701-9211121     15    0     0     0     9110    8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10921-9211221     10    0     0     0     9199 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10101-9211216     31    0     0     0     9259    2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10513-9211021     17    0     0     0     9474 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10203-9211126     28    0     0     0     9559 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10118-9211115     29    0     0     0     9699    1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10110-9211229     30    0     0     0     9815    1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U       -     9210301-9210611     8     0     0     0     9953    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10101-9211223     30    0     0     0     9995 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10104-9211219     25    0     0     0     10145   2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10602-9210921     10    0     0     0     10441   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210601-9211111     17    0     0     0     10483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BE 0256 9210611    0010 0659  to 0639  (small 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2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AG       -     9220101-9221221     24    0     0     0     10585   16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AU       -     9220718-9220730     39    22    0     0     10751   31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BE       -     9220104-9221213     40    0     0     0     11064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HA       -     9220521-9221206     17    0     0     0     11344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HE       -     9220611-9221101     15    0     0     0     11444   8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HG       -     9220611-9221221     20    0     0     0     11533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IS       -     9220509-9221008     35    0     0     0     11653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JS       -     9220502-9221211     19    0     0     0     11828   9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JU       -     9220104-9221212     31    0     0     0     11922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KA       -     9220527-9221201     20    0     0     0     12139   1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LO       -     9220102-9221222     33    0     0     0     12256   2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LS       -     9220101-9221211     42    0     0     0     12520   4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MA       -     9220303-9221021     23    0     0     0     12973   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MR       -     9220302-9221212     27    0     0     0     13065   3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MS       -     9220106-9221226     32    0     0     0     13415   1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NA       -     9220526-9220729     81    53    0     0     13605   123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NO       -     9220111-9221221     30    0     0     0     14839   1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NU       -     9220611-9221101     15    0     0     0     15020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PL       -     9220621-9221021     13    0     0     0     15110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PO       -     9220101-9221221     36    0     0     0     15162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RE       -     9220601-9221211     33    0     0     0     15378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RU       -     9220111-9221216     19    0     0     0     15543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D       -     9220213-9221121     20    0     0     0     15657   1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G       -     9220511-9221124     20    0     0     0     15812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H       -     9220103-9221229     26    0     0     0     15912   2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M       -     9220501-9221211     20    0     0     0     16144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N       -     9220611-9221121     17    0     0     0     16284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O       -     9220101-9220821     66    19    0     0     16386   5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S       -     9220401-9221213     22    0     0     0     16933   1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T       -     9220611-9221121     17    0     0     0     17087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SV       -     9220119-9221119     28    0     0     0     17189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TA       -     9220102-9221223     27    0     0     0     17329   1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TS       -     9220101-9221221     27    0     0     0     17436   1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TU       -     9220611-9220801     6     0     0     0     17571   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UL       -     9220401-9221228     26    0     0     0     17607   12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UT       -     9220105-9221218     40    0     0     0     17736   47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VV       -     9220601-9221011     12    0     0     0     18209   4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8"/>
          <w:szCs w:val="18"/>
        </w:rPr>
      </w:pPr>
      <w:r>
        <w:rPr>
          <w:rFonts w:eastAsia="Times Roman" w:cs="Times Roman" w:ascii="Times Roman" w:hAnsi="Times Roman"/>
          <w:color w:val="000000"/>
          <w:sz w:val="18"/>
          <w:szCs w:val="18"/>
        </w:rPr>
        <w:t xml:space="preserve">34   WE       -     9220601-9221121     18    0     0     0     18258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Major problem with Nautilus stations in July. </w:t>
      </w: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See FH Skrifter 24-36 number 30 - there is an explanation to these problems.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I have inserted the right shipcodes (AU= Aurelia which operates at Jungfruskär &amp; Enskäran and SO). Futhermore have I discovered that 24 of the stations were done by the Swedish ship called Skagerak. These 24 stations have been removed, recoded transferred to the Swedish data set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VV0081 - latitude corrected from 60.50N to 63.25N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G0804 - time corrected from 32 to 12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O 0017 9220719 22 0030 0880  to 06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A 0092 9220720 06 0070 0887  to 06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U 0693 9221021 12 0025 0226  to 03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L 0024 9220401    0010 0557  to 035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28 9220602    0010 0745  to 06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38 9220723    0090 0554  to 07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AU 0099 9220724 06 0026 1788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IS 0164 9220717    0020 0384  to 05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JS 0423 9220720 12 0010 0386  to 05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LS 0212 9220120    0030 0680  to 06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30101-9231221     26    0     0     0     18366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30105-9231224     33    0     0     0     18548   2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30316-9231212     24    0     0     0     18779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30701-9231121     15    0     0     0     18923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30101-9231222     34    0     0     0     19013   2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30425-9231222     22    0     0     0     19215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S       -     9230201-9231212     26    0     0     0     19325   1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30109-9231218     30    0     0     0     19452   2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30601-9231021     15    0     0     0     19660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30102-9231222     34    0     0     0     19750   2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30101-9231221     32    0     0     0     20020   35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30315-9231114     24    0     0     0     20371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30101-9231206     24    0     0     0     20467   3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30101-9231221     24    0     0     0     20772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30531-9230724     80    0     0     0     20915   9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30101-9231211     32    0     0     0     21868   2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30611-9231111     15    0     0     0     22076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30621-9231021     13    0     0     0     22166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O       -     9230101-9231221     36    0     0     0     22218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30511-9231211     22    0     0     0     22434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30125-9231211     29    0     0     0     22544   17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30319-9231212     20    0     0     0     22715   15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30503-9231211     23    0     0     0     22874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30107-9231213     25    0     0     0     22989   22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30101-9231221     34    0     0     0     23218   2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30621-9231126     16    0     0     0     23488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30701-9231221     18    0     0     0     23584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30311-9231211     28    0     0     0     23692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30601-9231123     18    0     0     0     23888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30201-9231108     21    0     0     0     23996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30111-9231221     34    0     0     0     24101   13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30102-9231221     34    0     0     0     24235   16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30401-9231221     26    0     0     0     24404   1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30107-9231220     27    0     0     0     24534   3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30701-9231211     14    0     0     0     24858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JU0276 - longitude corrected from 1955E to 2104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11) 34NA 0071 9230719 05 0615 0615 to 0061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G 0480 9230201    0005 0591  to 05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G 0484 9230311    0005 0586  to 04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RU 0402 9230813    0005 1700 to 130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O 0795 9230721 12 0030 0548  to 064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A 0564 9230711    0005 0564  to 03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A 0564 9230711    0010 0440  to 036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A 0564 9230711    0020 0369  to 04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A 0564 9230711    0030 0321  to 05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IS 0197 9231014    0005 1450 to 115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H 0538 9230404    0050 0539  to 07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H 0540 9230423    0040 0476  to 067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4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40101-9241221     26    0     0     0     24914   1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40116-9241221     29    0     0     0     25095   2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40111-9241221     34    0     0     0     25298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40621-9241201     17    0     0     0     25502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40111-9241221     35    0     0     0     25604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40521-9241222     20    0     0     0     25814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40115-9241221     30    0     0     0     25914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40601-9241221     21    0     0     0     26124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L       -     9240104-9241221     36    0     0     0     26250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40106-9241221     35    0     0     0     26502   27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40106-9241221     28    0     0     0     26778   3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40402-9241123     23    0     0     0     27086   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40130-9241212     17    0     0     0     27177   2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40101-9241221     30    0     0     0     27398   1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40603-9240628     67    0     0     0     27576   9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40512-9241002     14    0     0     0     28506   9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40622-9241111     15    0     0     0     28603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40621-9241022     13    0     0     0     28693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40601-9241221     21    0     0     0     28745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40214-9241222     26    0     0     0     28871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40312-9241111     20    0     0     0     29027   15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40521-9241223     22    0     0     0     29186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40206-9241222     23    0     0     0     29296   2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40201-9241223     23    0     0     0     29503   1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40621-9241202     17    0     0     0     29684   10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40101-9241221     21    0     0     0     29785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40329-9241221     21    0     0     0     29911   1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40811-9241202     12    0     0     0     30058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40201-9241221     23    0     0     0     30130   11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40101-9241221     35    0     0     0     30243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40112-9241221     33    0     0     0     30383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40101-9241221     34    0     0     0     30548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40112-9241220     32    0     0     0     30710   3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40521-9241223     21    0     0     0     31094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240621-9241202     17    0     0     0     31178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N 0702 9241011 12 0025 0443  to 05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TA 0085 9241001    0010 0266  to 036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10 9240204    0005 0416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18 9240621    0005 0682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LS 0218 9240621    0050 0530  to 06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LS 0220 9240711    0010 0427  to 06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LS 0220 9240711    0020 0427  to 06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5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50101-9251221     33    0     0     0     31280   2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50108-9251203     26    0     0     0     31511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50111-9251221     31    0     0     0     31693   1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50522-9251101     17    0     0     0     31878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50112-9251221     34    0     0     0     31980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50113-9251124     23    0     0     0     32184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50108-9251214     31    0     0     0     32299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50101-9251201     22    0     0     0     32516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L       -     9250105-9251221     36    0     0     0     32648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50103-9251212     32    0     0     0     32900   2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50106-9251223     35    0     0     0     33155   3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50106-9251021     22    0     0     0     33540   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50128-9251115     23    0     0     0     33627   2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50101-9251221     30    0     0     0     33926   17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50421-9250904     12    0     0     0     34105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50601-9251101     16    0     0     0     34189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50601-9251021     15    0     0     0     34285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50101-9251121     25    0     0     0     34345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50108-9251213     26    0     0     0     34495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50108-9251122     27    0     0     0     34651   2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50112-9251123     26    0     0     0     34866   12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50130-9250922     14    0     0     0     34995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50111-9251021     27    0     0     0     35121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50523-9251121     19    0     0     0     35337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50101-9251221     34    0     0     0     35451   2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50108-9251116     22    0     0     0     35654   1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50521-9251121     19    0     0     0     35808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50426-9251122     20    0     0     0     35922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50101-9251221     35    0     0     0     36022   1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50101-9251221     34    0     0     0     36158   1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50104-9251211     33    0     0     0     36328   1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50108-9251212     33    0     0     0     36481   3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50106-9251221     33    0     0     0     36877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250511-9251121     20    0     0     0     37009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BE 0385 9251112    0030 0707  to 06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G 0470 9250801    0030 0431  to 05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RE 0755 9250111 12 0005 0364  to 05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45 9250621    0090 0546  to 07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IS 0205 9251106    0020 0581  to 06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KL 0439 9250911    0040 0550  to 06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LS 0251 9250721    0000 0586  to 05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LS 0251 9250721    0005 161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6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60601-9261221     21    0     0     0     37129   1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60102-9261224     29    0     0     0     37276   2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60101-9261223     36    0     0     0     37478   2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60611-9261121     17    0     0     0     37693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60101-9261221     32    0     0     0     37795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60522-9261221     21    0     0     0     37987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60107-9261231     33    0     0     0     38092   2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60601-9261211     20    0     0     0     38322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L       -     9260103-9261221     36    0     0     0     38442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60111-9261222     35    0     0     0     38694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60103-9261218     27    0     0     0     38974   29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60301-9261125     26    0     0     0     39271   1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60102-9261125     17    0     0     0     39375   2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60708-9260812     71    71    0     0     39595   12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60611-9261013     9     0     0     0     40848   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60611-9261021     14    0     0     0     40910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60611-9261021     14    0     0     0     40994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60521-9261221     22    0     0     0     41050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60114-9261224     33    0     0     0     41182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60125-9261228     26    0     0     0     41380   20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60511-9261213     22    0     0     0     41586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60213-9261217     27    0     0     0     41696   2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60101-9261211     29    0     0     0     41939   2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60601-9261201     19    0     0     0     42169   11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60102-9261221     26    0     0     0     42282   1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60516-9261201     20    0     0     0     42434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60601-9261121     17    0     0     0     42574   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60114-9261123     24    0     0     0     42672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60101-9261221     36    0     0     0     42792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260823-9261221     13    0     0     0     42935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60101-9261221     36    0     0     0     43013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60102-9261223     34    0     0     0     43193   1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60103-9261223     34    0     0     0     43340   3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60101-9261221     34    0     0     0     43736   1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260611-9261201     18    0     0     0     43874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BE 0361 9260701    0040 0615  to 07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KA 0830 9260621 12 0020 0575  to 047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KA 0830 9260621 12 0030 0445  to 04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L 0053 9260921    0010 0546  to 03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G 0140 9260511    0005 0543  to 03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050 0452  to 06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060 0460  to 06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060 0640  to 06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070 0465  to 06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080 0465  to 06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090 0469  to 066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03 9260102    0100 0480  to 06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16 9260924    0000 0698  to 03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7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70105-9271220     26    0     0     0     43982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70107-9271219     30    0     0     0     44164   2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70111-9271202     32    0     0     0     44372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70611-9271111     16    0     0     0     44564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70101-9271221     36    0     0     0     44660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70112-9271211     33    0     0     0     44876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70110-9271222     28    0     0     0     45041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70511-9271211     22    0     0     0     45237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L       -     9270101-9271221     36    0     0     0     45369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70104-9271222     36    0     0     0     45621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70101-9271221     34    0     0     0     45909   37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70211-9271211     25    0     0     0     46282   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70207-9271201     16    0     0     0     46381   2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70103-9271221     36    0     0     0     46589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70715-9270729     65    64    0     0     46805   13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70401-9271201     21    0     0     0     48140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70611-9271021     14    0     0     0     48283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70611-9271021     14    0     0     0     48367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70501-9271211     23    0     0     0     48423   1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70105-9271202     29    0     0     0     48561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70122-9271201     24    0     0     0     48735   1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70412-9271128     21    0     0     0     48926   1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70127-9271122     21    0     0     0     49029   1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70121-9271201     30    0     0     0     49217   2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70611-9271111     16    0     0     0     49457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70101-9271221     29    0     0     0     49553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70408-9271201     24    0     0     0     49727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70601-9271111     17    0     0     0     49895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70118-9271116     23    0     0     0     49980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70101-9271220     36    0     0     0     50095   15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270121-9271221     32    0     0     0     50253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70101-9271222     36    0     0     0     50445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70106-9271211     32    0     0     0     50625   1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70101-9271221     31    0     0     0     50767   36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70104-9271221     35    0     0     0     51134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270521-9271121     19    0     0     0     51274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034 22 Jul - changed sounding from 208m to 228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HG 0508 9270321    0020 0404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G 0517 9270621    0030 0545  to 06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KL 0480 9270613    0000 0661  to 05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KL 0480 9270613    0040 0563  to 066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M 0669 9270901    0050 0449  to 064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M 0676 9271116    0040 0425  to 05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M 0676 9271116    0050 0420  to 05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M 0677 9271121    0050 042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M 0678 9271201    0050 044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8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280511-9281221     23    0     0     0     51388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280123-9281221     27    0     0     0     51549   1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280101-9281216     35    0     0     0     51737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280601-9281111     17    0     0     0     51947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280101-9281221     36    0     0     0     52049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280101-9281221     34    0     0     0     52265   1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280114-9281221     35    0     0     0     52435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280521-9281221     22    0     0     0     52680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L       -     9280106-9281221     36    0     0     0     52812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280101-9281222     35    0     0     0     53064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280105-9281211     31    0     0     0     53344   3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280321-9281201     26    0     0     0     53664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280328-9281203     19    0     0     0     53766   2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280101-9281221     36    0     0     0     54013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280712-9280808     70    64    0     0     54229   113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280505-9281221     23    0     0     0     55362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280611-9281111     16    0     0     0     55523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280621-9281101     14    0     0     0     55619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280511-9281221     23    0     0     0     55675   1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280107-9281211     30    0     0     0     55813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280107-9281231     22    0     0     0     55993   17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280502-9281211     23    0     0     0     56169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280316-9281211     14    0     0     0     56284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280101-9281221     33    0     0     0     56410   2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280601-9281212     20    0     0     0     56674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280101-9281221     25    0     0     0     56794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280303-9281201     25    0     0     0     56944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280601-9281201     19    0     0     0     57119   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280225-9281211     23    0     0     0     57214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280101-9281221     36    0     0     0     57329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280101-9281221     34    0     0     0     57509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280101-9281221     36    0     0     0     57713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280101-9281221     35    0     0     0     57893   1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280114-9281229     28    0     0     0     58048   3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280102-9281221     35    0     0     0     58384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280521-9281211     21    0     0     0     58524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  <w:u w:val="single"/>
        </w:rPr>
        <w:t>1 NA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ations more in ICES data, station NA0032 19 Jul 5956N 1914E - ref. FH no. 66  pg. 12. Extracted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063 - time corrected from 12 to 23 and date from 27 Jul to 26 Jul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032 - time corrected from 24 to 23 and date from 19 Jul to 20 Jul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510 9280523    0060 070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513 9280705    0070 0646  to 07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513 9280705    0080 0646  to 07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513 9280705    0090 0646  to 07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521 9281015    0050 0633  to 073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521 9281015    0060 0633  to 073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992 9280311    0030 0174  to 05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V 1046 9280523    0020 0321  to 04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2 9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99       -     9291027-9291227     8     8     0     0     58650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AG       -     9290101-9291221     25    0     0     0     58806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BE       -     9290105-9291218     27    0     0     0     58981   18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HA       -     9290105-9291218     29    0     0     0     59170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HE       -     9290611-9291121     17    0     0     0     59344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HG       -     9290102-9291218     35    0     0     0     59446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IS       -     9290101-9291221     35    0     0     0     59642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JU       -     9290101-9291221     34    0     0     0     59817   2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KA       -     9290101-9291221     28    0     0     0     60055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KL       -     9290101-9291218     35    0     0     0     60223   2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LO       -     9290102-9291222     32    0     0     0     60467   2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LS       -     9290101-9291211     28    0     0     0     60722   2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MA       -     9290321-9291222     25    0     0     0     61018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MR       -     9290321-9291123     16    0     0     0     61118   2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MS       -     9290101-9291221     36    0     0     0     61326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NA       -     9290704-9290721     72    69    0     0     61542   12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NO       -     9290112-9291222     24    0     0     0     62812   16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NU       -     9290611-9291121     17    0     0     0     62979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PL       -     9290611-9291121     17    0     0     0     63081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RE       -     9290101-9291221     26    0     0     0     63149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RU       -     9290101-9291221     34    0     0     0     63305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D       -     9290304-9291219     21    0     0     0     63509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G       -     9290521-9291201     20    0     0     0     63677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H       -     9290119-9291205     23    0     0     0     63777   2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M       -     9290101-9291221     33    0     0     0     63984   2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N       -     9290601-9291221     21    0     0     0     64248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O       -     9290101-9291221     26    0     0     0     64374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S       -     9290505-9291221     23    0     0     0     64530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T       -     9290601-9291221     21    0     0     0     64691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SV       -     9290321-9291221     21    0     0     0     64796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TA       -     9290101-9291220     36    0     0     0     64901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TB       -     9290101-9291222     34    0     0     0     65081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TS       -     9290103-9291221     36    0     0     0     65285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UL       -     9290105-9291201     33    0     0     0     65465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UT       -     9290105-9291213     27    0     0     0     65615   32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VV       -     9290106-9291222     33    0     0     0     65938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13"/>
          <w:szCs w:val="13"/>
        </w:rPr>
      </w:pPr>
      <w:r>
        <w:rPr>
          <w:rFonts w:eastAsia="Times Roman" w:cs="Times Roman" w:ascii="Times Roman" w:hAnsi="Times Roman"/>
          <w:color w:val="000000"/>
          <w:sz w:val="13"/>
          <w:szCs w:val="13"/>
        </w:rPr>
        <w:t xml:space="preserve">34   WE       -     9290601-9291221     20    0     0     0     66070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  <w:u w:val="single"/>
        </w:rPr>
        <w:t>1 NA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ations more in ICES data, station NA0031 13 Jul 5914N 2211E - ref. FH no. 69  pg. 12. Extracted.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There are 8 stations from south of equator (MSQ 480) where the ship is not identifi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HE 0815 9291101 12 0030 0364  to 05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IS 0225 9290911    0010 0377  to 057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A 0029 9290712 18 0050 0505  to 07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042 - time corrected from 24 to 23 and date from 13 Jul to 12 Jul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11 9290711    0020 0335  to 04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11 9290711    0030 0332  to 04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12 9290721    0020 0333  to 043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27 9291221    0030 0268  to 03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H 0600 9290713    0040 0434  to 063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H 0601 9290724    0040 0427  to 06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M 0977 9290411    0010 0077  to 047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TA 0059 9290711    0000 0553  to 03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L 0040 9290911 12 0005 0142  to 03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86 9291125    0040 0847  to 06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i/>
          <w:iCs/>
          <w:color w:val="000000"/>
          <w:sz w:val="22"/>
          <w:szCs w:val="22"/>
        </w:rPr>
        <w:t>ICESQC 1920 to 1929 =  338 small density instabilities &amp; 4 large stn distanc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0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99 from S equa 9300106-9300217     6     6     0     0     1   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300101-9301221     31    0     0     0     109  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300122-9301221     30    0     0     0     307  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300601-9301121     18    0     0     0     517 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300101-9301220     33    0     0     0     625  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300102-9301221     35    0     0     0     823  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300101-9301221     22    0     0     0     1068 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300102-9301221     32    0     0     0     1200    2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300107-9301206     30    0     0     0     1456 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300303-9301125     14    0     0     0     1576 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300710-9300817     106   72    0     0     1758    19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300105-9301211     34    0     0     0     3700    2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300521-9301121     19    0     0     0     3938    12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300601-9301111     17    0     0     0     4060 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300101-9301221     27    0     0     0     4128 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300114-9301218     32    0     0     0     4290 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300511-9301201     21    0     0     0     4482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300101-9301221     34    0     0     0     4608 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300115-9301221     31    0     0     0     4812 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300501-9301211     23    0     0     0     5029 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300103-9301221     36    0     0     0     5144 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300101-9301221     35    0     0     0     5324 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300101-9301221     36    0     0     0     5534    17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300322-9301221     26    0     0     0     5713    1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300118-9301219     26    0     0     0     5817    31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300104-9301221     34    0     0     0     6129    1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300102-9301221     35    0     0     0     6265    17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300114-9301202     21    0     0     0     6438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300109-9301227     32    0     0     0     6564    3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300103-9301218     35    0     0     0     6916 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300101-9301221     36    0     0     0     7161 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300114-9301224     29    0     0     0     7377    2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300421-9301201     23    0     0     0     7609 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300613-9301227     16    0     0     0     7724 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300106-9301221     35    0     0     0     7868 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300421-9301211     23    0     0     0     8148 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    -     9300101-9301211     23    0     0     0     8263    1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S 0737 9300413    0020 0140  to 0340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37 9300413    0030 0122  to 042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A 0103 9300817 08 0100 0817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H 0614 9300613    0060 0440  to 0640 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H 0615 9300621    0060 0440  to 06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V 0760 9300501    0005 0230  to 03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400 9300621    0070 0620  to 07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400 9300621    0080 0619  to 07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400 9300621    0090 0620  to 07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VV 0120 9300405    0005 037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1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From BH1931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69 Nautilus stations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(10 - 17 Aug) from "The International Cattegat Expedition" have been entered by EJN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0887-0891 9310511-9310621     5     0     0     0     8401    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0374-0386 9310110-9310625     13    0     0     0     8436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0588-0598 9310221-9310625     11    0     0     0     8526    6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0777-0779 9310601-9310621     3     0     0     0     8592    1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0506-0523 9310101-9310621     18    0     0     0     8610    1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0207-0223 9310111-9310621     17    0     0     0     8717 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0282-0299 9310103-9310626     18    0     0     0     8802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0910-0913 9310521-9310621     4     0     0     0     8928 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L   0470-0487 9310104-9310621     18    0     0     0     8952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0315-0332 9310103-9310621     18    0     0     0     9078 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0250-0264 9310109-9310624     15    0     0     0     9222    1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0017-0025 9310212-9310621     9     0     0     0     9374    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0229-0234 9310114-9310624     6     0     0     0     9410 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0688-0705 9310101-9310621     18    0     0     0     9488    1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0001-0075 9310704-9310806     75    73    0     0     9595    13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0001-0169 9310810-9310817     169   0     0     0     10957   24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0076-0077 9310820-9310821     2     2     0     0     13456   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0138-0143 9310503-9310621     6     0     0     0     13498   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0760-0761 9310611-9310621     2     0     0     0     13540   1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0743-0744 9310611-9310621     2     0     0     0     13552   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0837-0840 9310521-9310621     4     0     0     0     13560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0402-0417 9310112-9310624     16    0     0     0     13584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0539-0549 9310112-9310621     11    0     0     0     13680   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0160-0164 9310514-9310621     5     0     0     0     13768   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0564-0574 9310210-9310617     11    0     0     0     13793   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0653-0669 9310110-9310621     17    0     0     0     13892   1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0796-0798 9310601-9310621     3     0     0     0     14028   1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0859-0868 9310101-9310621     10    0     0     0     14046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0182-0188 9310417-9310611     7     0     0     0     14106   4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0816-0818 9310601-9310621     3     0     0     0     14155   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0722-0728 9310221-9310611     7     0     0     0     14170   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0068-0085 9310101-9310622     17    0     0     0     14205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0436-0452 9310111-9310621     17    0     0     0     14290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0617-0634 9310101-9310621     18    0     0     0     14392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0042-0049 9310401-9310621     8     0     0     0     14482   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0346-0358 9310108-9310626     13    0     0     0     14514   1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0103-0120 9310103-9310622     18    0     0     0     14660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WE   0931-0934 9310521-9310621     4     0     0     0     14732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JU 0298 9310611    0010 0407  to deleted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TB 0438 9310201    0005 0223  to 052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D0547 2 Jun - longitude corrected from 24.36E to 25.26E (FH 82 pg. 18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356 9310608    0050 0613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356 9310608    0070 0611  to deleted (temp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UT 0356 9310608    0080 }206 to 020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356 9310608    0080 110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356 9310608    0090 0611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VV 0108 9310223    0000 0489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2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G       -     9320701-9321221     18    0     0     0     12257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320701-9321222     17    0     0     0     12383   1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320701-9321111     14    0     0     0     12502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320701-9321222     18    0     0     0     12586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320701-9321221     17    0     0     0     12694   1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320701-9321221     18    0     0     0     12813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320701-9321221     18    0     0     0     12921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320701-9321222     17    0     0     0     13064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320705-9321205     10    0     0     0     13132   1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320704-9320719     72    72    0     0     13262   160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320701-9321222     17    0     0     0     14863   1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320701-9321111     14    0     0     0     14982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PL       -     9320701-9321101     13    0     0     0     15066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320701-9321221     18    0     0     0     15118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320701-9321221     18    0     0     0     15226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320701-9321211     17    0     0     0     15334   10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320711-9321221     17    0     0     0     15435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320702-9321224     18    0     0     0     15537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320701-9321221     18    0     0     0     15663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320701-9321221     18    0     0     0     15753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320701-9321221     18    0     0     0     15843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320701-9321221     18    0     0     0     15951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320701-9321223     17    0     0     0     16041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320701-9321222     16    0     0     0     16109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320701-9321223     17    0     0     0     16301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320704-9321214     13    0     0     0     16369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320701-9321221     18    0     0     0     16447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320701-9321222     35    0     0     0     16573   20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320701-9321221     18    0     0     0     16780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320701-9321217     16    0     0     0     16888   12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320702-9321222     18    0     0     0     17016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320702-9321122     11    0     0     0     17101   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320701-9321221     18    0     0     0     17200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320702-9321203     13    0     0     0     17344   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T       -     9320711-9321222     17    0     0     0     17409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Plevna (PL) 65.26N 24.22E = Kemi (K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Relanderinmatala (RE) 6107N 2107E = Rauma (no ship code - cont. to call it RE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BE 0398 9320822    0040 0546  to 0656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9) 34NA 0059 9320717 22 0144 17 to 16 -date (BH1932, pg 93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M 0681 9321012    0030 0311  to 041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TS 0648 9321111    0005 0557  to 035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E       -     9330101-9331221     30    0     0     0     17511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BE       -     9330101-9331221     31    0     0     0     17721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G       -     9330201-9331221     32    0     0     0     17938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JU       -     9330101-9331221     36    0     0     0     18130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A       -     9330101-9331221     27    0     0     0     18382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LO       -     9330102-9331221     36    0     0     0     18544   2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A       -     9330101-9331102     23    0     0     0     18831   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R       -     9330314-9331202     17    0     0     0     18922   2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A       -     9330706-9330722     70    69    0     0     19142   156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O       -     9330101-9331215     29    0     0     0     20708   2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U       -     9330601-9331111     17    0     0     0     20911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PL       -     9330601-9331101     16    0     0     0     21013   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RE       -     9330101-9331221     25    0     0     0     21077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RU       -     9330101-9331221     35    0     0     0     21227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N       -     9330521-9331211     21    0     0     0     21437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O       -     9330101-9331221     29    0     0     0     21563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S       -     9330415-9331221     24    0     0     0     21737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T       -     9330521-9331211     21    0     0     0     21905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A       -     9330101-9331223     36    0     0     0     22010   17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B       -     9330101-9331222     36    0     0     0     22187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S       -     9330101-9331221     36    0     0     0     22403   17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UL       -     9330601-9331203     17    0     0     0     22582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UT       -     9330102-9331211     30    0     0     0     22650   3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VV       -     9330116-9331212     34    0     0     0     23006   1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A       -     9330102-9331219     26    0     0     0     23142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IS       -     9330101-9331223     36    0     0     0     23298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B       -     9330101-9331221     36    0     0     0     23478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LS       -     9330101-9330622     14    0     0     0     23730   1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S       -     9330101-9331221     36    0     0     0     23834   21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D       -     9330112-9331218     29    0     0     0     24047   2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G       -     9330105-9331201     33    0     0     0     24279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H       -     9330427-9331122     18    0     0     0     24444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M       -     9330101-9331221     35    0     0     0     24606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V       -     9330102-9331121     21    0     0     0     24886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VT       -     9330102-9331219     32    0     0     0     24991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NA station not entered.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ation NA0014 (original station number F41) entered via ENTICE by EJN, appended to FD3039.NEW &amp; FINLAND.NEW. Reference FH No. 90 pg. 7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BE 0388 9331014    0005 0685  to deleted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32 9330821    0060 0539  to 06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R 0232 9330821    0070 0584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32 9330821    0100 0642  to 06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R 0233 9330901    0060 0548  to 064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S 0738 9330521    0020 0559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S 0702 9331101    0020 0568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S 0702 9331101    0025 0456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013 8 Jul 5950N 2537E - time - 22 o'clock - inser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RU 0411 9330721    0030 055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D 0584 9330315    0040 0602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D 0584 9330315    0050 0512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O 0870 9330901 12 0000 0725  to 05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O 0870 9330901 12 0005 0725  to 05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O 0870 9330901 12 0010 0725  to 05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SS 0172 9330812    0010 100  to deleted (temp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SS 0172 9330812    0015 076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SS 0172 9330812    0020 172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SS 0172 9330812    0024 168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7 VT stations corrected logitude from 23.38E to 28.38E (FH No. 100 pg. 21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4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E       -     9340101-9341221     30    0     0     0     25183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BE       -     9340110-9341221     33    0     0     0     25393   2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G       -     9340124-9341221     32    0     0     0     25624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JU       -     9340106-9341222     33    0     0     0     25816   2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A       -     9340101-9341221     28    0     0     0     26047   16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E       -     9340701-9341111     14    0     0     0     26214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LO       -     9340111-9341221     34    0     0     0     26270   2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A       -     9340321-9341221     24    0     0     0     26542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R       -     9340407-9340915     18    0     0     0     26638   23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A       -     9340703-9340723     71    70    0     0     26872   15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O       -     9340126-9341221     26    0     0     0     28389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U       -     9340611-9341111     16    0     0     0     28571   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PL       -     9340611-9340621     2     0     0     0     28666   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RE       -     9340501-9341221     24    0     0     0     28674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RU       -     9340103-9341221     35    0     0     0     28817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N       -     9340601-9341221     20    0     0     0     29027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O       -     9340101-9341221     34    0     0     0     29147   2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S       -     9340326-9341228     29    0     0     0     29352   2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T       -     9340511-9341221     23    0     0     0     29555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A       -     9340101-9341221     34    0     0     0     29670   16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B       -     9340111-9341221     34    0     0     0     29839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S       -     9340101-9341221     36    0     0     0     30043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UL       -     9340515-9341221     20    0     0     0     30223   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UT       -     9340111-9341222     33    0     0     0     30303   3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VV       -     9340103-9341221     35    0     0     0     30699   1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A       -     9340111-9341221     30    0     0     0     30838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IS       -     9340102-9341220     34    0     0     0     31018   1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B       -     9340102-9341221     36    0     0     0     31188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LS       -     9340711-9341221     16    0     0     0     31440   17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S       -     9340101-9340521     12    0     0     0     31613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D       -     9340122-9341222     27    0     0     0     31685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G       -     9340103-9341221     33    0     0     0     31901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H       -     9340503-9341204     17    0     0     0     32066   1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M       -     9340101-9341221     36    0     0     0     32219   2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V       -     9340501-9341203     21    0     0     0     32506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VT       -     9340111-9341211     29    0     0     0     32611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NA station more in ICES set.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ation NA0052 (original station number F31) - 61.11N 18.37E, 18 Jul extracted, coded &amp; appended. Reference FH No. 98 pg. 7. Date corrected to 17 Jul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3 VT stations corrected logitude from 23.38E to 28.38E (FH No. 100 pg. 21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T0834 longitude changed from 20.31E to 20.39E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TA0065 21 Mar - salinity on 10m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UT0360 11 Sep - salinity on 6m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VV0214 21 Jan - salinity on 10m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IS0214 22 Jan - changed salinity on 10m from 4.09 to 6.09 - despite 4.09 is correct according to FH No. 100 pg. 12. The other salinity values are all 6.09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S 0713 9340221    0010 0317  to 0417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14 9340401    0010 0321  to 04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MS 0715 9340411    0010 0239  to 04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MS 0716 9340421    0025 037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N 0820 9341121 12 0020 042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360 9340911 12 0080 0606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UT 0360 9340911 12 0090 0604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5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E       -     9350101-9351221     32    0     0     0     32785   2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BE       -     9350108-9351223     29    0     0     0     33006   2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G       -     9350114-9351225     34    0     0     0     33208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JU       -     9350101-9351223     36    0     0     0     33412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A       -     9350101-9351223     28    0     0     0     33664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E       -     9350701-9351121     15    0     0     0     33832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LO       -     9350101-9351221     36    0     0     0     33892   28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A       -     9350411-9351205     24    0     0     0     34181   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R       -     9350314-9351024     18    0     0     0     34276   23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A       -     9350704-9350725     71    70    0     0     34510   15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O       -     9350412-9351218     23    0     0     0     36097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NU       -     9350611-9351121     17    0     0     0     36258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PL       -     9350611-9350621     2     0     0     0     36360   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RE       -     9350101-9351221     24    0     0     0     36368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RU       -     9350102-9351223     36    0     0     0     36512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N       -     9350101-9351221     24    0     0     0     36728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O       -     9350101-9351221     33    0     0     0     36872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S       -     9350417-9351211     23    0     0     0     37070   15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T       -     9350101-9351221     22    0     0     0     37228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A       -     9350101-9351222     34    0     0     0     37338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B       -     9350101-9351222     34    0     0     0     37499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TS       -     9350101-9351223     36    0     0     0     37703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UL       -     9350101-9351121     18    0     0     0     37883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UT       -     9350107-9351211     31    0     0     0     37955   3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VV       -     9350111-9351211     34    0     0     0     38327   1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HA       -     9350212-9351225     27    0     0     0     38463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IS       -     9350103-9351222     35    0     0     0     38625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KB       -     9350107-9351225     36    0     0     0     38799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LS       -     9350113-9351213     30    0     0     0     39051   3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MS       -     9350101-9351221     36    0     0     0     39381   2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D       -     9350107-9351211     31    0     0     0     39595   2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G       -     9350203-9351211     29    0     0     0     39842   1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H       -     9350514-9351122     14    0     0     0     39987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M       -     9350101-9351220     36    0     0     0     40113   2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SV       -     9350308-9351211     17    0     0     0     40400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16"/>
          <w:szCs w:val="16"/>
        </w:rPr>
      </w:pPr>
      <w:r>
        <w:rPr>
          <w:rFonts w:eastAsia="Courier" w:cs="Courier" w:ascii="Courier" w:hAnsi="Courier"/>
          <w:color w:val="000000"/>
          <w:sz w:val="16"/>
          <w:szCs w:val="16"/>
        </w:rPr>
        <w:t xml:space="preserve">34   VT       -     9350124-9351211     31    0     0     0     40485   1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HA0630 (22 May) longitude changed from 27.13E to 27.12E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IS0215 (01 Jan) latitude changed from 60.03E to 60.43E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44 9350925    0060 0581  to deleted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44 9350925    0070 0563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44 9350925    0080 0568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45 9351002    0070 0572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45 9351002    0080 0586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O 0137 9350521 12 0030 0319  to 0519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H 0574 9350924    0030 068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H 0574 9350924    0040 060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H 0574 9350924    0050 0671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H 0574 9350924    0060 063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H 0576 9351028    0050 050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VT 0745 9350311 12 0005 0517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VT 0721 9350702    0020 0164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6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360105-9361229     32    0     0     0     40670   2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360101-9361221     29    0     0     0     40894   2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360102-9361223     45    0     0     0     41097   2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360102-9361226     34    0     0     0     41393   2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360101-9361222     28    0     0     0     41631   16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360601-9361121     18    0     0     0     41798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360102-9361223     36    0     0     0     41870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360401-9361224     26    0     0     0     42158   1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360428-9361126     15    0     0     0     42262   1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360929-9361019     62    61    0     0     42457   9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360502-9361121     20    0     0     0     43393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360521-9361121     19    0     0     0     43533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360101-9361222     27    0     0     0     43647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360101-9361223     35    0     0     0     43809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360521-9361221     22    0     0     0     44019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360101-9361221     30    0     0     0     44151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360101-9361229     26    0     0     0     44331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360521-9361221     22    0     0     0     44513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360101-9361220     33    0     0     0     44623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360101-9361221     35    0     0     0     44785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360101-9361221     35    0     0     0     44995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360101-9361006     16    0     0     0     45170   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360102-9361228     31    0     0     0     45234   35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360102-9361222     33    0     0     0     45593   1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360106-9361207     28    0     0     0     45724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360101-9361221     36    0     0     0     45892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360101-9361226     35    0     0     0     46072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360109-9361229     30    0     0     0     46317   32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360101-9361221     36    0     0     0     46640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360101-9361207     18    0     0     0     46856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360205-9361222     27    0     0     0     47000   1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360307-9361209     15    0     0     0     47135   1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360101-9361222     36    0     0     0     47270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360321-9361119     19    0     0     0     47558   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T       -     9360203-9361212     29    0     0     0     47653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NA0024 7 Oct - sounding corrected from 102m to 109m, Ref. FH No. 11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RU 0423 9360323    0010 0697  to 0597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TA 0072 9360502    0015 0109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7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370108-9371223     31    0     0     0     47827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370101-9371221     28    0     0     0     48043   19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370109-9371212     32    0     0     0     48236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370104-9371221     35    0     0     0     48428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370103-9371221     27    0     0     0     48673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370601-9371021     15    0     0     0     48835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370102-9371222     36    0     0     0     48895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370421-9371122     22    0     0     0     49183   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370422-9371109     15    0     0     0     49271   1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370501-9371122     21    0     0     0     49466   14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370521-9371121     18    0     0     0     49613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370101-9371211     26    0     0     0     49721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370104-9371222     36    0     0     0     49877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370101-9371211     23    0     0     0     50093   13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370101-9371221     32    0     0     0     50231   19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370111-9371214     26    0     0     0     50424   1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370101-9371211     24    0     0     0     50605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370102-9371222     30    0     0     0     50725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370101-9371222     36    0     0     0     50875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370101-9371221     36    0     0     0     51091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370521-9371112     17    0     0     0     51271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370109-9371223     30    0     0     0     51339   35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370103-9371222     33    0     0     0     51698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370113-9371209     29    0     0     0     51830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370102-9371211     34    0     0     0     52004   1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370109-9371223     35    0     0     0     52174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370109-9371212     29    0     0     0     52419   3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370101-9371221     36    0     0     0     52738   2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370110-9371223     24    0     0     0     52953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370121-9371201     23    0     0     0     53145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370424-9371111     16    0     0     0     53260   14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370103-9371224     36    0     0     0     53403   2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370405-9371111     18    0     0     0     53690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T       -     9370201-9371224     29    0     0     0     53780   1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G0125 (12 Aug) latitude changed from 60.20E to 62.20E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D 0528 9370721    0040 0472  to 0572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8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380101-9381226     32    0     0     0     53952   2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380101-9381221     29    0     0     0     54176   20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380101-9381223     30    0     0     0     54379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380103-9381226     35    0     0     0     54559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380101-9381221     28    0     0     0     54804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380601-9381121     18    0     0     0     54972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380102-9381227     36    0     0     0     55044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380411-9381205     24    0     0     0     55332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380425-9380928     14    0     0     0     55428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A       -     9380419-9380510     60    58    0     0     55610   100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380501-9381121     20    0     0     0     56616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380521-9381121     18    0     0     0     56756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380411-9381221     26    0     0     0     56864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380101-9381212     35    0     0     0     57020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380521-9381221     22    0     0     0     57230   1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380101-9381223     35    0     0     0     57376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380117-9381214     25    0     0     0     57586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380511-9381221     23    0     0     0     57761   1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380101-9381212     32    0     0     0     57876   1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380101-9381222     36    0     0     0     58036   2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380101-9381226     36    0     0     0     58250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380601-9381214     20    0     0     0     58430   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380104-9381217     32    0     0     0     58510   38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380111-9381212     31    0     0     0     58893   1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380121-9381204     27    0     0     0     59017   1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380101-9381223     36    0     0     0     59177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380101-9381229     34    0     0     0     59357   23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380113-9381213     30    0     0     0     59594   32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380101-9381211     35    0     0     0     59923   20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380209-9381213     28    0     0     0     60132   22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380221-9381205     25    0     0     0     60355   1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380427-9381014     15    0     0     0     60480   1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380101-9381221     36    0     0     0     60615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380311-9381213     17    0     0     0     60903   8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T       -     9380101-9381212     33    0     0     0     60988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32 9380711    0050 0563  to deleted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32 9380711    0060 0581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15 9380504    0030 0671  to 07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15 9380504    0080 0633  to 073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315 9380504    0090 0640  to 07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VT 0715 9380101    0025 0391  to 04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3 9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er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    -     9390701-9390815     173   70    0     0     61186   27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390105-9391121     32    0     0     0     63982   2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390101-9391121     28    0     0     0     64206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390120-9391111     28    0     0     0     64402   1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390102-9391210     35    0     0     0     64570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390101-9391121     27    0     0     0     64815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390601-9391121     18    0     0     0     64977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390102-9391211     35    0     0     0     65049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390321-9391201     25    0     0     0     65329   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390308-9390918     14    0     0     0     65428   18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390511-9391121     18    0     0     0     65610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390601-9391121     18    0     0     0     65736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390101-9391201     26    0     0     0     65844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390101-9391121     33    0     0     0     66000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390511-9391221     23    0     0     0     66198   1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390101-9391201     31    0     0     0     66359   1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390102-9391205     30    0     0     0     66545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390511-9391201     21    0     0     0     66755   10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390111-9391212     28    0     0     0     66860   1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390101-9391221     36    0     0     0     66999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390101-9391211     35    0     0     0     67215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390522-9391212     21    0     0     0     67390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390101-9391121     30    0     0     0     67474   35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390120-9391223     31    0     0     0     67832   1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390301-9391101     20    0     0     0     67956   1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390112-9391223     35    0     0     0     68075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390112-9391221     35    0     0     0     68250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390111-9391121     30    0     0     0     68495   3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390101-9391211     33    0     0     0     68822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390102-9391213     30    0     0     0     69020   2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390114-9391212     25    0     0     0     69260   1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390510-9390919     11    0     0     0     69385   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M       -     9390102-9391122     33    0     0     0     69484   2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V       -     9390501-9391003     15    0     0     0     69748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T       -     9390114-9391021     26    0     0     0     69823   1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HE 0652 9391021 12 0010 0325  to 0525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217 9391111    0060 0446  to 0644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SO 0632 9390921 12 0020 0335  to 05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O 0633 9391002 12 0020 0303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i/>
          <w:i/>
          <w:i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i/>
          <w:iCs/>
          <w:color w:val="000000"/>
          <w:sz w:val="22"/>
          <w:szCs w:val="22"/>
        </w:rPr>
        <w:t>ICESQC 1930 to 1939 = 201 small density instabilities + 1 sounding&lt;depth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Roman" w:cs="Times Roman" w:ascii="Times Roman" w:hAnsi="Times Roman"/>
          <w:color w:val="000000"/>
          <w:sz w:val="33"/>
          <w:szCs w:val="33"/>
        </w:rPr>
        <w:t>FD4046.NEW = 3230 stations (No chemistry)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- all lightvessel data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0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s. 135 &amp;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400521-9401221     22    0     0     0     1       1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00401-9401221     24    0     0     0     155  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00611-9401221     19    0     0     0     443     2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00121-9400221     4     0     0     0     651  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400101-9401221     20    0     0     0     675  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400601-9401221     21    0     0     0     815     14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400621-9401221     19    0     0     0     964  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00322-9401225     27    0     0     0     1078    16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00101-9401221     36    0     0     0     1240 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00222-9401222     25    0     0     0     1528    2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00107-9401220     31    0     0     0     1728 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400402-9401204     16    0     0     0     1945 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00111-9401221     24    0     0     0     2041 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S       -     9400111-9400211     4     0     0     0     2161 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400111-9401220     35    0     0     0     2185    17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00621-9401221     19    0     0     0     2359 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00402-9401221     19    0     0     0     2473    13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400222-9401203     22    0     0     0     2606    1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00621-9401121     16    0     0     0     2716    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400801-9400801     1     0     0     0     2796    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00107-9401221     35    0     0     0     2803 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00701-9401221     18    0     0     0     2943    1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00111-9401211     31    0     0     0     3070    1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400107-9401221     24    0     0     0     3225 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00621-9401201     17    0     0     0     3321 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00422-9401114     20    0     0     0     3421    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400621-9401121     14    0     0     0     3501 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TB 0362 9400211    0030 0555  to 06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1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410103-9410721     21    0     0     0     3557    1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10113-9411216     29    0     0     0     3702    3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10112-9410621     5     0     0     0     4018    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410113-9411202     31    0     0     0     4073 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410521-9410621     10    0     0     0     4290    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410101-9410621     5     0     0     0     4371    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10112-9411221     32    0     0     0     4401 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10103-9411224     34    0     0     0     4593    27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10212-9410621     5     0     0     0     4864    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10201-9411220     32    0     0     0     4904    22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10101-9411201     26    0     0     0     5126    12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410103-9411221     35    0     0     0     5255 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10601-9411201     13    0     0     0     5430 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10220-9411201     18    0     0     0     5508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410211-9411103     20    0     0     0     5634   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10611-9411201     15    0     0     0     5734 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410801-9410801     1     0     0     0     5809    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10106-9411221     35    0     0     0     5816 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10611-9411201     17    0     0     0     5956    1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10102-9411222     32    0     0     0     6073    1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410109-9411201     16    0     0     0     6233    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10621-9411111     15    0     0     0     6297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10421-9411021     17    0     0     0     6387 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410621-9411021     13    0     0     0     6455    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. SN0804 63.26N 20.40E 21 Aug. : temperature on 5m corrected from 5.1° to 15.1°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2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420622-9421222     18    0     0     0     6507    10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20211-9421218     24    0     0     0     6613    2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20523-9421221     20    0     0     0     6888    2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20621-9421221     19    0     0     0     7108 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420221-9421221     28    0     0     0     7222 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20101-9421221     36    0     0     0     7418    2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20102-9421221     36    0     0     0     7633 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20510-9421222     22    0     0     0     7921    17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20214-9421221     28    0     0     0     8097 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    -     9420711-9420827     3     0     0     0     8293    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20101-9421221     30    0     0     0     8332 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IS       -     9420101-9420921     27    0     0     0     8482    1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20611-9420911     10    0     0     0     8617 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20413-9421223     17    0     0     0     8677    1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420521-9421013     14    0     0     0     8796    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20611-9420911     10    0     0     0     8866    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420821-9421111     7     0     0     0     8916    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20101-9421225     36    0     0     0     8951 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20611-9420921     11    0     0     0     9095 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20101-9421221     30    0     0     0     9170    1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420603-9421230     14    0     0     0     9320 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20621-9421121     15    0     0     0     9376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20422-9421116     19    0     0     0     9466    7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420621-9421121     16    0     0     0     9542    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t. LO0903 60.07N 21.41E 2 Jan: salinity on 20m changed from 5.56 to 6.56 - because the other measurements are on that level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430902-9431203     10    0     0     0     9606    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430101-9431221     28    0     0     0     9676    16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30108-9431216     24    0     0     0     9843    2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30119-9431212     31    0     0     0     10130   3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30101-9431221     36    0     0     0     10470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430101-9431216     27    0     0     0     10686   18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30127-9431224     33    0     0     0     10875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30101-9431221     36    0     0     0     11073   2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30101-9431116     25    0     0     0     11360   2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30101-9431224     31    0     0     0     11560   2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430601-9431212     13    0     0     0     11777   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30101-9431221     36    0     0     0     11855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30711-9431221     17    0     0     0     12035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30322-9431127     18    0     0     0     12137   12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G       -     9430902-9431126     5     0     0     0     12264   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30521-9431221     22    0     0     0     12289   1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430601-9430911     10    0     0     0     12419   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30102-9431222     32    0     0     0     12469   12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30521-9431221     20    0     0     0     12597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30110-9431221     31    0     0     0     12737   15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430511-9431222     18    0     0     0     12892   7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30621-9431201     17    0     0     0     12963   10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30421-9431114     21    0     0     0     13065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430701-9431121     15    0     0     0     13149   60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4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440922-9441229     4     0     0     0     13209   2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440101-9441221     32    0     0     0     13237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40113-9441123     27    0     0     0     13429   32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40119-9441211     29    0     0     0     13752   31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40101-9441221     33    0     0     0     14071   19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B       -     9440108-9440913     20    0     0     0     14268   1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40108-9441222     34    0     0     0     14408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H       -     9440521-9440821     10    0     0     0     14612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40102-9441221     33    0     0     0     14684   26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40101-9441221     28    0     0     0     14947   2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40103-9441213     32    0     0     0     15171   2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A       -     9440521-9440920     9     0     0     0     15395   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40101-9441221     36    0     0     0     15449   17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40101-9441211     22    0     0     0     15628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40501-9441110     14    0     0     0     15760   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40101-9441221     21    0     0     0     15858   10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440601-9440821     7     0     0     0     15964   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40426-9441221     22    0     0     0     15999   8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40101-9441121     20    0     0     0     16086   14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40302-9441222     24    0     0     0     16227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40621-9441211     18    0     0     0     16347   10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40421-9441128     22    0     0     0     16453   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440621-9441111     15    0     0     0     16541   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JU 2155 9440711 12 0040 181  to 081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2) 34JU 2230 9440813 12 0000 072  to 172  (reversed temp.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2) 34JU 2230 9440813 12 0005 080  to 16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2) 34JU 2230 9440813 12 0010 090  to 1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2) 34JU 2230 9440813 12 0020 100  to 0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2) 34JU 2230 9440813 12 0030 1600 to 0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2) 34JU 2230 9440813 12 0040 1720 to 0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SS2617 61.29N 21.21E 30 Jun: temperature on 10m  corrected from 16.9° to 6.9°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5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    -     9450110-9450323     8     0     0     0     16601   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450104-9451221     34    0     0     0     16657   20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50111-9451201     23    0     0     0     16861   27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50223-9450322     2     0     0     0     17137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50103-9451221     21    0     0     0     17161   2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50221-9450221     1     0     0     0     17392   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50101-9451211     33    0     0     0     17398   1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450701-9451221     17    0     0     0     17596   1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450921-9451211     9     0     0     0     17721   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50101-9451222     35    0     0     0     17775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50102-9451221     35    0     0     0     17985   2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50101-9451221     20    0     0     0     18265   15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50101-9451201     27    0     0     0     18422   18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50101-9451221     35    0     0     0     18611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50511-9451224     22    0     0     0     18786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50105-9451114     10    0     0     0     18918   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50621-9451101     14    0     0     0     18988   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    -     9450601-9450811     6     0     0     0     19058   3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50204-9451121     24    0     0     0     19088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50921-9451121     7     0     0     0     19184   4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50101-9451201     24    0     0     0     19226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450601-9451001     12    0     0     0     19346   4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50611-9451111     16    0     0     0     19394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50411-9451103     21    0     0     0     19490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    -     9450621-9451101     14    0     0     0     19574   56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4 6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4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    -     9460102-9460621     15    0     0     0     19630   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    -     9460102-9460628     8     0     0     0     19718   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    -     9460502-9460602     2     0     0     0     19810   2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60211-9460211     1     0     0     0     19832   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    -     9460101-9460621     15    0     0     0     19838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    -     9460601-9460621     3     0     0     0     19928   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A       -     9460601-9460621     3     0     0     0     19949   1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    -     9460112-9460621     16    0     0     0     19967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    -     9460102-9460621     16    0     0     0     20063   12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    -     9460201-9460601     8     0     0     0     20191   6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    -     9460102-9460622     13    0     0     0     20255   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    -     9460101-9460621     16    0     0     0     20346   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    -     9460611-9460621     2     0     0     0     20426   1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E       -     9460601-9460601     1     0     0     0     20438   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    -     9460501-9460627     4     0     0     0     20444   2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    -     9460601-9460621     3     0     0     0     20472   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    -     9460121-9460626     11    0     0     0     20487   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    -     9460611-9460621     2     0     0     0     20531   1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    -     9460101-9460622     14    0     0     0     20543   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    -     9460609-9460630     2     0     0     0     20613   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    -     9460621-9460621     1     0     0     0     20621   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A       -     9460420-9460611     6     0     0     0     20627   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VV 2957 9460311 12 0005 0420  to 0492 (swopped 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VV 2957 9460311 12 0000 0492  to 04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"Finlands Havforskningsinstituts Skrift No 150 containing lightvessel data from July 1946 to June 1950 NOT ENTERED.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No Aranda data found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0  -  1 9 5 9  (2524 stations/573 chemistry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"Finlands Havforskningsinstituts Skrift No 163 &amp; 165 containing lightvessel data from July 1950 to June 1954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NO REGULAR DATA FROM 1950 TO 1953 FOUND - not in ICES set, not in NODC set and not in any of the book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4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9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Aranda data listed in BH1954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Hyd   Chem  Pol  Sur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008-0008 9540604-9540604     1     1     0     0     1       3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001-0118 9540714-9540829     118   97    0     0     32      219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1289-1306 9540701-9541221     18    0     0     0     2231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1578-1595 9540701-9541220     18    0     0     0     2357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1646-1663 9540701-9541226     18    0     0     0     2483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0974-0991 9540702-9541222     18    0     0     0     2591 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0001-0018 9540701-9541221     18    0     0     0     2717    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O   0845-0861 9540702-9541221     17    0     0     0     2803    153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1063-1080 9540701-9541223     18    0     0     0     2956 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0805-0816 9540706-9541215     12    0     0     0     3100 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0778-0779 9540721-9540802     2     0     0     0     3232    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0373-0386 9540703-9541221     14    0     0     0     3258    9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0047-0064 9540701-9541221     18    0     0     0     3356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1379-1392 9540701-9541111     14    0     0     0     3464 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1734-1744 9540701-9541210     11    0     0     0     3548    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0234-0251 9540701-9541221     18    0     0     0     3636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0716-0731 9540721-9541221     16    0     0     0     3744 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0465-0473 9540705-9541004     9     0     0     0     3840    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0412-0429 9540701-9541221     18    0     0     0     3894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0145-0162 9540702-9541221     18    0     0     0     4002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1806-1823 9540701-9541221     18    0     0     0     4092 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V   1443-1460 9540701-9541221     18    0     0     0     4182 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0090-0107 9540701-9541221     18    0     0     0     4290 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0912-0927 9540705-9541230     16    0     0     0     4362 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0291-0308 9540702-9541222     18    0     0     0     4554    7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AR 0429 9541221    0005 0506  to 0581  (sal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8) 34KO 0850 9540721         07 to 08  (month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7) 34LO 1084 9540201         954 to 955 (year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LS 0811 9540930    0040 0615  to 07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. NO0389 1 Jul. is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 xml:space="preserve">n o t 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from 1954 but from 1955, see HF No. 192 pg. 105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. NO0382 21 Oct.: corrected temperatures on all depths as the values entered are the values from 12 Nov (St. 0383). Ref. 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HF No. 192 pg. 105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8) 34SS 0466 9540813         08 to 07(month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5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hipcodes (light ships) inserted on basis of "Finlands Havforskningsinstitutet Skrift No. 19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Aranda data listed in BH1955 (st. nos. 108 to 121) and in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Havforskningsinstitutet Skrift No. 177 (st. nos. 1-107).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001-0121 9550615-9550824    121   121    0     0     4626    11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1307-1342 9550101-9551221     35    0     0     0     6862    24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EN   0538-0562 9550801-9551206     25    0     0     0     7107    20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1596-1623 9550101-9551220     28    0     0     0     7307    1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1664-1698 9550101-9551227     35    0     0     0     7503    21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0992-1026 9550101-9551226     35    0     0     0     7713    2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0019-0033 9550701-9551121     15    0     0     0     7957    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O   0862-0886 9550102-9551221     25    0     0     0     8032    22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1081-1116 9550102-9551221     36    0     0     0     8257 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0817-0830 9550501-9551103     14    0     0     0     8545    15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0780-0794 9550101-9551012     15    0     0     0     8699    19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B   1153-1188 9550107-9551221     36    0     0     0     8894 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M   1225-1260 9550101-9551224     36    0     0     0     9074    2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0387-0399 9550601-9551111     13    0     0     0     9326    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0065-0082 9550101-9551121     18    0     0     0     9417    9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T   0607-0627 9550806-9551211     21    0     0     0     9508    11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1393-1407 9550512-9551122     15    0     0     0     9622    7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A   0669-0683 9550801-9551201     15    0     0     0     9699    1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1745-1772 9550101-9551210     28    0     0     0     9816    2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0252-0272 9550101-9551201     21    0     0     0     10040   12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0732-0755 9550101-9551221     24    0     0     0     10166   1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0474-0488 9550501-9551001     15    0     0     0     10310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0430-0449 9550101-9551201     20    0     0     0     10400   12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0163-0197 9550102-9551221     35    0     0     0     10520   17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1824-1859 9550101-9551221     36    0     0     0     10695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V   1461-1496 9550101-9551221     36    0     0     0     10875   21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0108-0124 9550611-9551121     17    0     0     0     11091   6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0928-0951 9550104-9551212     24    0     0     0     11159   28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0309-0339 9550102-9551220     31    0     0     0     11447   12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KO 0876 9550626    0050 0667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822 9550621    0070 0628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LS 0822 9550621    0080 0628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O 0389 9550701    0020 0534  to 0534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O 0389 9550701    0030 0458  to 055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O 0389 9550701    0040 0461  to 056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7) 34NU 0086 9550721         955 to 956 (year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8) 34SN 0267 9550111         01 to 10(month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SD 1762 9550811    0050 0465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UT 0934 9550501    0090 0750  to 0850 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6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hipcodes (light ships) inserted on basis of "Finlands Havforskningsinstitutet Skrift No. 192"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Aranda data listed in BH1956 (St. nos. 55-126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Aranda data st. 1-54 no ref. foun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001-0126 9560605-9560908    126   126    0     0     11571   17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BE   1343-1378 9560101-9561221     36    0     0     0     14305   2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EN   0563-0606 9560521-9561226     44    0     0     0     14586   35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E   1624-1645 9560520-9561220     22    0     0     0     14938   17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HG   1699-1733 9560105-9561221     35    0     0     0     15109   2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JU   1027-1062 9560101-9561221     36    0     0     0     15348   28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E   0034-0046 9560711-9561111     13    0     0     0     15629   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KO   0887-0911 9560101-9561221     25    0     0     0     15694   23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O   1117-1152 9560102-9561221     36    0     0     0     15929   31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LS   0831-0844 9560511-9561121     14    0     0     0     16247   16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MR   0795-0804 9560311-9561001     10    0     0     0     16412   1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B   1189-1224 9560101-9561221     36    0     0     0     16551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M   1261-1288 9560101-9561221     28    0     0     0     16731   221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O   0400-0411 9560521-9561112     12    0     0     0     16952   9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NU   0083-0088 9560621-9560811     6     0     0     0     17048   3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T   0628-0668 9560526-9561216     41    0     0     0     17084   2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RU   1408-1442 9560105-9561221     35    0     0     0     17330   24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A   0684-0715 9560521-9561221     32    0     0     0     17570   25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D   1773-1805 9560102-9561221     33    0     0     0     17826   29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K   0503-0537 9560606-9561127     35    0     0     0     18120   24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N   0273-0290 9560601-9561121     18    0     0     0     18364   10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O   0756-0777 9560101-9561221     22    0     0     0     18472   13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S   0489-0502 9560609-9561021     14    0     0     0     18604   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ST   0450-0464 9560701-9561121     15    0     0     0     18688   9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A   0198-0233 9560101-9561221     36    0     0     0     18778   1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B   1532-1577 9560210-9561228     46    0     0     0     18958   1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S   1860-1892 9560101-9561221     33    0     0     0     19142   192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TV   1497-1531 9560101-9561221     35    0     0     0     19334   23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L   0125-0144 9560601-9561221     20    0     0     0     19573   8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UT   0952-0973 9560105-9561220     22    0     0     0     19653   278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VV   0340-0372 9560101-9561121     33    0     0     0     19931   14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004-0560 9570603-9570726     87    87    0     0     20077   20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051-0568 9580612-9580830     88    82    0     0     22163   16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H   0001-0007 9591119-9591120     7     0     0     0     23778   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0180-0675 9590616-9590803     85    59    0     0     23828   15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7) 34EN 0550 9561001         956 to 955 (year)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HE 1640 9561101    0010 0440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HE 1640 9561101    0015 0436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7) 34LO 1112 9561111         956 to 95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(03) 34NM 1268 9560411    0015 0458  to 0584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(03) 34NM 1271 9560511    0010 0498  to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7) 34SO 0755 9561221         956 to 95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J(07) 34UL 0107 9561221         956 to 954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7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Adopted ICES data set as ICES have more chemistry records than NODC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Transferred surface data (1154 stations) to FDS5759.IC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Replaced ICES shipcodes with NODC codes, replaced 56 records with 76 (56TO76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Light ships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data </w:t>
      </w: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N O T   E N T E R E D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, see "Finlands Havforskningsinstitutet Skrift No. 20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Aranda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data listed in "ICES Oceanographic Data List" 1957 No. 8 and in Havforskningsinstitutet Skrift No. 179 &amp; 186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NODC have 1 Aranda less than ICES - stations number 0034 (original station number F71) 59.30N 20.24E  4 Jun. Extracted, recoded &amp; appended to FINLAND.NEW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    -     9570603-9570726     87    87    0     0     20077   2086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8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Adopted ICES data set as ICES have more chemistry records than NODC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Transferred surface data (1185 stations) to FDS5759.IC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Light ships data </w:t>
      </w: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N O T   E N T E R E D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, see "Finlands Havforskningsinstitutet Skrift No. 20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Aranda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data listed in "ICES Oceanographic Data List" 1958 No. 10 and in Havforskningsinstitutet Skrift No. 193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    -     9580612-9580830     88    82    0     0     22163   1615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80 62.52N 18.56E 13 Jun: deleted salinity on 179m . In "ICES Oceanographic Data List" 1958 No. 10 pg. 5 it says that the value is doubtful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5 9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Adopted ICES data set as ICES have more chemistry records than NODC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Transferred surface data (1278 stations) to FDS5759.IC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No written reference to the Aranda data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Light ships data </w:t>
      </w: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N O T   E N T E R E D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>, see "Finlands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Havforskningsinstitutet Skrift No. 20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Cou Ship  St Number     Dates     No of:03    56    P6    02    Start Number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R       -     9590616-9590803     85    59    0     0     23778   157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34   AH       -     9591119-9591120     7     0     0     0     25348   50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 C E S Q C 1954-1959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 large stn. distance (stations not entered in the right order) &amp; 67 small density instabilitie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0  -  1 9 6 9 (2808 stations/2469 chemistry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Adopted ICES data set as ICES have more chemistry records than NODC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"Finlands Havforskningsinstituts Skrift containing lightvessel data NOT ENTE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0</w:t>
        <w:tab/>
        <w:t>: Finlands Havforskningsinstituts Skrift No. 21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1</w:t>
        <w:tab/>
        <w:t>: Finlands Havforskningsinstituts Skrift No. 212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2 - 1964 : Finlands Havforskningsinstituts Skrift No. 225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5 - 1966 : Finlands Havforskningsinstituts Skrift No. 23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Replaced ICES shipcodes with NODC codes, replaced 56 records with 76 (56TO76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NOTE!! I do not have any printed originals to consult - all I have found is Aranda data from 1961 in FH Skrift No. 214 -No Finnish data in the Data Lists or in the FH serie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In 1961 NODC have 2 more AS (Turju) stations than ICES. NODC stations from 5 Dec: 2 x 0001 6447N 2336E and station 2 x 0002 6447N 2343E - duplicate stations - already once in ICE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In 1962 ICES have 1 AS stations more than NODC - AS0002 6459.5N (corrected from 6460) 2410E 8 Sep - I have extracted this station and appended it to FINLAND.NEW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  <w:u w:val="single"/>
        </w:rPr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0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H0008 6505N 2220E 6 May  - changed latitude to 6355N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180 6500N 2148E 14 Jun - salinity on 20m changed from 33.64 to 3.64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3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25 6236N 2050E 15 Jun - salinity on 0 m (8.48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114 5718N 2032E 20 Jul - salinity on 0 m (7.25)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5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01 5946N 2450E 10 May - salinity on 0 m (10.68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06 5947N 1956E 11 May - salinity on 15m changed from 16.18 to 6.18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14 6207N 2009E 12 May - salinity on 20m changed from 6.99 to 5.99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15 6221N 1958E 12 May - shifted values around i.e. msmnts. on 0m (2.21°, 6.56 sal, 10.03 oxy) becomes values on 20m and values on 20m (2.48°, 5.93 sal, 9.48 oxy) becomes values on 0m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142 5858N 2043E 17 Jun - salinity on 10m (11.13) &amp; on 15m (11.40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15 6103N 2016E 27 Jul - salinity on 0 m (6.74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22 6159N 1909E 28 Jul - salinity on 50m (2.65), on 60m (2.32) &amp; on 65m (2.30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43 5956N 1955E 02 Aug - salinity on 75m changed from 6.20 to 7.20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62 5941N 2400E 04 Aug - salinity on 0 m changed from 7.00 to 6.0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6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81 6114N 1739E 15 Jun - salinity on 15m (5.16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091 5922N 2228E 22 Jun - measurments on 15m (5.62°, 7.95 sal, 8.79 oxy) &amp; 20 m (6.91°, 7.26 sal, 8.46 oxy, 0.06 phos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48 5850N 1941E 13 Jul - inserted time 16 instead of 00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326 5724N 1921E 23 Sep - salinity on 50 m changed from 6.60 to 7.6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7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113 5427N 1545E 03 Jul - temp. on 35m (12.59)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8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70 6214N 1941E 03 Oct - salinity on 0 m (6.48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343 6245N 1912E 24 Oct - salinity on 30m (5.85)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346 6307N 1927E 25 Oct - moved msmnts. on 85m up to be 45m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358 6212N 2005E 26 Oct - shifted salinity values around i.e. values from 55m to 125m moved up to start on 0m and salinity values on 0m to 50m moved down to start on 55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6 9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230 6236N 2000E 30 Jul - inserted time 09 instead of 00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. AR0326 6407N 2203E 08 Oct - salinity on 70m changed from 3.07 to 4.07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Left are 45 small density instabilities and sounding&lt;depths which I have ignor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 xml:space="preserve">1 9 7 0  -  1 9 7 9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Adopted ICES data set as ICES have more chemistry records than NODC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Replaced ICES shipcodes with NODC codes, replaced 56 records with 76 (56TO76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NOTE!! I do not have any printed originals to consult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 C E S Q C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Left - after correcting the following - are: 1 large density, 95 small density, 20 sounding&lt;depth and 3 suspect speed. Not a very reliable data set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0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07 5938N 2339E 04 Jun - salinity on 72m changed from 4.68 to 7.68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24 5902N 2105E 11 Jun - salinity and oxygen on 165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63 5607N 1108E 19 Jun - all measurements on 30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87 5602N 1631E 25 Jun - time changed from 01 to 13 (am to pm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1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08 5911N 2145E 03 Jun - all measurements on 117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57 5600N 1237E 09 Jun - salinity on 20m deleted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2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72 5853N 2018E 04 Jun - time changed from 13 to 17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95 5513N 1704E 07 Jun - salinity on 70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58 5719N 2000E 29 Jun - salinity on 95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69 5950N 2451E 24 Jul - salinity on 89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582 6406N 2130E 22 Nov - time changed from 17 to 05 (pm to am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3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66 5949N 1545E 30 Jun - time changed from 00 to 12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83 5945N 2260E 03 Aug - longitude changed to 2259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4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84 5733N 1748E 06 Jun - salinity and oxygen on 90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12 5949N 2444E 19 Jun - time changed from 00 to 08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72 5911N 2145E 20 Aug - salinity on 20m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93 6159N 2004E 23 Aug - time changed from 15 to 20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8 5941N 2107E 24 Oct - time changed from 00 to 2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5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29 5921N 2254E 10 Jun - salinity on 96m changed from 6.86 to 10.56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77 5922N 2228E 19 Aug - salinity and oxygen on 10m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03 6156N 1809E 22 Aug - salinity on 50m changed from 5.00 to 6.00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7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uspect speed due to missing times - lots of stations where the time is entered as 00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35 6230N 2060E 12 Jan - longitude changed to 20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99 5606N 1846E 14 Sep - salinity on 100m and 105m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64 5947N 1956E 08 Nov - salinity on 60m changed from 6.53 to 7.85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8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22 5953N 2512E 24 Aug - salinity on 60m changed from 8.02 to 8.72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40 5911N 2145E 15 Sep - salinity on 80m and 100m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62 5656N 1449E 24 Sep - longitude changed to 1949E as it has been done in the NODC data set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71 5929N 1946E 26 Sep - the entire station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82 5760N 1759E 27 Sep - latitude changed to 57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12 5944N 2260E 11 Oct - longitude changed to 22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77 6111N 1837E 01 Nov - date changed to 02 Nov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92 6014N 2109E 09 Nov - oxygen on 10m delted and salinity on 50m changed from 5.52 to 6.52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7 9 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In 1979 ICES have 2 more stations than NODC. Station AR0032 6331N 2104E 14 Mar, and station AR0079 5929N 2112E 4 May but this station don't have any data, just the depths entered. Deleted AR0079 in the data set and extracted AR0032 to FINLAND.NEW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ICESQC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30 6418N 2221E 14 Mar - All oxygen measurements deleted and temp. &amp; salinity on 100m also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40 6004N 2621E 26 Mar - depths on 60m and 67m shifted around i.e. the measurements on 60m is the measurements on 67m and visa versa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41 6012N 2612E 27 Mar - all measurements on 44m but the temperature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43 5955N 2536E 27 Mar - salinity on 10m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044 6001N 2458E 27 Mar - salinity on 10m dele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08 5760N 2025E 05 Jun - latitude changed to 57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69 5760N 1759E 15 Jun - latitude changed to 57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175 5849N 1912E 16 Jun - salinity on 137m changed from 10.31 to 11.31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06 5933N 2218E 18 Jun - time changed from 19 to 20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290 5921N 2254E 25 Jul - salinity on 80m changed from 6.96 to 8.96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34 6004N 2460E 30 Jul - longitude changed to 24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44 5922N 2228E 31 Jul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20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45 5911N 2145E 31 Jul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23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47 5931N 2024E 01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08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48 5947N 1956E 01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3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50 6012N 1909E 01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9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52 6125N 2048E 02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06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53 6159N 2004E 02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2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54 6236N 2001E 02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8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56 6331N 2104E 03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1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357 6414N 2221E 03 Aug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7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 and salinity on 50m changed from 4.97 to 3.97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79 6236N 2050E 08 Aug - salinity on all depths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385 6106N 1935E 09 Aug - surface salinity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3 5635N 1715E 18 Aug - wrong depths, corrected to: 0m = 50m, 10m = 55m, 15m = 0m,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20m = 10m, 30m = 15m, 40m = 20m, 50m = 30m, 55m = 40m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4 5707N 1740E 18 Aug - salinity and oxygen on all depths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5 5734N 1733E 18 Aug - salinity and oxygen on all depths deleted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6 5760N 1759E 18 Aug - latitude changed to 57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7 5841N 1840E 19 Aug - salinity on 225m changed from 10.21 to 11.21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08 5853N 2019E 19 Aug - surface temperature changed from 7.26 to 17.26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425 5760N 1759E 03 Sep - latitude changed to 5759E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Station AR0567 6156N 1810E 24 Oct - time </w:t>
      </w:r>
      <w:r>
        <w:rPr>
          <w:rFonts w:eastAsia="Times Roman" w:cs="Times Roman" w:ascii="Times Roman" w:hAnsi="Times Roman"/>
          <w:color w:val="000000"/>
          <w:sz w:val="22"/>
          <w:szCs w:val="22"/>
          <w:u w:val="single"/>
        </w:rPr>
        <w:t>14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nserted.</w:t>
      </w:r>
    </w:p>
    <w:p>
      <w:pPr>
        <w:pStyle w:val="Normal"/>
        <w:tabs>
          <w:tab w:val="clear" w:pos="720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414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tation AR0568 6153N 1833E 24 Oct - salinity on 60m deleted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8 0  -  1 9 8 2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Replaced ICES shipcodes with NODC codes - and done nothing else. Lots of "errors" in - but since Susanne &amp; Harry already have dealt with these data - I won't touch them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Note that in the NODC version all stations are entered as being Aranda stations and that NODC only have data from 1980 to 1982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 9 8 0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ICES have 9 stations more than NODC. Stations 3491 0025 - 0032 dated 12 -13 March. I have extracted these stations to FINLAND.NEW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1981 and 1982 the files are equal - except that ICES have coded some of the stations </w:t>
      </w: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91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(helicopter)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SUMMERY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Light vessel/fixed platform data  N O T  entered for following years: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06 - 1910 : Reference Finland's Hydrographical/biological Surveys No. 8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1931 </w:t>
        <w:tab/>
        <w:t>: 170 stations from "The Skagerak Expedition" listed in BH193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46 - 1950 : Reference Finlands Havforsknings Skrift No. 15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50 - 1954 : Reference Finlands Havforsknings Skrift No. 163 &amp; 165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57 - 1959 : Reference Finlands Havforsknings Skrift No. 20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0          : Reference Finlands Havforsknings Skrift No. 210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1          : Reference Finlands Havforsknings Skrift No. 212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2 - 1964 : Reference Finlands Havforsknings Skrift No. 225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965 - 1966 : Reference Finlands Havforsknings Skrift No. 231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2 Feb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Susanne wrote Doug Hamilton in order to get official ship codes for the missing shipcodes. 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3 Feb.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Harry is going to write a letter to Finland - getting them to correct all the large density instabilities and other problems with the Finnish Data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5 feb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Answer received. All ship codes in data sets corrected according to D. Hamilton reply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5 Feb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Gone through the data with Harry. Adopted the *.NEW files, deleted the old ICES files and renamed the *.NEW files to *.ICE, made *.SUM and *.ind file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2 March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Talked to Harry about what still needs to be done about the Finnish Data set - since he is going to Finland tomorrow. Mostly concerned about the large density error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5 March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Harry came back from Finland with following information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1)</w:t>
        <w:tab/>
        <w:t>The Finns do have the Light vessel data digitalized but not the Cattegat Expedition data which I will have to enter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2)</w:t>
        <w:tab/>
        <w:t>A list of the position of the Finnish Fixed Hydrological Stations which do not entirely correspond with the one I made up. CHECK THIS!!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3)</w:t>
        <w:tab/>
        <w:t>Harry had gone through the list from 1970 to 1979 with the density errors - I have incorporated these change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>
          <w:rFonts w:eastAsia="Times Roman" w:cs="Times Roman" w:ascii="Times Roman" w:hAnsi="Times Roman"/>
          <w:color w:val="000000"/>
          <w:sz w:val="22"/>
          <w:szCs w:val="22"/>
        </w:rPr>
        <w:t>4)</w:t>
        <w:tab/>
        <w:t>The Finns have huge problems with their 1980ties data. ICES should disregard these data until the Finns have solved their problem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25 March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made back up zip files with "archaeology" files from 1898 to 1984, copied to diskettes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03 May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Appended the "Cattegat Expedition" data, entered twice by EJN, to FD3039.ICE. Made new fisum/index files. Backed-up the file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18 Aug 1993 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Checked that we have ROSCOP forms for all Finnish Data.</w:t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right" w:pos="1128" w:leader="dot"/>
          <w:tab w:val="left" w:pos="1440" w:leader="dot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Roman" w:cs="Times Roman" w:ascii="Times Roman" w:hAnsi="Times Roman"/>
          <w:b/>
          <w:bCs/>
          <w:color w:val="000000"/>
          <w:sz w:val="22"/>
          <w:szCs w:val="22"/>
        </w:rPr>
        <w:t>07 Aug 1996:</w:t>
      </w:r>
      <w:r>
        <w:rPr>
          <w:rFonts w:eastAsia="Times Roman" w:cs="Times Roman" w:ascii="Times Roman" w:hAnsi="Times Roman"/>
          <w:color w:val="000000"/>
          <w:sz w:val="22"/>
          <w:szCs w:val="22"/>
        </w:rPr>
        <w:t xml:space="preserve"> QC'ed FD 1900-1959. All large densities were left in.</w:t>
      </w:r>
    </w:p>
    <w:sectPr>
      <w:headerReference w:type="default" r:id="rId3"/>
      <w:type w:val="nextPage"/>
      <w:pgSz w:w="12240" w:h="15840"/>
      <w:pgMar w:left="1440" w:right="1440" w:gutter="0" w:header="113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Courier" w:hAnsi="Courier" w:eastAsia="Courier" w:cs="Courier"/>
        <w:color w:val="000000"/>
        <w:sz w:val="16"/>
        <w:szCs w:val="16"/>
      </w:rPr>
    </w:pPr>
    <w:r>
      <w:rPr>
        <w:rFonts w:eastAsia="Courier" w:cs="Courier" w:ascii="Courier" w:hAnsi="Courier"/>
        <w:color w:val="000000"/>
        <w:sz w:val="16"/>
        <w:szCs w:val="16"/>
      </w:rPr>
      <w:t>Data Archaeology Project - Finnish Data 1900 - 1984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Courier" w:hAnsi="Courier" w:eastAsia="Courier" w:cs="Courier"/>
        <w:color w:val="000000"/>
        <w:sz w:val="16"/>
        <w:szCs w:val="16"/>
      </w:rPr>
    </w:pPr>
    <w:r>
      <w:rPr>
        <w:rFonts w:eastAsia="Courier" w:cs="Courier" w:ascii="Courier" w:hAnsi="Courier"/>
        <w:color w:val="000000"/>
        <w:sz w:val="16"/>
        <w:szCs w:val="16"/>
      </w:rPr>
      <w:t>Data Archaeology Project - Finnish Data 1900 - 1984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