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ocumentation for Column-Formatted ASCII Data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lenam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light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light information for Yakutat abundance survey.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40"/>
        <w:gridCol w:w="1080"/>
        <w:gridCol w:w="504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eld Na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lumn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ight_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entification number for fligh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ight_Dat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ate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yymmd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forma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art_Ti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tart time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hh:mm: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forma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ircraf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-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ype of aircraft used for fligh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-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r initial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MD = Angela Doroff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ilo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-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ilot Initial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K = Pat Kearney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re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-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eneral description of area surveyed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mark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-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marks about the flight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lenam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transect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Transect information for Yakutat abundance survey.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40"/>
        <w:gridCol w:w="1080"/>
        <w:gridCol w:w="504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eld Na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lumn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ight_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entification number for fligh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ec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ect numb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dition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-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urvey conditions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plicat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urvey replicate numb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dult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-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umber of adult sea otters sighted on transec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up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-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umber of sea otter pups sighted on transec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tal number of sea otters (adults + pups) sighted on transect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lenam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isu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ISU information for Yakutat abundance survey.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40"/>
        <w:gridCol w:w="1080"/>
        <w:gridCol w:w="504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eld Na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lumn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S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SU numb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u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a otter group number within ISU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ec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-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ect numb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plicat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urvey replicate numb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ip_Adult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umber of adult sea otters sighted on transec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ip_Pup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-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umber of sea otter pups sighted on transec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ircle_Adult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-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umber of adult sea otters sighted while circling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ircle_Pup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-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umber of sea otter pups sighted while circling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havio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-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havior of sea otters in group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= Diving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= Non-diving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ip_Tota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-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tal number of sea otters (adults + pups) sighted on transec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ircle_Tota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-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tal number of sea otters (adults + pups) sighted while circling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lenam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waypnt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Waypoint information for Yakutat abundance survey.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40"/>
        <w:gridCol w:w="1080"/>
        <w:gridCol w:w="504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eld Na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lumn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ec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ect numb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atu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-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urvey stratum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= high density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= low density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plicate_Are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s transect within replicate area?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 = No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= Yes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sig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urvey design numb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ect length in kilometers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ongitude_ea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-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ongitude of eastern waypoin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titude_ea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-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titude of eastern waypoin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ongitude_we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ongitude of western waypoin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titude_wes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-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titude of western waypoint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lenam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_flight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light information for Yakutat distribution survey.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40"/>
        <w:gridCol w:w="1080"/>
        <w:gridCol w:w="504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eld Na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lumn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ight_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entification number for fligh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ight_Dat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ate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yymmd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forma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art_Ti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tart time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hh:mm: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forma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_Ti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-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End time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hh:mm: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forma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ircraf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-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ype of aircraft used for fligh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ilo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-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e of pilo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r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-1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es of observers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cord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-1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e of data record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loud_Cov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-1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rcent cloud cov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eili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-1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eiling height in fee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eath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-1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valuation of weather on a scale of 1-10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= Poor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= Excellent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ind_Spee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-1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ind speed in knots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a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-1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aufort sea state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lar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-1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lare condition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 = Non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 = Low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 = Moderat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 = High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lenam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_sight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ighting information for Yakutat distribution survey.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1440"/>
        <w:gridCol w:w="1080"/>
        <w:gridCol w:w="504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eld Na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lumn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ight_I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dentification number for fligh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ve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hting event number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im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-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ime of sighting i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hh:mm: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format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titud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-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rth latitude of sighting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ongitud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-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est longitude of sighting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eci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-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ecies code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OT = Sea Otter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SL = Steller's Sea Lion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SE = Harbor Seal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PO = Harbor Porpois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MM = Unknown Marine Mammal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u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-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tal number of animals sighted in group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:\OTTER\YAKUTAT\DATA\NODC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