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45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=JGOFS Arab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=Thoma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=TN045 (Process crui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's Dr. Lou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Frank Mil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Edward P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ennis Han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. Hugh Duck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ou Codispoti, Old Dominion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cific comments, quality assessment, analytical methods 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.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GRAPHIC BO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Codispoti (lou@ccpo.od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readme" file pertains to the salinity, dissolved oxy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taken from sampling bottles with the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tte that was typically equipped with 24 10-liter Nisk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during RV T.G. Thompson cruise TN045. This cruis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JGOFS Arabian Sea Process Leg and took place during March-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Dr. John Marra of the Lamont Doherty Earth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ra@ldeo.columbia.edu) was the chief scientist. DATA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ROSETTE USED FOR OBTAINING PRIMARY PRODUCTION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AMPLES ARE NOT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able data are not included in this report.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ained in files at Old Dominion University,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ts are given for salinity in this report becaus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alinity define it as a dimensionless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very preference, Winkler oxygen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l, micromolar and micromoles per kg.  The latter valu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a knowledge of the oxygen sample temperatur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drawn. These "draw temperatures" are not repor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obtained by contacting lou@ccpo.odu.edu.  Nutri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micromolar. They can be converted to micromo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, by combining lab. temperature on the Thompson (approx. 23.5 deg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linity of the sample to compute density and then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micromolar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ethods employed for the bottle salinity,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, and nutrient analyses did not diff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described in the JGOFS protocols that we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4. Minor differences included the following: 1) Sea Bird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bottle carousels were employed (SBE- 9+ underwate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-11 deck units, SBE-32 carousels).  These units represen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equipment than the units described in the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2) The weights of the salts used for primar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 and nutrients were not adjusted to an "in vacu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s suggested in the protocols. It is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from procedure would cause significant error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uggest that the maximum differences arising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not correct to an "in vacuo" basis would range from 0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(oxygen standards) to 0.06%(ammonium standards).  3)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a choice of adjusting nutrient methods so tha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strictly linear, or opting for more response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non-linearities.  We choose the latter method.  4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ere made for "carryover" between nutrient sample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on Autoanalyzer. Data from this cruise,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 effects in our nutrient analyses are generally less than ~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entration difference between adjacent samples.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s where more than one sample was taken from a depth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ignificant increase in nutrient concentration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termine the carryover effect for many individual casts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nd re-calibration of volumetric ware were no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JGOFS protocols, but this was largely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independent standards diluted with independent 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and by re-calibration of some of the volumetric 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TN045 and TN050. DATA FOR THIS CRUISE (TN045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ERRORS IN THE PIPETS BY MULTIPLYING THE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VALUES BY 0.998, THE SILICATE VALUES BY 0.999, TH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1.004 AND THE AMMONIUM VALUES BY 1.003. 6) Duplicat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not drawn from every Niskin or Go-Flo bott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ral comparisons of bottles tripped at the same depth.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de was added to the Winkler oxygen pickling reagent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that can be present in relatively high concent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hange in pressure sensors during this cru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04500101 --- Station 04501003 used SeaBird Pressure Sensor 3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04501101 --- Station 04503002 used SeaBird Pressure Sensor 4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Sensor 43434 had a pressure hysteresis problem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linear.  In order to correct the upcast pressur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nominal "surface" pressure was computed for the CT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 surface pressure for the previous cruis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db +/- 1.0 db.  (If we do this for the first 10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N045, the comparible value was 2.3 +/- 1.0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ssume that this is the nominal surface pressu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pressure sensor when the CTD packag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surfac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so, the pressure offset for the deepest station (04501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7.4 meters and the station depth was 4300 meters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t the pressure offsets for all of the st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arily increase as a function of maximun station dep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pe of .0017 (for example for station 04501311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-7.2 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correction was appl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x Pres for Station - Original Bottle Pres) * 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Original Bottle 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this method, the accuracy of the corrected pressur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of +/- 1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t of Marine, Earth and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5 Jordan Hall --- Box 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eigh, NC 27695 - 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 (919) 515-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   (919) 515-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ail:  John_Morrison@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ata associated with each bottle depth wer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ystem during the bottle tripping proces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CTD data report for this cruise to learn more about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n this report were taken from 10 liter Ni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little or no lag time between triggering a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closure with the new SeaBird rosette systems, bott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eld at the sampling depth for at least 3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or until the deck read-outs stabilized if this too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D-POINT OF THE SAMPLING BOTTLES WAS ONE 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D SENSORS.  THE DATA HAVE NOT BEEN CORRECTED FOR THIS ON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1 DECIBAR DIFFERENCE BETWEEN CTD SENSOR AND SAMPLING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were run on almost every bottle sample with new v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-water used before and at the end of every run (1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). Agreement between bottle salinities and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sensors on the Sea Bird CTD systems was usual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except in regions of strong gradients.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alinity data are given in the companion CT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TD salinity data at the time of bottle tri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run on the Niskin bottle samples with an Autosal sali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ler dissolved oxygen set-up was built and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/ODF group.  This system is computer controlled and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photometrically.  Temperature of the thiosulf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utions is automatically monitored by this system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uises TN039 and TN043 between independent standards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olumetric ware gave agreement of +-0.02 per c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ty of the "Dosimat" automatic buret was also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TN0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ology used to describe nutrient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oose over the years and that silicate=silicic ac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ate=reactive phosp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analyses were performed on a 5-channel Technicon II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as modified and provided by the SIO/OD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ssing the nutrient standard comparisons outl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ll-scale ranges for nutrient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 =0 to   5 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=0 to  4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=0 to   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=0 to   3.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 =0 to 1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s were arrived at after an Internet pole of PI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full depth concentration range for the Arabia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-up and calibration cruise (TN039), the SIO/ODF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standards and standards from the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graphy in India (provided by S.W.A.  Naqvi) we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 Nitrate Std.= 22.6 micromolar; SIO/ODF=22.5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 Nitrite Std.=  2.42 micromolar; SIO/ODF = 2.50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inferred from the above, the nitrate plus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almost identical in the mixed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2 (NIO) vs 25.00 (SIO)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N039 Lou Codispoti prepared independent primary nitrate, nit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and phosphate standards for comparison with SIO/OD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made dilutions using glassware entire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O/ODF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spoti           SIO/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 26.96 micromolar    26.85 micro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2.90 "              2.86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ate  86.4  "             85.8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2.36 "              2.36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results are within plus or minus 0.5%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, and with the exception of nitrite, the rest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0.2% of the full scale values. On TN043, the volu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ed for making routine nitrate and phosphate standar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volumetric ware calibrated by LAC.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greed to within +-0.1% of the full scale value for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-0.2% of the full scale value for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itrite values in the suboxic waters of the Arabian S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values of approximately 5 micromolar, we kept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Cd column that reduces nitrate to nit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analysis.  The efficiencies were all greater than 98.8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lose to 100%.  Therefore, no correc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s in nitrate arising from deviations in cadmiu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NOTE THAT THE FULL-SCALE NITRITE RANGE FOR THIS CRU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CROMOLAR AND THAT SOME CONCENTRATIONS EXCEEDED THIS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THE SAMPLES EITHER HAD TO BE DILUTED OR THE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THE RECORDER.  THESE MANIPULATIONS TEND TO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NITRITE VALUES IN EXCESS OF 4.5 TO 5 MICROM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monium results are the least precise of all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On TN039, three primary standards wer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 about plus or minus three per cent of the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se standards may have agreed within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we found a significant salinity effect on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might explain some of these differenc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of the comparison standards varied a bit.  Exper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JGOFS Arabian Sea process study cruise (TN043)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signal decreases by approximately 3.5% for a 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1.00.  Comparisons of an independent standard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 with the SIO standard on this cruise (TN043) when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differences between the standards agreed to ~ + -0.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ale value.  The largest absolute difference was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ar and the average difference was 0.013 micromolar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1-3 micromolar. Thus, the avera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independent standards was + -0.006 micromol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end to confirm the need to take salinit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standards into account when calculating the final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THE AMMONIUM VALUES IN THIS REPORT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FFECT. ON THIS CRUISE THE SALINITY EFFECT CORR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% DECREASE IN SIGNAL FOR A SALINITY INCREASE OF 1.00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, the salinity of the working standards used to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method was 34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ank Millero, RSMAS, Univ. of Miami (TCO2, TALK, 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efly discribes the methods that were used to make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 system measurements in the Arabian Sea on the JGOFS Process #2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versity of Miami, CO2 group.  More detailed sampling and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scriptions can be found in the referenc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otal Carbon Dioxide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norganic carbon dioxide (TCO2) in a volume of seawa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coulometrically after acidification with 8.5 % H3PO4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in earlier studies by Goyet and Hacker (1992) and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MMA (Single-Operator Multiparameter Metabolic Analyzer), con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et al. (1987). The system is composed of five units: a DICE (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Carbon Extractor) which controlls the movement and delivery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to the stripper, a coulometer (UIC Inc., model 5011), a CO2 free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Balston, model 74-5021), a personal computer and a printer.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from the Balston generator is split into two streams, one for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 of sample and acid movements, and the other for the carrier g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2 stripped from the seawater sample. The sample is acidified (with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ls of 8.5 % phosphoric acid) and the carbon dioxide is extracted with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d into the coulometric cell where the CO2 reacts quant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anolamine producing hydroxyethylcarbamic acid.  Hydroxyethylcarb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titrated by electrochemically generated hydroxide i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utilized in generating the titrant is proportional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carbon in the origin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time of the coulometer cell is about twelve hours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olutions need to be changed.  In addition to the cell solu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rap was changed (Gelman, 0.2 (m PTFE ACRODISC). Changing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requires about 30 minutes.  After which about three hours 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to stabalize, determine new blank values, and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with analyses of CRM's.   If the CRM value was not re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(mol/kg TCO2, the system was recalibrated with Na2CO3 standards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akes about 25 minutes, and a 24 bottle station c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of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calibration of the coulometer is not perfectly accur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fficiency of the electrode processes occurring in the coulome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vary from 100 %.  Consequently, the system was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queous solutions of sodium carbonate which were trea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The consistency of the calibration was checked for each cel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Certified Reference Material (Dr. Andrew Dickson, Mari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La Jolla, Califor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ity Titr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kalinity titration system is similar to the one used in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(Millero et al., 1993).  The titration systems used to determined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a titrator (Metrohm, model 665 Dosimat) and a pH meter (O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720A) that is controlled by a personal computer. 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cid titrant in a water jacketed burette and the seawater s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jacketed cell were controlled to a constant temperature of 25  0.1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temperature bath (Neslab, model RTE 221).  The plexiglas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 cells used during the cruise were similar to that used by Bradshaw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(1988) except a larger volume (about 200 cm3) was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Each cell had a fill and drain valve which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ility of the volume of sample contained in the cell.  A LabWindow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used to run the titration, record the volume of the added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f of the electrodes using RS-232 communication interfaces.  Sea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titrated  by adding HCl to exceed  the carbonic aci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ypical titration the emf readings are recorded after 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table ( 0.05 mV),and then a volume of acid is ad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a pre-assigned increment (13 mV).  In contrast to the deli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olume increment of acid, this method gives an even distribu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range of  rapid increase in the emf near the endpoint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(25 points) takes about 20 minutes.  Using two systems a 24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ast can be completed in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 (1994) Handbook of methods for the analysis of the various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 dioxide system in sea water, version 2, A. G. Dickson &amp; C. Go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et, C. and Hacker, S.D. (1992)  Procedure for calibration of a coul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sed for total inorganic carbon measurements. Marine Chemistry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o, F. J., Zhang, J., Lee, K., and Campbell, D. M. (1993)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alinity of seawater.  Mar. Chem., 44:153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dward Peltzer, Woods Hole Oceanographic Inst, &amp; Dr. Dennis Han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zer, Edward T. (1993).  Shipboard determination of total organic carb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 temperature combustion/direct injection technique.  U.S. Joi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ean Flux Study - Equatorial Pacific Protocols, 1993, section 2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Pac methods were followed explicity on the Arabian Sea Process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Process cruises 1, 2 and 4, the WHOI custom built HTC/DI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r was used.  For Process cruises 6 and 7, the BBS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HTC/DI-TOC analyz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w carbon water (LCW) prepared using a commercial Milli-Q UV/TOC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as used to measure the instrument blank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bon free distilled water (CFDW) that was used in EqPac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s, the LCW was assigned a background TOC value of 0 u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ennis Hansell, 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ganic nitrog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e based analysts: Paula Hansell and Catherine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re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ell, D.A. and T,Y. Waterhouse. 1997.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organic carbon and nitogen in the east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, Deep Sea Research, 44: 843-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mples were taken in 60 ml. polyethylene bottle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until analyis at BB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mples were oxidized by UV light for at least 2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full oxidation of refractory organics such as 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Hugh Ducklow, VIMS, College of William &amp;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carbon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ampling Methodology, by Hugh Duck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were harvested from hydrocasts into Milli-Q and sample-ri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iter polycarbonate bottles, and concentrated over low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ration onto precombusted GF/F filters. Volumes collec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according to depth, expected carbon concentration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(generally 1-4 liters). Filters were removed from the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dried and were stored folded in half in plastic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essicator. The filters were returned to the USA on dry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shipped to BBSR on dry ic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were analyzed at Bermuda Biological Statio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BATS protocols.  NB: Filters were acidifi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analysis is for particulate organic carbon not total p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