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4a9mer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=JGOFS Arabi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=Thomas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ise=TN049 (Process cruis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's Dr. Lou Codisp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Catherine Go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Edward P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Dennis Han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. Hugh Duck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cific comments, quality assessment, analytical methods a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. Codisp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OFS Arabian Sea Cruise TN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GRAPHIC BOTT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 Codispoti (lou@ccpo.od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minion University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readme" file pertains to the salinity, dissolved oxy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 taken from sampling bottles with the hydr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tte that was typically equipped with 24 10-liter Nisk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during RV T.G. Thompson cruise TN049. This cruis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JGOFS Arabian Sea Process Leg and took place during July-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 Prof. Richard T. Barber of the Duke University Marin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arber@acpub.duke.edu) was the chief scientist. DATA TAK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ROSETTE USED FOR OBTAINING PRIMARY PRODUCTION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AMPLES ARE NOT INCLUD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TION 049027 WAS A "DRIFT STATION" THAT INCLUD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TD CASTS THAT DIFFER IN POSITION BY MORE THAN 35 K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able data are not included in this report.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tained in files at Old Dominion University,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 We note, in particular, that SIGNIFICANT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ITH THE PHOSPHATE ANALYSIS EQUIPMENT DURING THIS LE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ATA FOR SEVERAL CASTS HAVE NOT BEE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. These deleted phosphate values are probably goo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or better and can be ma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nits are given for salinity in this report becaus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salinity define it as a dimensionless numb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every preference, Winkler oxygen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/l, micromolar and micromoles per kg.  The latter valu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with a knowledge of the oxygen sample temperatur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ere drawn. These "draw temperatures" are not repor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obtained by contacting lou@ccpo.odu.edu.  Nutri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micromolar. They can be converted to micromo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, by combining lab. temperature on the Thompson (approx. 24 de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leg) and the salinity of the sample to compute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viding the value in micromolar b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methods employed for the bottle salinity,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, and nutrient analyses did not differ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described in the JGOFS protocols that we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4. Minor differences included the following: 1) Sea Bird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bottle carousels were employed (SBE- 9+ underwate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-11 deck units, SBE-32 carousels).  These units represen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equipment than the units described in the JG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2) The weights of the salts used for primary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 and nutrients were not adjusted to an "in vacuo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s suggested in the protocols. It is unlikel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from procedure would cause significant error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suggest that the maximum differences arising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not correct to an "in vacuo" basis would range from 0.02%</w:t>
      </w:r>
    </w:p>
    <w:p>
      <w:pPr>
        <w:pStyle w:val="PreformattedText"/>
        <w:bidi w:val="0"/>
        <w:spacing w:before="0" w:after="0"/>
        <w:jc w:val="left"/>
        <w:rPr/>
      </w:pPr>
      <w:r>
        <w:rPr/>
        <w:t>(oxygen standards) to 0.06%(ammonium standards).  3)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ne a choice of adjusting nutrient methods so tha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re strictly linear, or opting for more response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non-linearities.  We choose the latter method.  4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were made for "carryover" between nutrient sample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on Autoanalyzer. Data from this cruise,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over effects in our nutrient analyses are generally less than ~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entration difference between adjacent samples.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es where more than one sample was taken from a depth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ignificant increase in nutrient concentration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termine the carryover effect for many individual casts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and re-calibration of volumetric ware were no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JGOFS protocols, but this was largely compens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independent standards diluted with independent volu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and by re-calibration of some of the volumetric 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s TN045 and TN050. DATA FOR THIS CRUISE (TN049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 ERRORS IN THE PIPETS BY MULTIPLYING THE SILIC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.999. 6) Duplicate oxygen samples were not drawn from every Ni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-Flo bottle, but there were several comparisons of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ed at the same depth.  7) Azide was added to the Winkler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ng reagents to destroy nitrite that can be present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centrations in the Arabian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data associated with each bottle depth wer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D system during the bottle tripping proces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CTD data report for this cruise to learn more about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in this report were taken from 10 liter Ni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little or no lag time between triggering a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closure with the new SeaBird rosette systems, bott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eld at the sampling depth for at least 30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ing or until the deck read-outs stabilized if this too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ID-POINT OF THE SAMPLING BOTTLES WAS ONE ME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D SENSORS.  THE DATA HAVE NOT BEEN CORRECTED FOR THIS ON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1 DECIBAR DIFFERENCE BETWEEN CTD SENSOR AND SAMPLING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nities were determined with Guildline Autosal salinometer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ls of standard sea-water were used to standardize befor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run (12-36 samples). Agreement between bottle sal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ently calibrated sensors on the Sea Bird CTD system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tter than 0.01 (except in regions of strong gra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st-cruise data processing which employs the bottle sal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CTD salinities. More information on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 data are given in the companion CTD report.  Both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 data at the time of bottle tripping and the salinitie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skin bottle samples with an Autosal salinometer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kler dissolved oxygen set-up was built and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/ODF group.  This system is computer controlled and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photometrically.  Temperature of the thiosulf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lutions is automatically monitored by this system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uises TN039 and TN043 between independent standards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olumetric ware gave agreement of +-0.02 per c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eck made during TN054 suggested agreement of ~+-0.1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. The linearity of the "Dosimat" automatic buret was als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ruises TN043 and TN054 with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inology used to describe nutrient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oose over the years and that silicate=silicic ac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ate=reactive phosp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analyses were performed on a 5-channel Technicon II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as modified and provided by the SIO/ODF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ssing the nutrient standard comparisons outl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ll-scale ranges for nutrients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 =0 to   5 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=0 to  45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=0 to   5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=0 to   3.6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  =0 to 180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s were arrived at after an Internet pole of PI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full depth concentration range for the Arabian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-up and calibration cruise (TN039), the SIO/ODF ni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standards and standards from the Nation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ography in India (provided by S.W.A.  Naqvi) wer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O Nitrate Std.= 22.6 micromolar; SIO/ODF=22.5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 Nitrite Std.=  2.42 micromolar; SIO/ODF = 2.50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inferred from the above, the nitrate plus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almost identical in the mixed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2 (NIO) vs 25.00 (SIO)microm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N039 Lou Codispoti prepared independent primary nitrate, nit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 and phosphate standards for comparison with SIO/OD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made dilutions using glassware entirely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O/ODF glas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spoti           SIO/O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26.96 micromolar    26.85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2.90 "              2.86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  86.4  "             85.8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2.36 "                2.36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results are within plus or minus 0.5%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alues, and with the exception of nitrite, the rest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r minus 0.2% of the full scale values. On TN043, the volu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used for making routine nitrate and phosphate standar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volumetric ware calibrated by LAC.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greed to within +-0.1% of the full scale value for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-0.2% of the full scale value for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itrite values in the suboxic waters of the Arabian S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values of approximately 5 micromolar, we kept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Cd column that reduces nitrate to nit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analysis.  The efficiencies were all greater than 99%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uise, so no corrections have been made for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arising from deviations in cadmium column efficienc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LL-SCALE NITRITE RANGE FOR THIS CRUISE WAS 5 MICROMO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NCENTRATIONS EXCEEDED THIS VALUE. 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EITHER HAD TO BE DILUTED OR THE VOLTAGE RANGE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 THESE MANIPULATIONS TEND TO DEGRADE THE ACCURACY OF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EXCESS OF 4.5 TO 5 MICROM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monium results are the least precise of all the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On TN039, three primary standards wer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f about plus or minus three per cent of the full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se standards may have agreed within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ut we found a significant salinity effect on the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t might explain some of these differenc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ies of the comparison standards varied a bit.  Experi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JGOFS Arabian Sea process study cruise (TN043)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nium signal decreases by approximately 3.5% for a sa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f 1.00.  Comparisons of an independent standard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 with the SIO standard on this cruise (TN043) when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 differences between the standards agreed to ~ + -0.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ale value.  The largest absolute difference was 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lar and the average difference was 0.013 micromolar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1-3 micromolar. Thus, the averag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 independent standards was + -0.006 micromola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end to confirm the need to take salinity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standards into account when calculating the final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THE AMMONIUM VALUES IN THIS REPORT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FFECT. ON THIS CRUISE THE SALINITY EFFECT CORR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% DECREASE IN SIGNAL FOR A SALINITY INCREASE OF 1.00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, the salinity of the working standards used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method was ~35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t US JGOFS DMO October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u Codisp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n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GOFS investiga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inform you that some minor correction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GOFS Arabian Sea nutrient data after the 1996 meeting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.  It is doubtful that any of these corrections will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ypotheses, but they may have some significance in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long periods of time, and in WOCE-style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ese corrections arose, as a consequence of post-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alibration of pipets, and because we did not properly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trient content of our low nutrient sea-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s have already been applied to the US JGOFS Arabi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 collected with the hydrographic rosette, by personn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 who maintain the US JGOFS data. I list them 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ammonium and nitrite data from Thompson leg TN053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0.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ammonium and nitrite data from ALL US JGOFS Arabian Sea cr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039, 043, 045, 049, 050, 053 and 054) were multiplied by 0.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phosphate data from ALL US JGOFS Arabian Sea cruises (TN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, 045, 049, 050, 053 and 054) were multiplied  by 0.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2) and 3) should probably be applied to the ONR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I will leave this up to Burt Jones, as I am not exact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did his standardizations.  Basically, corrections  2)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a failure to take into account dilution of the Low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Water signal by standards in cases where the LNS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e quantities of nutrients.  The above correction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within the scheme of nutrient analyses, but w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liminate such systemat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and Chris have made these corrections on the US JGOFS Arabi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 collected from the hydrographic rosette. Trac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tte data and experimental data have not yet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Lou Codisp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Catherine Goyet, Woods Hole Oceanographic Inst. (TOC2, TA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:              Catherine Go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t:         Total carbon dioxide and total alka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/cruise:  Arabian Sea/TTN-049 - Process Crui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:            Thomas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re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 (1994) Handbook of Methods for the Analysi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the Carbon Dioxide System in Sea Water;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G. Dickson and C. Goyet, eds. ORNL/CDIAC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dward Peltzer, Woods Hole Oceanographic Inst, &amp; Dr. Dennis Han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Biological Statio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repor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tzer, Edward T. (1993).  Shipboard determination of total organic carb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 temperature combustion/direct injection technique.  U.S. Joi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ean Flux Study - Equatorial Pacific Protocols, 1993, section 2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Pac methods were followed explicity on the Arabian Sea Process cr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 Process cruises 1, 2 and 4, the WHOI custom built HTC/DI-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er was used.  For Process cruises 6 and 7, the BBS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 HTC/DI-TOC analyz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w carbon water (LCW) prepared using a commercial Milli-Q UV/TOC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was used to measure the instrument blank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bon free distilled water (CFDW) that was used in EqPac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s, the LCW was assigned a background TOC value of 0 u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ennis Hansell, Bermuda Biological Statio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ganic nitrog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e based analysts: Paula Hansell and Catherine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repor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ell, D.A. and T,Y. Waterhouse. 1997. Contr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organic carbon and nitogen in the eastern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, Deep Sea Research, 44: 843-8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amples were taken in 60 ml. polyethylene bottles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 until analyis at BB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amples were oxidized by UV light for at least 24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full oxidation of refractory organics such as 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Hugh Ducklow, VIMS, College of William &amp; 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te carbon and nit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Sampling Methodology, by Hugh Duck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were harvested from hydrocasts into Milli-Q and sample-ri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liter polycarbonate bottles, and concentrated over low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ration onto precombusted GF/F filters. Volumes collec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according to depth, expected carbon concentration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(generally 1-4 liters). Filters were removed from the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dried and were stored folded in half in plastic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essicator. The filters were returned to the USA on dry 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shipped to BBSR on dry ic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were analyzed at Bermuda Biological Statio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BATS protocols.  NB: Filters were acidifi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analysis is for particulate organic carbon not total part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