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 data files JGOFS Arabian Sea Cruise TTN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Lou Codispoti (Physical and nutrien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Hansell  (TOC and 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 Codispoti (lou@ccpo.od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minion University,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readme" file pertains to the salinity, dissolved oxyg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data taken from sampling bottles with the hydr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tte that was equipped with 24 10-liter Niskin type bott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 T.G. Thompson cruise TN050. This cruise was the fourth JG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n Sea Process Leg and took place during Aug.-Sept.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 Sharon L. Smith of the University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smith@rsmas.miami.edu) was the chief scien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ULTIPLE CASTS WERE TAKEN AT MOST STATIONS AND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(WHEN FOLLOWING THE PRIMARY PRODUCTIVITY DROGUE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GRAPHIC POSITIONS OF CASTS AT THE SAME STATION CAN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MILES. FOR EXAMPLE, CAST 9 AT STATION 7 (TN05000709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 MILES AWAY FROM THE "STANDARD" POSITION. TN0500210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MI "OFF" AND TN002609 AND TN002610 WERE ABOUT 10 MI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able data are not included in this report. The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tained in files at Old Dominion University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nits are given for salinity in this report becaus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salinity define it as a dimensionless numb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every preference, Winkler oxygen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/l, micromolar and micromoles per kg.  The latter valu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with a knowledge of the oxygen sample temperatur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ere drawn. These "draw temperatures" are not repor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obtained by contacting lou@ccpo.odu.edu.  Nutri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micromolar. They can be converted to micromo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g, by combining laboratory temperature on the Thompson (approx. 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 C during this leg) and the salinity of the sampl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and then dividing the value in micromolar by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methods employed for the bottle salinity,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oxygen, and nutrient analyses did not differ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described in the JGOFS protocols that we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94. Minor differences included the following: 1) Sea Bird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bottle carousels were employed (SBE-9+ underwater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-11 deck units, SBE-32 carousels).  These units represen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equipment than the units described in the JG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2) The weights of the salts used for primary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oxygen and nutrients were not adjusted to an "in vacuo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s suggested in the protocols. It is unlikel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from procedure would cause significant error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suggest that the maximum differences arising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not correct to an "in vacuo" basis would range from 0.02%</w:t>
      </w:r>
    </w:p>
    <w:p>
      <w:pPr>
        <w:pStyle w:val="PreformattedText"/>
        <w:bidi w:val="0"/>
        <w:spacing w:before="0" w:after="0"/>
        <w:jc w:val="left"/>
        <w:rPr/>
      </w:pPr>
      <w:r>
        <w:rPr/>
        <w:t>(oxygen standards) to 0.06%(ammonium standards).  3)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ne a choice of adjusting nutrient methods so tha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are strictly linear, or opting for more response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non-linearities.  We choose the latter method.  4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were made for "carryover" between nutrient sample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on Autoanalyzer. Data from this cruise,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over effects in our nutrient analyses are generally less than ~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centration difference between adjacent samples.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es where more than one sample was taken from a depth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ignificant increase in nutrient concentration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termine the carryover effect for many individual casts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and re-calibration of volumetric ware were no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JGOFS protocols, but this was largely compens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independent standards diluted with independent volu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and by re-calibration of some of the volumetric 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s TN045 and TN050. DATA FOR THIS CRUISE (TN050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OR ERRORS IN THE PIPETS BY MULTIPLYING THE SILIC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.999 AND THE PHOSPHATE AND NITRATE VALUES BY 0.998. 6)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samples were not drawn from every Niskin or Go-Flo bott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comparisons of bottles tripped at the sam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zide was added to the Winkler oxygen pickling reagent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that can be present in relatively high concent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n Sea. ON LEGS PRIOR TO THIS ONE, OXYGEN STANDARDIZATIONS WE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GENTS THAT DID NOT CONTAIN AZIDE, BUT DISCUSSIONS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IT WOULD BE BETTER TO STANDARDIZE WITH AZIDE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USION IN THE LITERATURE ON THIS MATTER.  CONSEQUENT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PROCEDURES BEGINNING WITH THIS LEG (TN050) AND USED RE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ZIDE TO STANDARDIZE.  OUR TESTS SUGGEST T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OXYGEN CONCENTRATIONS ARISING FROM THIS CHANGE W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EST OXYGEN CONCENTRATIONS AND BE &lt; ~0.01 ML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data associated with each bottle depth wer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D system during the bottle tripping proces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CTD data report for this cruise to learn more about the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in this report were taken from 10 liter Ni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little or no lag time between triggering a bo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closure with the new SeaBird rosette systems, bott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eld at the sampling depth for at least 30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ping or until the deck read-outs stabilized if this too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ID-POINT OF THE SAMPLING BOTTLES WAS ONE ME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D SENSORS.  THE DATA HAVE NOT BEEN CORRECTED FOR THIS ON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1 DECIBAR DIFFERENCE BETWEEN CTD SENSOR AND SAMPLING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nities were determined with Guildline Autosal salinometer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ls of standard sea-water were used to standardize befor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 run. Agreement between bottle salinities and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d sensors on the Sea Bird CTD systems was usuall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(except in regions of strong gradients) before post-crui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hich employs the bottle salinities to correct the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ies. More information on the quality of the salinity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companion CTD report.  Both the CTD salinity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bottle tripping and the salinities run on the Niskin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ith an Autosal salinometer are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kler dissolved oxygen set-up was built and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/ODF group.  This system is computer controlled and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 photometrically.  Temperature of the thiosulf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lutions is automatically monitored by this system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uises TN039 and TN043 between independent standards pre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olumetric ware gave agreement of +-0.02 per c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heck made during TN054 suggested agreement of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0.15 per cent. The linearity of the "Dosimat" automatic bur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ed during cruises TN043 and TN054 with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rminology used to describe nutrients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oose over the years and that silicate=silicic ac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ate=reactive phosp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analyses were performed on a 5-channel Technicon II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as modified and provided by the SIO/ODF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ssing the nutrient standard comparisons outl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ll-scale ranges for nutrients 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 =0 to   5  micro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  =0 to  45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=0 to   5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=0 to   3.6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te  =0 to 180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nges were arrived at after an Internet poll of PI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full depth concentration range for the Arabian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-up and calibration cruise (TN039), the SIO/ODF ni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standards and standards from the Nation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ography in India (provided by S.W.A.  Naqvi) wer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O Nitrate Std.= 22.6 micromolar; SIO/ODF=22.5 micro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 Nitrite Std.=  2.42 micromolar; SIO/ODF = 2.50 micro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inferred from the above, the nitrate plus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almost identical in the mixed stand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2 (NIO) vs 25.00 (SIO)microm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N039, Lou Codispoti prepared independent primary nitrate, nit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te and phosphate standards for comparison with SIO/OD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nd made dilutions using glassware entirely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O/ODF glas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spoti           SIO/O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  26.96 micromolar    26.85 micro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2.90 "              2.86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te  86.4  "             85.8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2.36 "              2.36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N043, the volumetric equipment used for making routine ni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tandards was checked against volumetric ware calib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. The average difference between these comparsions of mid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as + or - 0.2% for phosphate and + or -0.4% for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itrite values in the suboxic waters of the Arabian S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 values of approximately 5 micromolar, we kept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Cd column that reduces nitrate to nit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analysis.  The efficiencies were all greater than 99%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uise, so no corrections have been made for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arising from deviations in cadmium column efficienc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LL-SCALE NITRITE RANGE FOR THIS CRUISE WAS 5 MICROMOL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ION TN05001708 WHEN THE SYSTEM WAS "RE-PLUMBED"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ITRITE RANGE (~0.0-7.0 MICROMOLAR). BEFORE TN0500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THAT EXCEEDED 5 MICROMOLAR EITHER HAD TO BE DIL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RANGE CHANGED ON THE RECORDER.  THESE MANIPULATION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GRADE THE ACCURACY OF NITRITE VALUES IN EXCESS OF 4.5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monium results are the least precise of all the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On TN039, three primary standards wer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f about plus or minus three per cent of the full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se standards may have agreed within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but we found a significant salinity effect on the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at might explain some of these differenc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ies of the comparison standards varied a bit.  Experi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JGOFS Arabian Sea process study cruise (TN043)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monium signal decreases by approximately 3.5%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 increase of 1.00.  Comparisons of an independen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by LAC with the SIO standard on this cruise (TN043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or salinity differences between the standards agreed to ~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1% of the full-scale value.  The largest absolute differ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5 micromolar and the average difference was 0.013 micromo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mparisons between 1-3 micromolar. Thus, the averag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wo independent standards was + -0.006 micromola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end to confirm the need to take salinity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nd standards into account when calculating the final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THE AMMONIUM VALUES IN THIS REPORT HAVE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FFECT. ON THIS CRUISE THE SALINITY EFFECT CORR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% DECREASE IN SIGNAL FOR A SALINITY INCREASE OF 1.00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, the salinity of the working standards used to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method was ~35.06 for stations TN001-TN013 and ~34.89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t US JGOFS DMO October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u Codisp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n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GOFS investiga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inform you that some minor corrections we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GOFS Arabian Sea nutrient data after the 1996 meeting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.  It is doubtful that any of these corrections will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ypotheses, but they may have some significance in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long periods of time, and in WOCE-style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ese corrections arose, as a consequence of post-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alibration of pipets, and because we did not properly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trient content of our low nutrient sea-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s have already been applied to the US JGOFS Arabia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data collected with the hydrographic rosette, by personn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 who maintain the US JGOFS data. I list them 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ammonium and nitrite data from Thompson leg TN053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0.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ammonium and nitrite data from ALL US JGOFS Arabian Sea cr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039, 043, 045, 049, 050, 053 and 054) were multiplied by 0.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phosphate data from ALL US JGOFS Arabian Sea cruises (TN0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, 045, 049, 050, 053 and 054) were multiplied  by 0.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2) and 3) should probably be applied to the ONR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ut I will leave this up to Burt Jones, as I am not exact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did his standardizations.  Basically, corrections  2)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from a failure to take into account dilution of the Low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Water signal by standards in cases where the LNS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ble quantities of nutrients.  The above correction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within the scheme of nutrient analyses, but w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liminate such systemat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and Chris have made these corrections on the US JGOFS Arabia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data collected from the hydrographic rosette. Trac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tte data and experimental data have not yet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Lou Codisp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ganic carbon profile data (T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Han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Biological Statio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analyst:   Rachel Parsons (BB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epor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sell, D.A., C.A. Carlson, N. Bates and A. Poi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and vertical removal of organic carb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orial Pacific Ocean: a mass balance assessment.  Deep-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 II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or Process cruises 1, 2 and 4, the WHOI custom built HTC/DI-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r was used.  For Process cruises 5, 6 and 7, the BBS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 HTC/DI-TOC analyz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w carbon water (LCW) prepared using a commercial Milli-Q UV/TOC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as used to measure the instrument blank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bon free distilled water (CFDW) that was used in EqPac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s, the LCW was assigned a background TOC value of 0 u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ganic nitrogen data  (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e based analysts: Paula Hansell and Catherine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repor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ell, D.A. and T,Y. Waterhouse. 1997. Contr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organic carbon and nitogen in the eastern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, Deep Sea Research, 44: 843-8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amples were taken in 60 ml. polyethylene bottles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zen until analyis at BB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amples were oxidized by UV light for at least 24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full oxidation of refractory organics such as 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