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tic Variables in the Wate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s (STA) numbers represent distance in K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th of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ampling was conducted between stations 0 and 18. Usually, Surfac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ere collected at stations 0, 16, and 18. Other locations were sampl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he surface and 1 meter above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0: lat=  38 13' 5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8' 4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2: lat=  38 13' 0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7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4: lat=  38 12' 2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6' 5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8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6: lat=  38 11' 25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5' 5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8: lat=  38 10' 3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5' 1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0: lat=  38 09' 45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4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5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12: lat=  38 08' 45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3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5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4: lat=  38 07' 5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3' 0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4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16: lat=  38 07' 0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2' 1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8: lat=  38 06' 3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1' 2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1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20: lat=  38 05' 3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0' 3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ral water sampling procedures and analytical proced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Smith et al. (1987, 1989, 1991). (see reference in LMER/BR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s list). Subsamples for the measurements given below wer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ame samples as the subsamples for nutrients, etc. repo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DISS and TBPART. Surface water samples (nominal depth 0.1 m, care tak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surface film) were collected with a clean polyethylene bucket.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also collected 1 m above the bottom using a 5 L Niskin water samp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were poured into 2L or 4L dark plastic HDPE bottles and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lers for the trip to the laboratory. Samples were processed within 3 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TN: Station number, corresponds to the map above (Figure 1) 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from the mouth of the bay to the sampling location in k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5. DAY, MONTH, YEAR, DOY: Day, Month, Year and Days since January 1 198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These measurements were performed on subsamples of th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zed for water chemistry and reported in TBDISS and TBPART, se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iles for additiona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DEPTH: Nominal sample depth in 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CHLA: Chlorophyll concentrations in (ug/L, determined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te material collected on a 25 mm diameter glass fiber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atman GF/F) was extracted with 90% acetone prior to June 29, 1991 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xture of acetone, dimethylsulfoxide, water and diethyl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5:45:10:0.1 by volume, K.L. Webb pers. comm.) after June 29, 1991.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orescence was measured with a Turner Designs Model 10 fluoro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orescence was converted to chlorophyll concentration us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ve prepared with pure chlorophyll a (Sigma) and the volume fi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nd 9. LEU1, LEU2: Incorporation rate of L-leucine in pmoles/L/h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essentially as described in Hollibaugh and Wong (1992).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mL subsamples were pipetted into sterile, snap-cap polypropylene cul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bes then 4,5-3H-L-leucine (NEN, 20 Ci/mmol) was added (10 nM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ntration) and the sample was mixed by gently inverting the capped tu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. The tubes were incubated for ca. 1 hr in indirect light in water b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temperature set to within 3 oC of the in situ temperature.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the incubation period, the sample was mixed by inverting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through a 0.45 </w:t>
      </w:r>
      <w:r>
        <w:rPr>
          <w:rFonts w:eastAsia="Geneva" w:cs="Geneva" w:ascii="Geneva" w:hAnsi="Geneva"/>
          <w:color w:val="000000"/>
          <w:sz w:val="24"/>
          <w:szCs w:val="24"/>
        </w:rPr>
        <w:t>m pore size Millipore filter at low vacuum (&lt;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Pa). The filter was rinsed with unlabeled sample, extracted with iced 5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A and iced 80% ethanol and radioassayed using a Beckman 3801 Liq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ntillation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NUMBERS: Bacterioplankton abundance in millions of cells/mL,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. Samples were preserved with 2% final concentration bo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ed formaldehyde. Bacteria were enumerated within 2 weeks of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by epifluorescence microscopy after staining with DAPI (Po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eig 1980). Abundance can be converted to biomass using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of 20 fgC/cell (Lee and Fuhrman 1986). The dimensions of cel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our samples were measured using an ocular micrometer or calib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tographs. These measurements indicated that this biovolum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factor was appropriate for these samples. We also used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ionation to verify this conversion factor (Hollibaugh et al. 199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T., R.W. Buddemeier and S.V. Smith. 1991. Contribu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oidal and high molecular weight dissolved material to alkalin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trient concentrations in shallow marine and estuarine systems. Mar. C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: 1-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 T., and P. S. Wong, Ethanol extractable substrate poo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orporation of thymidine, L-leucine and other substrat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, Canadian Journal of Microbiology, 38, 605-613,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e, S., and J. A. Fuhrman, Relationships between biovolume and bioma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ly derived marine bacterioplankton, Applied and Environ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biology, 53, 1298-1303, 19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er, K. G., and Y. S. Feig, The use of DAPI for identifying and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tic microflora, Limnology and Oceanography, 25, 943-948, 19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Dr. Stephen V. Sm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Hawa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hool of Ocean and Earth Science and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Dr. James T. Holliba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n Francisco State University, Tiburon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: Land Margin Ecosystems Research (LM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iogeochemical Reactions in Estuaries (BRI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COMMENT REGARDING THE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was chosen as an LMER study site in 1989 because it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, small surrounding watershed, and readily defined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reshwater flow and internal water circulation make the site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table for the analysis of how a whole system receives, process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s materials. In this system freshwater (hydrological) trans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ates material inputs, and the hydrological cycle show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stic time scales of variation. This program was named "BRIE.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s, at once, an acronym for "Biogeochemical Reactions in Estuaries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ment that dairy farming is a traditional livelihoo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1985 and 1996, investigators from the University of Hawaii's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cean and Earth Science and Technology (SOEST), San Francisco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's Tiburon Center, and other institutions studied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aterial transport from the land to the bay, internal cycling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and burial and transport from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oup began a time series analysis of seasonal and interan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tions in this system in 1987. In order to define these vari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trips occurred at two-month intervals, with some intermediat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utomated continuous recording of environmental variable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was divided into six component pro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nalysis of non-conservative nutrient fluxes. This component focu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and sinks of major forms of C, N and P in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edimentation analysis. We measured sediment input and accumulat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quantify loading of land-derived organic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Circulation analysis. These studies focused on water circu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s, and exchange of materials between the bay and oc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Nutrient cycling through major biotic components. We compared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trient fluxes with baywide calculations based on stoichiome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ations. The studies considered major plants (phytoplank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lgrass, benthic microalgae); and both planktonic and benthic microb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Sites and controls of the processes of denitrification and nitro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Modeling land and marine contributions to nutrient fl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ETS COLL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and Lagunitas Creek water temper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dissolved load water 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particulate load 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unitas Creek and Walker Creek water composi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water column biotic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sediment nutrient fl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meteorological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shed rainfall and water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itas Creek near Point Reyes Station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unitas Creek at Samuel P Taylor Park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er Creek near Marshall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er Creek near Tomales stream flow. NOTE: This gauge is no long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, but the historical data ar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D LITER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ding by NSF for biogeochemical research in Tomales Bay, California, beg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1985. From 1989 until 1995 a project entitled "Biogeochemical Re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stuaries" (BRIE) was conducted as a continuation and expan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funding under NSF's Land-Margin Ecosystems Research (LMER)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s marked with "*" have derived some or all of their suppo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F-LMER funding. Other funding and support have included NSF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ER, National Oceanographic and Atmospheric Administration (NOAA), Un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s Department of Agriculture (USDA), United States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SGS), United States Department of Energy (USDOE), Marin Municipal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ct (MMWD), North Marin Water District (NMWD), plus miscellaneou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ynton, W., J.T. Hollibaugh, D. Jay, M. Kemp, J. Kremer, C. Simenstad, S.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 and I. Valiela. 1992. Understanding changes in coastal ecosystem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Margin Ecosystems Program. Eos 73: 481, 484-4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J. W. Fourqurean, J. T. Hollibaugh, and S. M. Vink.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ce of terrestrially-derived particulate phosphorus to phosp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s in a West Coast Estuary. Estuaries 18: 518-52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J. T. Hollibaugh, and S. Vink. 1994. Sulfate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diment metabolism in Tomales Bay, California. Biogeochemistry 2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S. V. Smith, and J. T. Hollibaugh. 1994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system-level context for tidal exchange studies in salt marsh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, USA. pp. 265-276 In W. J. Mitsch (ed.)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tlands, Old World and New, Elsevier, 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ristensen, S. J. 1995. Benthic flux and pore water models of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of Tomales Bay, California. MS thesis, U. Hawaii, 96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e, B. E., S. W. Hager and J. T. Hollibaugh. 1990. Hydrograph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logical and nutrient properties of Tomales Bay, California, March 1985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1986. U.S. Geological Survey Open File Report 90-17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llar, S. J., S. V. Smith, S. M. Vink, S. Obrebski, and J. T. Holliba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1. Annual cycle of benthic nutrient fluxes in Tomales Bay, Califor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tribution of the benthos to total ecosystem metabolism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y--Progress Series 79: 115-1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scher, D. T. 1993. Modeling surface water runoff in the Tomales B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shed, Marin County, California. Undergraduate thesis in Geograph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bury College, Middlebury, VT, 21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scher, D. T., S. V. Smith, and R. R. Churchill. 1996. Simul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ury of rainfall and runoff across the Tomales watershed. Journ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drology 186:253-27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urqurean, J. W., T. O. Moore, B. Fry, and J. T. Hollibaugh. Sub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tial and temporal variation in C:N:P ratios, (15N, and morpholog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lgrass (Zostera marina L.) as indicators of ecosystem processes,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California, USA. Marine Ecology-Progress S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urqurean, J. W., K. L. Webb, J. T. Hollibaugh, and S. V. Smith. 19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kton community respiration, Tomales Bay, California. Estuarine, Coa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elf Science 44: 493-5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eifelder, R. R., S. V. Smith, and R. H. Bennett. submitted. C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s, and hydrology in the nitrogen dynamics of a grazed rural water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Environmental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iedman, C. S., T. McDowell, J. M. Groff, J. T. Hollibaugh, D. Manz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 P. Hedrick. 1988. Presence of Bonamia ostreae among popula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ropean flat oyster, Ostrea edulis Linne, in Tomales Bay, California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Shellfish Research 8: 1033-10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rdon, D. C., P. R. Boudreau, K. H. Mann, J.-E. Ong, W. Silvert, S.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G. Wattayakorn, F. Wulff, and T. Yanagi.1996. LOICZ Biogeoche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ling Guidelines. LOICZ Reports and Studies No. 5, 96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rvey, J. W., R. M. Chambers, and J. R. Hoelscher. in p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zonation of pore water fluxes and solute chemistry in intertid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tland sediments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earn, C. J., and J. L. Largier. In press. The summer buoyancy dynamic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llow mediterranean estuary and some effects of changing bathymet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. Estuarine, Coastal and Shelf Sc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earn, C. J., J. L. Largier, S. V. Smith, J. Plant, and J. Roone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. Effects of changing bathymetry on the summer buoyancy dynamic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ow mediterranean estuary: Tomales Bay, California. 7th Internat. Co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hysics of Estuaries and Coastal Seas, Woods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 T. 1994. Relationship between thymidine metaboli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 community metabolic capabilities and sources of org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 used for growth. Microbial Ecology 28: 117-1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T. 1993. Consistent patterns of thymidine metabolis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 communities: A clue to community composition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 sources used for growth? In: C. Pedros-Alios and R. Guerrero, [Eds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of the Sixth International Symposium on Microbial Ecolo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celona Spain, 7-11 September, 1992. pp. 471-4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 T., R. W. Buddemeier, and S. V. Smith. 1991. Contribu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oidal and high molecular weight dissolved material to alkalin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trient concentrations in shallow marine and estuarine systems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mistry 33: 1-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 T. et al. 1988. Tomales Bay, California: a 'macrocosm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ing biogeochemical coupling at the land-sea interface. Eos 3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3-84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 T. and P. S. Wong. 1992. Ethanol-extractable sub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ls and the incorporation of thymidine, L-leucine and other substrat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. Canadian Journal of Microbiology 38: 605-6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pkins, T. E. 1993. The physiological ecology of bat rays, Mylioba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ca, in Tomales Bay, California. PhD dissertation in Ecology,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., Davis. 104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 1993. Spatial and temporal patterns of nitrogen fix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in the intertidal and subtidal sedimen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terranean-type estuary: Tomales Bay, California. Ph.D. thesis, 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el Hill, 227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B., and J.T. Hollibaugh. 1995. Sulfide inhibition of nit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uences nitrogen regeneration in sediments. Science 270: 623-6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M. L. Mazzotta, and J. T. Hollibaugh. In press. Comm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bolism in microbial mats: the role of iron and manganese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 and Environmental Microbi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1993. Nitrogen fixation and denit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ertidal and subtidal environments of Tomales Bay, California.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-653 In: R. S. Oremland (ed.) The Biogeochemistry of Global Cha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atively Active Trace Gases. Chapman and Hall, 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1993. Contemporaneous nitrogen fix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in marine microbial mats: rapid response to runoff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e Ecology--Progress Series 94: 267-2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B. and H. W. Paerl. 1994. Nitrogen cycling in marine microb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s: rates and patterns of denitrification nitrogen fixation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logy 119: 285-2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submitted. Nitrogen and carbon fix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s in benthic intertidal communities in Tomales Bay, California,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rrestrial organic loading. Environmental Bi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S. V. Smith, J. T. Hollibaugh, H. W. Paerl.1996. Estim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rates in estuarine sediments: a comparison of stoichiome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cetylene based methods. Biogeochemistry 33: 197-2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mmerer, W. J. 1993. Distribution patterns of zooplankton in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. Estuaries 16: 264-27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Kimmerer, W. J., S. V. Smith, and J. T. Hollibaugh. 1993.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uristic model of nutrient cycling in an estuary. Estuarine, Coast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f Science 37: 145-15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 L., and C. J. Hearn. in press. Seasonal occurrenc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alinity and inverse structures in low-inflow estuaries. 7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Conference on the Physics of Estuaries and Coastal Seas, W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 L., C. J. Hearn, and D. Chadwick. in press. Density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low inflow estuaries." Proc. 7th Internat. Conf. on the Physic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uaries and Coastal S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L., J.T. Hollibaugh, and S.V. Smith. In press. Seas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aline estuaries in mediterranean-climate regions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rray, A.M. 1994. Community Fingerprint Analysis: A Molecular Meth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ying Marine Bacterioplankton Biodiversity. M.S. thesis, Dept. Biolo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 Francisco State University. 93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rray, A. M., J. T. Hollibaugh, and C. Orrego. In press. Comparis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ylogenetic compositions of bacterioplankton in two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uaries by denaturing gradient gel electrophoresis of 16S rRNA g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s. Applied and Environmental Microbiology 6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rdorfer, J. A., M. A. Valentino, and S. V. Smith. 1990. Ground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 to the nutrient budget of Tomales Ba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geochemistry 10: 199-2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 1992. Epi- and endobiotic interactions of cyanobacteria.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. Reisser (ed.) Algae and Symbioses. Biopress Limited, Bristol, Eng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 537-56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 1993. Interaction of nitrogen and carbon cycles in the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. pp. 343-381 In: T. Ford (ed.) Aquatic microbiology: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ical approach. Blackwell Scientific, Oxf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, B. M. Bebout, S. B. Joye, D. J. DeMarias. 1993. Micro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zation of dissolved organic matter production and uptake in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bial mat communities. Limnology and Oceanography 38: 1150-116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W., S. B. Joye, M. Fitzpatrick. 1993. Evaluation of nut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 of CO2 and N2 fixation in marine microbial mats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y--Progress Series 101: 297-3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eak, S. 1994. The effect of changing bathymetry on salin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ing times in Tomales Bay, California: 1861-1994, Honours the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of New South Wales, Australian Defence Force Academy, 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, 174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nt, J. N. 1995. Effects of land use change on Tomales Bay, Californ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ideas from old tracers. M.S. thesis in Oceanography, U. Hawaii, 103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p, B. N., F. J. Sansone, T. M. Rust, D. A. Merritt. 1995. De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ncentration and carbon isotopic composition of dissolved metha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and nearshore waters. Analytical Chemistry 34: 405-4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ooney, J. J. 1995. Determination of sedimentation rates in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 using a geographic information system. MS thesis, U. Hawaii,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ust, T. M. 1993. The relative importance of processes contro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methane in Tomales Bay, California. MS thesis, U. Hawaii,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nsone, F. J., J. T. Hollibaugh, S. M. Vink, R. M. Chambers, S. B. Joy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N. Popp. 1994. Diver- operated piston corer for nearshore use. Estu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: 716-7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nsone, F. J., T. M. Rust, and S. V. Smith. submitted. Summer and w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ane budgets for an estuary with low organic input: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 1991. Stoichiometry of C:N:P fluxes in shallow-water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systems. Chapter 13 in Proceedings of the Third Cary Confer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ative analyses of ecosystems: patterns, mechanisms and theories,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9-2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 1995. Net carbon metabolism of oceanic margins and estu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imates of steady-state conditions, and speculations about anthropoge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ations of that steady state. p. 246-250 In: G. M. Woodwell (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tic Feedbacks in the Global Climate System: Will the Warming Sp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ing? Oxfor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 1995. Reflections on the measurement and significance of carb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bolism on coral reefs. Working paper for SCOR WG 104; on the WWW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for that working group; also put out as an Open File Repo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sas Geological Surv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M. J. Atkinson. 1994. Mass balance of nutrient flux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astal lagoons. p. 133-155 In B. Kjerfve (ed.) Coastal Lagoon Proce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v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R. M. Chambers, and J. T. Hollibaugh. 1996. Dissolv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te nutrient transport through a coastal watershed-estuary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Hydrology 176: 181-2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and J. T. Hollibaugh. 1989. Carbon-controlled nitrogen cyc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marine 'macrocosm': an ecosystem-scale model for managing cult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trophication. Marine Ecology--Progress Series 52: 103- 10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J. T. Hollibaugh. 1993. Coastal metabolism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eanic organic carbon balance. Reviews of Geophysics 31: 75-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J. T. Hollibaugh. In press. Annual cycle and interan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ility of net and gross ecosystem metabolism in a temperate cl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yment. Ecological Mono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J. T. Hollibaugh, S. J. Dollar, and S. Vink. 1989.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California: a case for carbon-controlled nitrogen cycling. Lim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ceanography 34: 37-5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J. T. Hollibaugh, S. J. Dollar, and S. Vink. 1991.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 metabolism: C-N-P stoichiometry and ecosystem heterotroph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-sea interface. Estuarine, Coastal and Shelf Science 33: 223-25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and F. T. Mackenzie. 1987. The ocean as a net heterotro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: Implications from the carbon biogeochemical cycle.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geochemical Cycles 1: 187-19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F. T. Mackenzie. 1991. Comments on the role of oce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ta as a sink for anthropogenic CO2 emissions. Global Biogeoche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s 5: 189-1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W. J. Wiebe, J. T. Hollibaugh, S. J. Dollar, S. W. Hager,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Cole, G. W. Tribble, and P. A. Wheeler. 1987. Stoichiometry of C, N.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 fluxes in a temperate-climate embayment. Journal of Marine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: 427-4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nidvongs, A. 1993. Geochemistry of organic particulates in shallow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ental shelf environments. PhD Dissertation, U. Hawaii, 201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ink, S. 1994. Sedimentary phosphorus cycling in Tomales Ba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D Dissertation, U. Hawaii, 169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ink, S., R. M. chambers, and S. V. Smith. 1997. Distrib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phorus in sediments from Tomales Bay, California. Marine Geology 1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7-17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sh, T. W. 1989. Total dissolved nitrogen in seawater: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temperature combustion method and comparison with photo-ox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e Chemistry 26: 295-3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alsh, T. W., S. V. Smith, and S. Vink. 1991. Review of particulate C:N: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used by UH/HIMB Analytical Services. pp. 91-96 In: D. C. Hurd and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. Spencer (eds.) Geophys. Monogr. 63, Marine Particles: Analy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