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ales Ba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Composition at Lagunitas and Walker C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un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k    lat=  38 03' 58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48' 03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ument depth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ek depth =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This site is non-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e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 =  38 12' 45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 = 122 55' 50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ek depth = (vari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Some salt intrusion indicates perio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idal infl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gunitas Creek samples were col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the USGS gauging station, about 2 km from Pt. Reyes S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not influenced by tides. The Walker Creek sampling site was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above the Highway 1 bridge. As reflected by salinity valu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seawater tidal penetration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water sampling procedures and analytical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mith et al. (1987, 1989, 1991). (see reference in LMER/B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list). For the analytical measurement methods, se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ith et al. (1991). Other technical no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s from Lagunitas Creek (LC) or Walker Creek (W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. Julian day of year, year, date, time (Pacific Standard)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linity measured with laboratory salinometer; at creek concen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"nominal salinity" and is actually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 ratio with respect to sewater at 35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eld temperature. Nominal precision is \2610.1 de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H measured in laboratory against low ionic streng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tal alkalinity by single-point acid addition, calibr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creek water alkal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1. DIC, pCO2 calculated from constants as summarized by referenc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ith et al.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0. DOC (mmol/liter), nutrients (\265mol/liter) measured on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held frozen for less than 2 weeks, by U. Hawaii SOEST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Laboratory, following procedures summarized by Smith et al.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cited therein. Silica was run on samples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ed, rather than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SS measured by weight gain on pre-tared GFC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24. POC, PN, PP measured as described in above references on pre-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r. Stephen V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of Hawa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Ocean and Earth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. James T. Holli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Francisco State University, Tibur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: Land Margin Ecosystems Research (L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geochemical Reactions in Estuaries (B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 REGARDING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was chosen as an LMER study site in 1989 because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small surrounding watershed, and readily defin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shwater flow and internal water circulation make the sit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able for the analysis of how a whole system receives,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materials. In this system freshwater (hydrological)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material inputs, and the hydrological cycle sho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time scales of variation. This program was named "BRI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, at once, an acronym for "Biogeochemical Reactions in Estuari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hat dairy farming is a traditional livelih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85 and 1996, investigators from the University of Hawaii'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ean and Earth Science and Technology (SOEST), San Francisc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Tiburon Center, and other institutions studi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transport from the land to the bay, internal cyc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and burial and transport from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began a time series analysis of seasonal and inter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this system in 1987. In order to define these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rips occurred at two-month intervals, with some intermediat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ed continuous recording of environmenta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ivided into six compon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lysis of non-conservative nutrient fluxes. This component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sinks of major forms of C, N and P in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dimentation analysis. We measured sediment input and accumul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quantify loading of land-derived organic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irculation analysis. These studies focused on water cir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, and exchange of materials between the bay and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trient cycling through major biotic components. We compa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fluxes with baywide calculations based on stoichi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studies considered major plants (phytoplank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grass, benthic microalgae); and both planktonic and benthic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tes and controls of the processes of denitrification an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eling land and marine contributions to nutrient fl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and Lagunitas Creek wat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dissolved load wa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particulate loa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unitas Creek and Walker Creek water com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water column bio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sediment nutrient fl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 rainfall and wa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itas Creek near Point Reyes Station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unitas Creek at Samuel P Taylor Park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reek near Marshall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reek near Tomales stream flow. NOTE: This gauge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ut the historical data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by NSF for biogeochemical research in Tomales Bay, California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. From 1989 until 1995 a project entitled "Biogeo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tuaries" (BRIE) was conducted as a continuation and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unding under NSF's Land-Margin Ecosystems Research (LM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marked with "*" have derived some or all of their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-LMER funding. Other funding and support have included NS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R, National Oceanographic and Atmospheric Administration (NOAA)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epartment of Agriculture (USDA), United State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GS), United States Department of Energy (USDOE), Marin Municipa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(MMWD), North Marin Water District (NMWD), plus miscellane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nton, W., J.T. Hollibaugh, D. Jay, M. Kemp, J. Kremer, C. Simenstad,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I. Valiela. 1992. Understanding changes in coastal ecosyste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Margin Ecosystems Program. Eos 73: 481, 484-4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J. W. Fourqurean, J. T. Hollibaugh, and S. M. Vink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errestrially-derived particulate phosphorus to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in a West Coast Estuary. Estuaries 18: 518-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J. T. Hollibaugh, and S. Vink. 1994. Sulf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diment metabolism in Tomales Bay, California. Biogeochemistry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S. V. Smith, and J. T. Hollibaugh. 1994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-level context for tidal exchange studies in salt mar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, California, USA. pp. 265-276 In W. J. Mitsch (ed.)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nds, Old World and New, Elsevier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ristensen, S. J. 1995. Benthic flux and pore water model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 of Tomales Bay, California. MS thesis, U. Hawaii, 96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, B. E., S. W. Hager and J. T. Hollibaugh. 1990. Hydr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nutrient properties of Tomales Bay, California, March 198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6. U.S. Geological Survey Open File Report 90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llar, S. J., S. V. Smith, S. M. Vink, S. Obrebski, and J. T. Hollib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Annual cycle of benthic nutrient fluxes in Tomales Bay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ion of the benthos to total ecosystem metabolism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--Progress Series 79: 115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scher, D. T. 1993. Modeling surface water runoff in the Tomale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, Marin County, California. Undergraduate thesis in Ge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bury College, Middlebury, VT, 21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scher, D. T., S. V. Smith, and R. R. Churchill. 1996. Si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of rainfall and runoff across the Tomales watershed.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ogy 186:253-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rqurean, J. W., T. O. Moore, B. Fry, and J. T. Hollibaugh.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and temporal variation in C:N:P ratios, (15N, and morp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grass (Zostera marina L.) as indicators of ecosystem processes,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California, USA. Marine Ecology-Progres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rqurean, J. W., K. L. Webb, J. T. Hollibaugh, and S. V. Smith.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ton community respiration, Tomales Bay, California. Estuarine,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f Science 44: 493-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ifelder, R. R., S. V. Smith, and R. H. Bennett. submitted. C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and hydrology in the nitrogen dynamics of a grazed rural water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Environmenta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C. S., T. McDowell, J. M. Groff, J. T. Hollibaugh, D. Man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Hedrick. 1988. Presence of Bonamia ostreae among pop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flat oyster, Ostrea edulis Linne, in Tomales Bay, Californi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hellfish Research 8: 1033-1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D. C., P. R. Boudreau, K. H. Mann, J.-E. Ong, W. Silvert, S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G. Wattayakorn, F. Wulff, and T. Yanagi.1996. LOICZ Bioge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Guidelines. LOICZ Reports and Studies No. 5, 96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vey, J. W., R. M. Chambers, and J. R. Hoelscher.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zonation of pore water fluxes and solute chemistry in inter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nd sediments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rn, C. J., and J. L. Largier. In press. The summer buoyancy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llow mediterranean estuary and some effects of changing bathyme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, California. Estuarine, Coastal and Shel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rn, C. J., J. L. Largier, S. V. Smith, J. Plant, and J. Ro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Effects of changing bathymetry on the summer buoyancy dynam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mediterranean estuary: Tomales Bay, California. 7th Internat.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s of Estuaries and Coastal Seas, Woods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 T. 1994. Relationship between thymidine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 community metabolic capabilities and sources of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used for growth. Microbial Ecology 28: 117-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T. 1993. Consistent patterns of thymidine metabol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 communities: A clue to community composit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s used for growth? In: C. Pedros-Alios and R. Guerrero, [Ed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Sixth International Symposium on Microbial Ec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Spain, 7-11 September, 1992. pp. 471-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ibaugh, J. T., R. W. Buddemeier, and S. V. Smith. 1991.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idal and high molecular weight dissolved material to alkal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concentrations in shallow marine and estuarine systems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33: 1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ibaugh, J. T. et al. 1988. Tomales Bay, California: a 'macrocos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biogeochemical coupling at the land-sea interface. Eos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 T. and P. S. Wong. 1992. Ethanol-extractabl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and the incorporation of thymidine, L-leucine and other subst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. Canadian Journal of Microbiology 38: 605-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pkins, T. E. 1993. The physiological ecology of bat rays, Myliob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ca, in Tomales Bay, California. PhD dissertation in Ecology,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, Davis. 10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 1993. Spatial and temporal patterns of nitrogen fi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in the intertidal and subtidal sedi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-type estuary: Tomales Bay, California. Ph.D. thesis,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227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B., and J.T. Hollibaugh. 1995. Sulfide inhibition of 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nitrogen regeneration in sediments. Science 270: 623-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M. L. Mazzotta, and J. T. Hollibaugh. In press.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 microbial mats: the role of iron and manganes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nd Environmental Micro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1993. Nitrogen fixation and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tidal and subtidal environments of Tomales Bay, California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-653 In: R. S. Oremland (ed.) The Biogeochemistry of Global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vely Active Trace Gases. Chapman and Ha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1993. Contemporaneous nitrogen fi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in marine microbial mats: rapid response to runof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Ecology--Progress Series 94: 267-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B. and H. W. Paerl. 1994. Nitrogen cycling in marine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: rates and patterns of denitrification nitrogen fixation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119: 285-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submitted. Nitrogen and carbon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benthic intertidal communities in Tomales Bay, California,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estrial organic loading. Environmental 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S. V. Smith, J. T. Hollibaugh, H. W. Paerl.1996.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rates in estuarine sediments: a comparison of stoichi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etylene based methods. Biogeochemistry 33: 197-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merer, W. J. 1993. Distribution patterns of zooplankton in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Estuaries 16: 264-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mmerer, W. J., S. V. Smith, and J. T. Hollibaugh. 1993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model of nutrient cycling in an estuary. Estuarine, Coa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Science 37: 145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 L., and C. J. Hearn. in press. Seasona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alinity and inverse structures in low-inflow estuaries.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the Physics of Estuaries and Coastal Seas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 L., C. J. Hearn, and D. Chadwick. in press. Densit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low inflow estuaries." Proc. 7th Internat. Conf. on the Phy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aries and Coastal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L., J.T. Hollibaugh, and S.V. Smith. In press.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aline estuaries in mediterranean-climate regions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rray, A.M. 1994. Community Fingerprint Analysis: A Molecula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Marine Bacterioplankton Biodiversity. M.S. thesis, Dept.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State University. 9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rray, A. M., J. T. Hollibaugh, and C. Orrego. In press.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ogenetic compositions of bacterioplankton in tw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aries by denaturing gradient gel electrophoresis of 16S rRN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Applied and Environmental Microbiology 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dorfer, J. A., M. A. Valentino, and S. V. Smith. 1990. Ground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nutrient budget of Tomales Ba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ochemistry 10: 199-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 1992. Epi- and endobiotic interactions of cyanobacteria.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eisser (ed.) Algae and Symbioses. Biopress Limited, Bristol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537-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 1993. Interaction of nitrogen and carbon cycles in th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p. 343-381 In: T. Ford (ed.) Aquatic microbiology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approach. Blackwell Scientific, Ox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, B. M. Bebout, S. B. Joye, D. J. DeMarias. 1993. Micr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of dissolved organic matter production and uptake in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mat communities. Limnology and Oceanography 38: 1150-1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W., S. B. Joye, M. Fitzpatrick. 1993. Evaluation of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CO2 and N2 fixation in marine microbial mats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--Progress Series 101: 297-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k, S. 1994. The effect of changing bathymetry on sali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times in Tomales Bay, California: 1861-1994, Honours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w South Wales, Australian Defence Force Academy,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17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nt, J. N. 1995. Effects of land use change on Tomales Bay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 from old tracers. M.S. thesis in Oceanography, U. Hawaii, 10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p, B. N., F. J. Sansone, T. M. Rust, D. A. Merritt. 1995.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ntration and carbon isotopic composition of dissolved meth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 and nearshore waters. Analytical Chemistry 34: 405-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ney, J. J. 1995. Determination of sedimentation rates in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using a geographic information system. MS thesis, U. Hawaii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st, T. M. 1993. The relative importance of processe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ethane in Tomales Bay, California. MS thesis, U. Hawaii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sone, F. J., J. T. Hollibaugh, S. M. Vink, R. M. Chambers, S. B. Jo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. Popp. 1994. Diver- operated piston corer for nearshore use. Estu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716-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sone, F. J., T. M. Rust, and S. V. Smith. submitted. Summer an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e budgets for an estuary with low organic input: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 1991. Stoichiometry of C:N:P fluxes in shallow-wate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s. Chapter 13 in Proceedings of the Third Cary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analyses of ecosystems: patterns, mechanisms and theorie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 1995. Net carbon metabolism of oceanic margins and estu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steady-state conditions, and speculations about anthrop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of that steady state. p. 246-250 In: G. M. Woodwell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c Feedbacks in the Global Climate System: Will the Warming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ing? Oxfor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 1995. Reflections on the measurement and significance of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n coral reefs. Working paper for SCOR WG 104; on the WW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that working group; also put out as an Open Fil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Geological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M. J. Atkinson. 1994. Mass balance of nutrient flu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lagoons. p. 133-155 In B. Kjerfve (ed.) Coastal Lagoon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R. M. Chambers, and J. T. Hollibaugh. 1996. Diss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te nutrient transport through a coastal watershed-estu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Hydrology 176: 181-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and J. T. Hollibaugh. 1989. Carbon-controlled nitroge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ine 'macrocosm': an ecosystem-scale model for managing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rophication. Marine Ecology--Progress Series 52: 103-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J. T. Hollibaugh. 1993. Coastal metabol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organic carbon balance. Reviews of Geophysics 31: 75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J. T. Hollibaugh. In press. Annual cycle and inter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of net and gross ecosystem metabolism in a temperat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yment. Ecological Mon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J. T. Hollibaugh, S. J. Dollar, and S. Vink. 1989.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California: a case for carbon-controlled nitrogen cycling. Lim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eanography 34: 37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J. T. Hollibaugh, S. J. Dollar, and S. Vink. 1991.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metabolism: C-N-P stoichiometry and ecosystem heterotroph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sea interface. Estuarine, Coastal and Shelf Science 33: 223-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and F. T. Mackenzie. 1987. The ocean as a net hetero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Implications from the carbon biogeochemical cycle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ochemical Cycles 1: 187-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F. T. Mackenzie. 1991. Comments on the role of oce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a as a sink for anthropogenic CO2 emissions. Global Bioge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5: 189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W. J. Wiebe, J. T. Hollibaugh, S. J. Dollar, S. W. Hager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le, G. W. Tribble, and P. A. Wheeler. 1987. Stoichiometry of C, N.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 fluxes in a temperate-climate embayment. Journal of Marin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 427-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nidvongs, A. 1993. Geochemistry of organic particulates in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shelf environments. PhD Dissertation, U. Hawaii, 201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k, S. 1994. Sedimentary phosphorus cycling in Tomales Ba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Dissertation, U. Hawaii, 169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k, S., R. M. chambers, and S. V. Smith. 1997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in sediments from Tomales Bay, California. Marine Geology 1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sh, T. W. 1989. Total dissolved nitrogen in seawater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mperature combustion method and comparison with photo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Chemistry 26: 295-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lsh, T. W., S. V. Smith, and S. Vink. 1991. Review of particulate C:N: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by UH/HIMB Analytical Services. pp. 91-96 In: D. C. Hurd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Spencer (eds.) Geophys. Monogr. 63, Marine Particles: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