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ales Bay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diment Nutrient Flu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 (STA) numbers represent distance in K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th of the b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e fluxes were measured at station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6, 10, and 16, at water depths between 2.5 and 4.0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 6: lat=  38 11' 25" 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= 122 55' 50"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tuary depth = 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 10: lat=  38 09' 45" 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= 122 54' 45"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tuary depth = 5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 16: lat=  38 07' 00"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= 122 52' 15"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tuary depth = 3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es were emplaced and sampled according to the procedur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et al. (1991) (see reference in LMER/BRIE publications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bations were typically 20-26 hours. For the analytical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see references in Smith et al. (1991). TA and DIC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for nutrient fluxes. Rates reported in micromoles per square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ay (microequivalents, in the case of alkalin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Dr. Stephen V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iversity of Hawai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ool of Ocean and Earth Science and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r. James T. Holliba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 Francisco State University, Tiburon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: Land Margin Ecosystems Research (LM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geochemical Reactions in Estuaries (BRI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MMENT REGARDING THE PRO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les Bay was chosen as an LMER study site in 1989 because it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, small surrounding watershed, and readily defined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shwater flow and internal water circulation make the sit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able for the analysis of how a whole system receives, proces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materials. In this system freshwater (hydrological)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tes material inputs, and the hydrological cycle show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time scales of variation. This program was named "BRIE.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, at once, an acronym for "Biogeochemical Reactions in Estuarie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 that dairy farming is a traditional livelihoo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985 and 1996, investigators from the University of Hawaii's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cean and Earth Science and Technology (SOEST), San Francisco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's Tiburon Center, and other institutions studied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terial transport from the land to the bay, internal cycling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, and burial and transport from the b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began a time series analysis of seasonal and inter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in this system in 1987. In order to define these vari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rips occurred at two-month intervals, with some intermediate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mated continuous recording of environmental variab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divided into six component pro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alysis of non-conservative nutrient fluxes. This component foc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and sinks of major forms of C, N and P in the b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dimentation analysis. We measured sediment input and accumula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quantify loading of land-derived organic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irculation analysis. These studies focused on water circ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s, and exchange of materials between the bay and oc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utrient cycling through major biotic components. We compare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rient fluxes with baywide calculations based on stoichi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. The studies considered major plants (phytoplank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elgrass, benthic microalgae); and both planktonic and benthic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ites and controls of the processes of denitrification and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odeling land and marine contributions to nutrient flu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SETS COLL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les Bay and Lagunitas Creek water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ales Bay dissolved load water 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ales Bay particulate load 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gunitas Creek and Walker Creek water compositio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ales Bay water column biot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ales Bay sediment nutrient flu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ales Bay meteorolog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shed rainfall and water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itas Creek near Point Reyes Station stream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gunitas Creek at Samuel P Taylor Park stream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er Creek near Marshall stream 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er Creek near Tomales stream flow. NOTE: This gauge is no long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but the historical data a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ing by NSF for biogeochemical research in Tomales Bay, California,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85. From 1989 until 1995 a project entitled "Biogeochemical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tuaries" (BRIE) was conducted as a continuation and expa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unding under NSF's Land-Margin Ecosystems Research (LMER)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 marked with "*" have derived some or all of their supp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SF-LMER funding. Other funding and support have included NSF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MER, National Oceanographic and Atmospheric Administration (NOAA),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Department of Agriculture (USDA), United States Geolog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GS), United States Department of Energy (USDOE), Marin Municipal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(MMWD), North Marin Water District (NMWD), plus miscellane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ynton, W., J.T. Hollibaugh, D. Jay, M. Kemp, J. Kremer, C. Simenstad, 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and I. Valiela. 1992. Understanding changes in coastal ecosystem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Margin Ecosystems Program. Eos 73: 481, 484-4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mbers, R. M., J. W. Fourqurean, J. T. Hollibaugh, and S. M. Vink.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of terrestrially-derived particulate phosphorus to phosp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 in a West Coast Estuary. Estuaries 18: 518-5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mbers, R. M., J. T. Hollibaugh, and S. Vink. 1994. Sulfate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diment metabolism in Tomales Bay, California. Biogeochemistry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>1-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mbers, R. M., S. V. Smith, and J. T. Hollibaugh. 1994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system-level context for tidal exchange studies in salt mars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les Bay, California, USA. pp. 265-276 In W. J. Mitsch (ed.)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lands, Old World and New, Elsevier, 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ristensen, S. J. 1995. Benthic flux and pore water models of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iments of Tomales Bay, California. MS thesis, U. Hawaii, 96 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e, B. E., S. W. Hager and J. T. Hollibaugh. 1990. Hydrograph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and nutrient properties of Tomales Bay, California, March 198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1986. U.S. Geological Survey Open File Report 90-1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llar, S. J., S. V. Smith, S. M. Vink, S. Obrebski, and J. T. Holliba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. Annual cycle of benthic nutrient fluxes in Tomales Bay, Californ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ibution of the benthos to total ecosystem metabolism. 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logy--Progress Series 79: 115-1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scher, D. T. 1993. Modeling surface water runoff in the Tomales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shed, Marin County, California. Undergraduate thesis in Geograph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bury College, Middlebury, VT, 21 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scher, D. T., S. V. Smith, and R. R. Churchill. 1996. Simul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 of rainfall and runoff across the Tomales watershed. Jour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ogy 186:253-2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urqurean, J. W., T. O. Moore, B. Fry, and J. T. Hollibaugh. Sub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tial and temporal variation in C:N:P ratios, (15N, and morph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elgrass (Zostera marina L.) as indicators of ecosystem processes, Tom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, California, USA. Marine Ecology-Progress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urqurean, J. W., K. L. Webb, J. T. Hollibaugh, and S. V. Smith.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kton community respiration, Tomales Bay, California. Estuarine, Coa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elf Science 44: 493-5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reifelder, R. R., S. V. Smith, and R. H. Bennett. submitted. C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, and hydrology in the nitrogen dynamics of a grazed rural water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of Environmental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dman, C. S., T. McDowell, J. M. Groff, J. T. Hollibaugh, D. Manz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P. Hedrick. 1988. Presence of Bonamia ostreae among popul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flat oyster, Ostrea edulis Linne, in Tomales Bay, California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of Shellfish Research 8: 1033-10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rdon, D. C., P. R. Boudreau, K. H. Mann, J.-E. Ong, W. Silvert, S. V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, G. Wattayakorn, F. Wulff, and T. Yanagi.1996. LOICZ Bioge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ing Guidelines. LOICZ Reports and Studies No. 5, 96 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arvey, J. W., R. M. Chambers, and J. R. Hoelscher. in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zonation of pore water fluxes and solute chemistry in intert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land sediments. Estu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earn, C. J., and J. L. Largier. In press. The summer buoyancy dynam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llow mediterranean estuary and some effects of changing bathyme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les Bay, California. Estuarine, Coastal and Shelf 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earn, C. J., J. L. Largier, S. V. Smith, J. Plant, and J. Roone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. Effects of changing bathymetry on the summer buoyancy dynamic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ow mediterranean estuary: Tomales Bay, California. 7th Internat. 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hysics of Estuaries and Coastal Seas, Woods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llibaugh, J. T. 1994. Relationship between thymidine metabol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plankton community metabolic capabilities and sources of 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used for growth. Microbial Ecology 28: 117-1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llibaugh, J.T. 1993. Consistent patterns of thymidine metabolis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plankton communities: A clue to community composition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sources used for growth? In: C. Pedros-Alios and R. Guerrero, [Eds]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s of the Sixth International Symposium on Microbial Ec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celona Spain, 7-11 September, 1992. pp. 471-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libaugh, J. T., R. W. Buddemeier, and S. V. Smith. 1991. Contribu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oidal and high molecular weight dissolved material to alkalin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rient concentrations in shallow marine and estuarine systems. 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stry 33: 1-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libaugh, J. T. et al. 1988. Tomales Bay, California: a 'macrocosm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ing biogeochemical coupling at the land-sea interface. Eos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>843-8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llibaugh, J. T. and P. S. Wong. 1992. Ethanol-extractabl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s and the incorporation of thymidine, L-leucine and other substr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plankton. Canadian Journal of Microbiology 38: 605-6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pkins, T. E. 1993. The physiological ecology of bat rays, Myliob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ca, in Tomales Bay, California. PhD dissertation in Ecology, 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., Davis. 104 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oye, S. B. 1993. Spatial and temporal patterns of nitrogen fix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trification in the intertidal and subtidal sedi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erranean-type estuary: Tomales Bay, California. Ph.D. thesis, 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el Hill, 227 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oye, S.B., and J.T. Hollibaugh. 1995. Sulfide inhibition of nit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s nitrogen regeneration in sediments. Science 270: 623-6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oye, S. B., M. L. Mazzotta, and J. T. Hollibaugh. In press.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in microbial mats: the role of iron and manganese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and Environmental Microbi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oye, S. B., and H. W. Paerl. 1993. Nitrogen fixation and denit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ertidal and subtidal environments of Tomales Bay, California. 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-653 In: R. S. Oremland (ed.) The Biogeochemistry of Global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tively Active Trace Gases. Chapman and Hall, 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oye, S. B., and H. W. Paerl. 1993. Contemporaneous nitrogen fix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trification in marine microbial mats: rapid response to runoff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ne Ecology--Progress Series 94: 267-2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oye, S.B. and H. W. Paerl. 1994. Nitrogen cycling in marine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s: rates and patterns of denitrification nitrogen fixation. 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y 119: 285-2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oye, S. B., and H. W. Paerl. submitted. Nitrogen and carbon fi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in benthic intertidal communities in Tomales Bay, California,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restrial organic loading. Environmental Bi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oye, S. B., S. V. Smith, J. T. Hollibaugh, H. W. Paerl.1996. 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trification rates in estuarine sediments: a comparison of stoichi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etylene based methods. Biogeochemistry 33: 197-2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mmerer, W. J. 1993. Distribution patterns of zooplankton in Tomales B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. Estuaries 16: 264-2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immerer, W. J., S. V. Smith, and J. T. Hollibaugh. 1993.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uristic model of nutrient cycling in an estuary. Estuarine, Coas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f Science 37: 145-1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argier, J. L., and C. J. Hearn. in press. Seasonal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salinity and inverse structures in low-inflow estuaries. 7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onference on the Physics of Estuaries and Coastal Seas, W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argier, J. L., C. J. Hearn, and D. Chadwick. in press. Densit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low inflow estuaries." Proc. 7th Internat. Conf. on the Phys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uaries and Coastal S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argier, J.L., J.T. Hollibaugh, and S.V. Smith. In press. Sea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saline estuaries in mediterranean-climate regions. Estu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rray, A.M. 1994. Community Fingerprint Analysis: A Molecular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ing Marine Bacterioplankton Biodiversity. M.S. thesis, Dept. Bi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 State University. 93 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rray, A. M., J. T. Hollibaugh, and C. Orrego. In press. Compari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ylogenetic compositions of bacterioplankton in two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uaries by denaturing gradient gel electrophoresis of 16S rRNA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. Applied and Environmental Microbiology 6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erdorfer, J. A., M. A. Valentino, and S. V. Smith. 1990. Ground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to the nutrient budget of Tomales Bay,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geochemistry 10: 199-2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erl, H. W. 1992. Epi- and endobiotic interactions of cyanobacteria.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. Reisser (ed.) Algae and Symbioses. Biopress Limited, Bristol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 537-5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erl, H. W. 1993. Interaction of nitrogen and carbon cycles in the 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pp. 343-381 In: T. Ford (ed.) Aquatic microbiology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logical approach. Blackwell Scientific, Oxf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erl, H. W., B. M. Bebout, S. B. Joye, D. J. DeMarias. 1993. Micr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ation of dissolved organic matter production and uptake in 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ial mat communities. Limnology and Oceanography 38: 1150-11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erl, H.W., S. B. Joye, M. Fitzpatrick. 1993. Evaluation of nut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CO2 and N2 fixation in marine microbial mats. 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logy--Progress Series 101: 297-3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eak, S. 1994. The effect of changing bathymetry on salin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ing times in Tomales Bay, California: 1861-1994, Honours 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New South Wales, Australian Defence Force Academy, 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, 174 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nt, J. N. 1995. Effects of land use change on Tomales Bay, Californ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deas from old tracers. M.S. thesis in Oceanography, U. Hawaii, 103 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pp, B. N., F. J. Sansone, T. M. Rust, D. A. Merritt. 1995.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centration and carbon isotopic composition of dissolved metha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iments and nearshore waters. Analytical Chemistry 34: 405-4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ooney, J. J. 1995. Determination of sedimentation rates in Tomales B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using a geographic information system. MS thesis, U. Hawaii,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ust, T. M. 1993. The relative importance of processes cont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methane in Tomales Bay, California. MS thesis, U. Hawaii, 76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ansone, F. J., J. T. Hollibaugh, S. M. Vink, R. M. Chambers, S. B. Joy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N. Popp. 1994. Diver- operated piston corer for nearshore use. Estu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: 716-7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ansone, F. J., T. M. Rust, and S. V. Smith. submitted. Summer and 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ane budgets for an estuary with low organic input: Tomales B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. Estu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th, S. V. 1991. Stoichiometry of C:N:P fluxes in shallow-water 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systems. Chapter 13 in Proceedings of the Third Cary Con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ive analyses of ecosystems: patterns, mechanisms and theories,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-2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mith, S. V. 1995. Net carbon metabolism of oceanic margins and estu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s of steady-state conditions, and speculations about anthrop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urbations of that steady state. p. 246-250 In: G. M. Woodwell (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c Feedbacks in the Global Climate System: Will the Warming Sp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ing? Oxford 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th, S. V. 1995. Reflections on the measurement and significance of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on coral reefs. Working paper for SCOR WG 104; on the WWW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or that working group; also put out as an Open File Re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Geological Surv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mith, S. V., and M. J. Atkinson. 1994. Mass balance of nutrient flux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al lagoons. p. 133-155 In B. Kjerfve (ed.) Coastal Lagoon Proc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v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mith, S. V., R. M. Chambers, and J. T. Hollibaugh. 1996. Dissol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te nutrient transport through a coastal watershed-estua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of Hydrology 176: 181-2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th, S. V., and J. T. Hollibaugh. 1989. Carbon-controlled nitrogen 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arine 'macrocosm': an ecosystem-scale model for managing cul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trophication. Marine Ecology--Progress Series 52: 103- 1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mith, S. V., and J. T. Hollibaugh. 1993. Coastal metabolis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eanic organic carbon balance. Reviews of Geophysics 31: 75-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mith, S. V., and J. T. Hollibaugh. In press. Annual cycle and inter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ility of net and gross ecosystem metabolism in a temperate cl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ayment. Ecological Mono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mith, S. V., J. T. Hollibaugh, S. J. Dollar, and S. Vink. 1989. Tom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, California: a case for carbon-controlled nitrogen cycling. Lim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ceanography 34: 37-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mith, S. V., J. T. Hollibaugh, S. J. Dollar, and S. Vink. 1991. Tom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 metabolism: C-N-P stoichiometry and ecosystem heterotroph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-sea interface. Estuarine, Coastal and Shelf Science 33: 223-2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th, S. V., and F. T. Mackenzie. 1987. The ocean as a net heterotro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Implications from the carbon biogeochemical cycle.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geochemical Cycles 1: 187-1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mith, S. V., and F. T. Mackenzie. 1991. Comments on the role of oce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a as a sink for anthropogenic CO2 emissions. Global Bioge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s 5: 189-1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th, S. V., W. J. Wiebe, J. T. Hollibaugh, S. J. Dollar, S. W. Hager,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Cole, G. W. Tribble, and P. A. Wheeler. 1987. Stoichiometry of C, N. 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 fluxes in a temperate-climate embayment. Journal of Marine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45: 427-4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nidvongs, A. 1993. Geochemistry of organic particulates in shallow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al shelf environments. PhD Dissertation, U. Hawaii, 201 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ink, S. 1994. Sedimentary phosphorus cycling in Tomales Bay,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D Dissertation, U. Hawaii, 169 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ink, S., R. M. chambers, and S. V. Smith. 1997.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us in sediments from Tomales Bay, California. Marine Geology 139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-1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sh, T. W. 1989. Total dissolved nitrogen in seawater: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temperature combustion method and comparison with photo-ox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ne Chemistry 26: 295-3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alsh, T. W., S. V. Smith, and S. Vink. 1991. Review of particulate C:N: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used by UH/HIMB Analytical Services. pp. 91-96 In: D. C. Hurd an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. Spencer (eds.) Geophys. Monogr. 63, Marine Particles: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