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ales Ba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Load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(STA) numbers represent distance in K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ampling was conducted between stations 0 and 18. 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amples only were collected at stations 0, 16, and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were sampled at both the surface and mid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0: lat=  38 13' 5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8' 4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2: lat=  38 13' 0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7' 4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4: lat=  38 12' 20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6' 5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6: lat=  38 11' 25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5' 5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8: lat=  38 10' 3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= 122 55' 1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10: lat=  38 09' 45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4' 4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2: lat=  38 08' 45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3' 4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5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14: lat=  38 07' 50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3' 0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6: lat=  38 07' 00"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2' 1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18: lat=  38 06' 30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1' 25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 20: lat=  38 05' 30"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= 122 50' 30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uary depth = 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water sampling procedures and analytical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mith et al. (1987, 1989, 1991). (see reference in LMER/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list). For the analytical measurement methods, se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ith et al. (1991). Other technical no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rface (bucket) or midwater (Niskin bottle)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. Julian day of year, year, date, time (Pacific Standard)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tion, reported as km from mouth of bay.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ticulate carbon (micromol/l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rticulate nitrogen (micromol/l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rticulate phosphorus (micromol/l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tal suspended load (mg dry wt/l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r. Stephen V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Hawa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Ocean and Earth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. James T. Holl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 State University, Tibur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 Land Margin Ecosystems Research (L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eochemical Reactions in Estuaries (B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 REGARDING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s chosen as an LMER study site in 1989 because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small surrounding watershed, and readily defin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water flow and internal water circulation make the sit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ble for the analysis of how a whole system receive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materials. In this system freshwater (hydrological)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material inputs, and the hydrological cycle sh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ime scales of variation. This program was named "BRI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, at once, an acronym for "Biogeochemical Reactions in Estuari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hat dairy farming is a traditional liv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85 and 1996, investigators from the University of Hawaii'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ean and Earth Science and Technology (SOEST), San Francisc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Tiburon Center, and other institutions stud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transport from the land to the bay, internal cyc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and burial and transport from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began a time series analysis of seasonal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this system in 1987. In order to define thes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ps occurred at two-month intervals, with some intermedia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ed continuous recording of environmenta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ivided into six component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lysis of non-conservative nutrient fluxes. This component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sinks of major forms of C, N and P i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dimentation analysis. We measured sediment input and accumul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quantify loading of land-derived organic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rculation analysis. These studies focused on water cir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nd exchange of materials between the bay and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trient cycling through major biotic components. We compa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fluxes with baywide calculations based on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studies considered major plants (phytoplank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, benthic microalgae); and both planktonic and benthic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tes and controls of the processes of denitrification an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ling land and marine contributions to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and Lagunitas Creek wat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dissolved load wa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particulate loa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nd Walker Creek water com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water column bio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sediment nutrient fl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meteorolog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rainfall and wa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itas Creek near Point Reyes Station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nitas Creek at Samuel P Taylor Park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Marshall stre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Creek near Tomales stream flow. NOTE: This gauge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the historical data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by NSF for biogeochemical research in Tomales Bay, California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 From 1989 until 1995 a project entitled "Biogeo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tuaries" (BRIE) was conducted as a continuation and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unding under NSF's Land-Margin Ecosystems Research (LM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marked with "*" have derived some or all of thei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-LMER funding. Other funding and support have included NS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R, National Oceanographic and Atmospheric Administration (NOAA)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partment of Agriculture (USDA), 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GS), United States Department of Energy (USDOE), Marin Municip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(MMWD), North Marin Water District (NMWD), plus miscellane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nton, W., J.T. Hollibaugh, D. Jay, M. Kemp, J. Kremer, C. Simenstad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I. Valiela. 1992. Understanding changes in coastal ecosyste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rgin Ecosystems Program. Eos 73: 481, 484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W. Fourqurean, J. T. Hollibaugh, and S. M. Vink.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errestrially-derived particulate phosphorus to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n a West Coast Estuary. Estuaries 18: 518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J. T. Hollibaugh, and S. Vink. 1994. Sulf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diment metabolism in Tomales Bay, California. Biogeochemistry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bers, R. M., S. V. Smith, and J. T. Hollibaugh. 1994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-level context for tidal exchange studies in salt mar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, USA. pp. 265-276 In W. J. Mitsch (ed.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s, Old World and New, Elsevi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ristensen, S. J. 1995. Benthic flux and pore water model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of Tomales Bay, California. MS thesis, U. Hawaii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, B. E., S. W. Hager and J. T. Hollibaugh. 1990. Hydr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nutrient properties of Tomales Bay, California, March 19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. U.S. Geological Survey Open File Report 90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llar, S. J., S. V. Smith, S. M. Vink, S. Obrebski, and J. T. Hollib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Annual cycle of benthic nutrient fluxes in Tomales Bay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on of the benthos to total ecosystem metabolism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79: 115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 1993. Modeling surface water runoff in the Tomal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, Marin County, California. Undergraduate thesis in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ry College, Middlebury, VT, 2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scher, D. T., S. V. Smith, and R. R. Churchill. 1996. Si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f rainfall and runoff across the Tomales watershed.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ogy 186:253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T. O. Moore, B. Fry, and J. T. Hollibaugh.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and temporal variation in C:N:P ratios, (15N, and morp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 (Zostera marina L.) as indicators of ecosystem processes,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, USA. Marine Ecology-Prog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rqurean, J. W., K. L. Webb, J. T. Hollibaugh, and S. V. Smith.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ton community respiration, Tomales Bay, California. Estuarine,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f Science 44: 493-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ifelder, R. R., S. V. Smith, and R. H. Bennett. submitted.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hydrology in the nitrogen dynamics of a grazed rural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Environment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C. S., T. McDowell, J. M. Groff, J. T. Hollibaugh, D. Man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Hedrick. 1988. Presence of Bonamia ostreae among pop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flat oyster, Ostrea edulis Linne, in Tomales Bay,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hellfish Research 8: 1033-1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D. C., P. R. Boudreau, K. H. Mann, J.-E. Ong, W. Silvert,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G. Wattayakorn, F. Wulff, and T. Yanagi.1996. LOICZ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Guidelines. LOICZ Reports and Studies No. 5, 96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vey, J. W., R. M. Chambers, and J. R. Hoelscher.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zonation of pore water fluxes and solute chemistry in inter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sediment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and J. L. Largier. In press. The summer buoyancy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llow mediterranean estuary and some effects of changing bathyme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, California. Estuarine, Coastal and Shel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rn, C. J., J. L. Largier, S. V. Smith, J. Plant, and J. Ro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Effects of changing bathymetry on the summer buoyancy dynam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editerranean estuary: Tomales Bay, California. 7th Internat.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s of Estuaries and Coastal Seas, Woods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1994. Relationship between thymidine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y metabolic capabilities and sources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sed for growth. Microbial Ecology 28: 117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T. 1993. Consistent patterns of thymidine metabol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 communities: A clue to community compositio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s used for growth? In: C. Pedros-Alios and R. Guerrero, [Ed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Sixth International Symposium on Microbial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Spain, 7-11 September, 1992. pp. 471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, R. W. Buddemeier, and S. V. Smith. 1991.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idal and high molecular weight dissolved material to alkal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concentrations in shallow marine and estuarine system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33: 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ibaugh, J. T. et al. 1988. Tomales Bay, California: a 'macrocos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biogeochemical coupling at the land-sea interface. Eos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libaugh, J. T. and P. S. Wong. 1992. Ethanol-extractabl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nd the incorporation of thymidine, L-leucine and other subst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lankton. Canadian Journal of Microbiology 38: 605-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pkins, T. E. 1993. The physiological ecology of bat rays, Myliob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ca, in Tomales Bay, California. PhD dissertation in Ecology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, Davis. 10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 1993. Spatial and temporal patterns of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the intertidal and subtidal sedi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-type estuary: Tomales Bay, California. Ph.D. thesis,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227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, and J.T. Hollibaugh. 1995. Sulfide inhibition of 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nitrogen regeneration in sediments. Science 270: 623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M. L. Mazzotta, and J. T. Hollibaugh. In press.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 microbial mats: the role of iron and manganes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Environmental Micro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Nitrogen fixation and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tidal and subtidal environments of Tomales Bay, California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653 In: R. S. Oremland (ed.) The Biogeochemistry of Global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ly Active Trace Gases. Chapman and Ha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1993. Contemporaneous nitrogen fi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in marine microbial mats: rapid response to run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Ecology--Progress Series 94: 267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B. and H. W. Paerl. 1994. Nitrogen cycling in marine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: rates and patterns of denitrification nitrogen fixation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119: 285-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and H. W. Paerl. submitted. Nitrogen and carbon fi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benthic intertidal communities in Tomales Bay, California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restrial organic loading. Environmental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e, S. B., S. V. Smith, J. T. Hollibaugh, H. W. Paerl.1996.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rates in estuarine sediments: a comparison of stoichi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tylene based methods. Biogeochemistry 33: 197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rer, W. J. 1993. Distribution patterns of zooplankton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 16: 264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mmerer, W. J., S. V. Smith, and J. T. Hollibaugh. 1993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model of nutrient cycling in an estuary. Estuarine, Coa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cience 37: 145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and C. J. Hearn. in press. Seasona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ity and inverse structures in low-inflow estuarie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the Physics of Estuaries and Coastal Seas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 L., C. J. Hearn, and D. Chadwick. in press. Densit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w inflow estuaries." Proc. 7th Internat. Conf. on the 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and Coastal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ier, J.L., J.T. Hollibaugh, and S.V. Smith. In press.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aline estuaries in mediterranean-climate regions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M. 1994. Community Fingerprint Analysis: A Molecu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Marine Bacterioplankton Biodiversity. M.S. thesis, Dept.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State University. 9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rray, A. M., J. T. Hollibaugh, and C. Orrego. In press.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compositions of bacterioplankton in tw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aries by denaturing gradient gel electrophoresis of 16S rRN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Applied and Environmental Microbiology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er, J. A., M. A. Valentino, and S. V. Smith. 1990. Groun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nutrient budget of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stry 10: 199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2. Epi- and endobiotic interactions of cyanobacteri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eisser (ed.) Algae and Symbioses. Biopress Limited, Bristol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37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 1993. Interaction of nitrogen and carbon cycles in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p. 343-381 In: T. Ford (ed.) Aquatic microbiolog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pproach. Blackwell Scientific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 W., B. M. Bebout, S. B. Joye, D. J. DeMarias. 1993. Micr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of dissolved organic matter production and uptake 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mat communities. Limnology and Oceanography 38: 1150-1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erl, H.W., S. B. Joye, M. Fitzpatrick. 1993. Evaluation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CO2 and N2 fixation in marine microbial mats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--Progress Series 101: 297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k, S. 1994. The effect of changing bathymetry on sali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imes in Tomales Bay, California: 1861-1994, Honours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South Wales, Australian Defence Force Academy,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174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t, J. N. 1995. Effects of land use change on Tomales Bay,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from old tracers. M.S. thesis in Oceanography, U. Hawaii, 103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p, B. N., F. J. Sansone, T. M. Rust, D. A. Merritt. 1995.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ion and carbon isotopic composition of dissolved meth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 and nearshore waters. Analytical Chemistry 34: 405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ney, J. J. 1995. Determination of sedimentation rates in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using a geographic information system. MS thesis, U. Hawaii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st, T. M. 1993. The relative importance of processe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thane in Tomales Bay, California. MS thesis, U. Hawaii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J. T. Hollibaugh, S. M. Vink, R. M. Chambers, S. B. Jo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. Popp. 1994. Diver- operated piston corer for nearshore use. 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716-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sone, F. J., T. M. Rust, and S. V. Smith. submitted. Summer an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e budgets for an estuary with low organic input: Tomales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Es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1. Stoichiometry of C:N:P fluxes in shallow-wate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ystems. Chapter 13 in Proceedings of the Third Cary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analyses of ecosystems: patterns, mechanisms and theorie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 1995. Net carbon metabolism of oceanic margins and estu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eady-state conditions, and speculations about anthrop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of that steady state. p. 246-250 In: G. M. Woodwell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c Feedbacks in the Global Climate System: Will the Warming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? Oxfor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 1995. Reflections on the measurement and significance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n coral reefs. Working paper for SCOR WG 104; on the WW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at working group; also put out as an Open Fil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M. J. Atkinson. 1994. Mass balance of nutrient flu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lagoons. p. 133-155 In B. Kjerfve (ed.) Coastal Lagoo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R. M. Chambers, and J. T. Hollibaugh. 1996. Dis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te nutrient transport through a coastal watershed-estu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Hydrology 176: 181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J. T. Hollibaugh. 1989. Carbon-controlled nitroge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ine 'macrocosm': an ecosystem-scale model for managing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rophication. Marine Ecology--Progress Series 52: 103-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1993. Coastal metabol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organic carbon balance. Reviews of Geophysics 31: 75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J. T. Hollibaugh. In press. Annual cycle and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of net and gross ecosystem metabolism in a temperat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yment. Ecological Mon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89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California: a case for carbon-controlled nitrogen cycling. Lim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eanography 34: 37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J. T. Hollibaugh, S. J. Dollar, and S. Vink. 1991. To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metabolism: C-N-P stoichiometry and ecosystem heterotroph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sea interface. Estuarine, Coastal and Shelf Science 33: 223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and F. T. Mackenzie. 1987. The ocean as a net hetero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mplications from the carbon biogeochemical cycle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cal Cycles 1: 187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ith, S. V., and F. T. Mackenzie. 1991. Comments on the role of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a as a sink for anthropogenic CO2 emissions. Global Bio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5: 189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. V., W. J. Wiebe, J. T. Hollibaugh, S. J. Dollar, S. W. Hager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ole, G. W. Tribble, and P. A. Wheeler. 1987. Stoichiometry of C, N.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 fluxes in a temperate-climate embayment. Journal of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 427-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idvongs, A. 1993. Geochemistry of organic particulates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helf environments. PhD Dissertation, U. Hawaii, 201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 1994. Sedimentary phosphorus cycling in Tomales Ba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Dissertation, U. Hawaii, 169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nk, S., R. M. chambers, and S. V. Smith. 1997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in sediments from Tomales Bay, California. Marine Geology 1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T. W. 1989. Total dissolved nitrogen in seawater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mperature combustion method and comparison with photo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hemistry 26: 295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sh, T. W., S. V. Smith, and S. Vink. 1991. Review of particulate C:N: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by UH/HIMB Analytical Services. pp. 91-96 In: D. C. Hurd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pencer (eds.) Geophys. Monogr. 63, Marine Particles: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