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omale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phen V. Smith and James T. Holliba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ales Bay is a straight, long, n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ow (20 km x 1.4 km x 3 m) bay about 50 km north of San Francisco.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atershed lies in Federal park land, and the bay is part of the Gu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arallones National Marine Sanctuary. The watershed occupi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 square kilometers, 20 times the bay area and half the area of M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. Total county population is about 250,000 persons. The water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pproximately 11,000 persons. By contrast with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, there are an estimated 20,000 cattle in the water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tershed is rugged. Maximum elevation is the west peak of Mt. Tamalp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94 m) at the southeastern extreme of the watershed. Several other pea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ershed exceed 300 m. The bay occupies the seaward (northwestern)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ift valley formed by the intersection of the San Andreas Fa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astline. The area east of the bay consists of Cretaceous Franci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wackes, shales, conglomerates, and serpentinites. Point Reyes Peninsu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of the bay, consists of Mesozoic granites. The rift valley southe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y contains Quaternary alluv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40% the watershed is covered by clay-loam soils whi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lands. Much of the grassland consists of introduced annual grass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tures which replaced indigenous perennial grasses. About 2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shed is covered by brush and the remainder woodland.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land is forested. This area was harvested for both timber and fire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latter part of the 19th century, with some activity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1940's. About 80% of the watershed is used for agricul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the grazing of dairy and beef cattle, while the remaining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federal or local park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low provides the major material linkage between the water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. Two major stream systems drain into the bay. Walker Creek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utaries drain much of the eastern water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bay near its seaward end. Several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ed by Lagunitas Creek and with the smaller watershed of Olema C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rain part of the eastern watershed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ward portion of the rift valley. These streams drain about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shed and enter at the southeastern end of the bay.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shed is drained by local streams along the southwest and 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es of the bay. Flow from about 40% the watershed area enters 6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ment reservoirs used by the Marin Municipal Water Distr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chment has been well characterized since 19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GS maintains gauges on Walker and Lagunitas Creeks, downstre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ment reservoirs and gauging about 50% of the watershed are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we sampled stream water composition between 1987 and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fall over the past century has averaged about 90 cm/y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interannual and seasonal variation. The clim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diterranean;" most rainfall occurs between November and April. About 6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infall is lost to evapotranspiration, 6% is removed for us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ershed, and the remainder flows into the bay. Groundwater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for less than 1 % of the freshwater in the watershed. Super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is annual cycle are large, but largely unpredictable, inter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in rainfall and runoff. Six years of our investigatio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sustained drought, with greatly reduced rainfall and runoff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alf the long-term average. There also appears to be about a 20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in the amount of annual rainfall; even the recent "severe drough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rier than this part of California experienced during the dust bowl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1920s and 1930s. The area experienced record rains during the 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id sedimentation is occurring in Tomales Bay. Comparison of hydr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 prepared in 1861 and 1957 and correction of the charts f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 level yields a baywide average infilling rate of about 5 mm/y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quivalent to a watershed erosion rate of approximately 8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s/yr. We assume most of that erosion occurred in the decades of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icultural development of the watershed following the arrival of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s in the latter part of the 19th century, but the largest sed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x to the bay seems to have been in the decades between about 193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. The present sedimentation rate in the bay, based on both bathy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1957 and sediment yield measurements, has been about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m/y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ales Bay is also influenced by water exchange with the coastal oc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al seawater composition shows significant variation over an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, largely because of varying strength of coastal upwelling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ffect of the upwelling in terms of coastal water com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ying delivery of nutrient-rich water to the photic zone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 upwelling occurs during the summer, in response to strong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northwesterly winds. Direct inorganic nutrient delive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elling is not of major direct importance to the bay. Nevertheles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indirect effects of coastal upwelling on the nut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of the bay. By stimulating primary production in coastal wa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welling elevates the concentration of particulate organic ma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astal waters. This particulate organic matter is delivered to the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ides and particle sett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ales Bay has four distinctive benthic biotic communities. Salt mar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near the mouths of both Walker Creek and Lagunitas Creek, and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 marshes occur along much of the northeastern shore. The bay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elgrass (Zostera marina) beds, especially in the outer third of the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bay floor is covered by mud bottom with an extensive infa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nd much of the mud surface has a microalgal community.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ve benthic plant communities, phytoplankton apparently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out 70% of the baywide annual gross primary production rate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g C per square meter. Respiration, by contrast, is about equally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plankton and benthic commun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particular interest to the present study, respiration appears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production by about 10%. This implies that the net eco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of the bay is supported to a significant extent by the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organic matter produced outside the system. We estim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the organic matter supporting net heterotrophy is suppl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and about half from the coastal oc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 mixing in the bay, predominantly driven by tidal exchange, is slow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er, water exchange between the bay and ocean exceeds a month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, with higher freshwater flow, exchange decreases to a few da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slow water exchange, net evaporation, and high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rophy in the summer results in water composition being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rom the composition of either the freshwater inflow or the coa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. The bay becomes slightly more saline than the adjacent oc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d inorganic phosphorus builds up in the water column, and dis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nitrogen largely disappears. The phosphorus buildup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release of phosphorus during the oxidation of organic matte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rogen disappearance represents the net effect of denit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cesses occur during the winter; however, they are slow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diluted by water exchange. Consequently, winter water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reflects mixing between runoff and coastal ocean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winter, high-runoff periods characterized by low salin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dissolved carbon, nitrogen, and phosphorus in the wa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controlled by the physics of water exchange. That exchang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rapidly for chemical reactions to modify the water composition much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the dry season water composition, when water exchange is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internal chemical reactions; the bay is effectively a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ubation chamber" in which the whole-system chemical reac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d. Dissolved phosphorus and carbon are relea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by these internal reactions. Some of the dissolved carbon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shion escapes to the atmosphere, but the dissolved phosphoru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s in the water column. Dissolved nitrogen is also rel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composition reactions, but the nitrogen is subsequently stri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s of analytical detection by the process of denit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nnual variations in these seasonal trends are most conspic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by dry season phosphorus concentrations, because it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loss pathways exhibited by carbon and nitr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mical reactions within the system are dominated by the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of primary production and respiration. Some of the res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take on particular interest. The loss of nitr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trification controls the availability of nitrogen in the wate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s nitrogen to limit primary production in the system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 pathways substantially alter the composition of sedi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 floor. For example, sulfate reduction in the sediments reduces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water concentrations of sulfate to zero in sediment interstitial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ults in the deposition of diagenetic sulfide minera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iments. Methanogenesis builds up methane concentr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titial water to the point that the gaseous methane horiz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by seismic reflection. Thus, the bay sediments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record of changing inputs from land over time of at lea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chemical reactions with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ales Bay serves as a useful research and training si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 of material fluxes to, within, and from a coastal eco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such as this enhance our understanding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urbations of the coastal oc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