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ales Bay, Californ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solved Load Water Com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ons (STA) numbers represent distance in Km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th of the b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 0: lat=  38 13' 50"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= 122 58' 40"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stuary depth = 3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 2: lat=  38 13' 00"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= 122 57' 45"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stuary depth =  6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 4: lat=  38 12' 20"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= 122 56' 55"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stuary depth = 8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 6: lat=  38 11' 25"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= 122 55' 50"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stuary depth = 6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 8: lat=  38 10' 30"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= 122 55' 15"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stuary depth = 6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 10: lat=  38 09' 45"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n= 122 54' 45"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stuary depth = 5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 12: lat=  38 08' 45"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n= 122 53' 45"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stuary depth = 5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 14: lat=  38 07' 50"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n= 122 53' 00"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stuary depth = 4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 16: lat=  38 07' 00"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n= 122 52' 15"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stuary depth = 3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 18: lat=  38 06' 30"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n= 122 51' 25"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stuary depth = 1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 20: lat=  38 05' 30"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n= 122 50' 30"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stuary depth = 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agunit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reek    lat=  38 03' 58"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n= 122 48' 03"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reek depth = (vari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*This site is non-tid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eneral water sampling procedures and analytical procedur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in Smith et al. (1987, 1989, 1991). (see reference in LMER/BR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ations list). For the analytical measurement methods, see 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mith et al. (1991). Other technical note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Surface (bucket) or midwater (Niskin bottle) 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-5. Julian day of year, year, date, time (Pacific Standard) of s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Station, reported as km from mouth of bay. (Figure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 Salinity measured with laboratory salinometer; primary standar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enhagen water; secondary standard is filtered seawater. Nominal pr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01 ps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 Field temperature. Nominal precision is 0.1 deg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 pH measured in laboratory against seawater tris buffer. Nominal pr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0.005 pH units. Corrected via algorithm using temperature, salinit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kalinity to field 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 Total alkalinity by single-point acid addition, calibrated again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tered seawater alkalinity measured by 6-point titration. No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cision is 0.005 mmol/li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-12. DIC, pCO2 calculated from constants as summarized by references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mith et al. (199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3-21. DOC (mmol/liter), nutrients (</w:t>
      </w:r>
      <w:r>
        <w:rPr>
          <w:rFonts w:eastAsia="Geneva" w:cs="Geneva" w:ascii="Geneva" w:hAnsi="Geneva"/>
          <w:color w:val="000000"/>
          <w:sz w:val="24"/>
          <w:szCs w:val="24"/>
        </w:rPr>
        <w:t>mol/liter) measured on fil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s, held frozen for less than 2 weeks, by U. Hawaii SOEST Analy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s Laboratory, following procedures summarized by Smith et al. (199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ferences cited t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T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Dr. Stephen V. Sm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Hawa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hool of Ocean and Earth Science and Tech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Dr. James T. Holliba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an Francisco State University, Tiburon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S: Land Margin Ecosystems Research (LM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iogeochemical Reactions in Estuaries (BRI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COMMENT REGARDING THE PROJ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ales Bay was chosen as an LMER study site in 1989 because its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, small surrounding watershed, and readily defined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freshwater flow and internal water circulation make the site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table for the analysis of how a whole system receives, process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orts materials. In this system freshwater (hydrological) trans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minates material inputs, and the hydrological cycle shows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istic time scales of variation. This program was named "BRIE."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is, at once, an acronym for "Biogeochemical Reactions in Estuaries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knowledgment that dairy farming is a traditional livelihoo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1985 and 1996, investigators from the University of Hawaii's Sch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Ocean and Earth Science and Technology (SOEST), San Francisco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versity's Tiburon Center, and other institutions studied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material transport from the land to the bay, internal cycling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y, and burial and transport from the b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roup began a time series analysis of seasonal and interan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tions in this system in 1987. In order to define these varia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trips occurred at two-month intervals, with some intermediate samp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utomated continuous recording of environmental variable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was divided into six component proje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Analysis of non-conservative nutrient fluxes. This component focu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s and sinks of major forms of C, N and P in the b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Sedimentation analysis. We measured sediment input and accumulation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 to quantify loading of land-derived organic ma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Circulation analysis. These studies focused on water circul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s, and exchange of materials between the bay and oce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Nutrient cycling through major biotic components. We compared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trient fluxes with baywide calculations based on stoichiomet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ations. The studies considered major plants (phytoplankt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lgrass, benthic microalgae); and both planktonic and benthic microb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Sites and controls of the processes of denitrification and nitro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x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Modeling land and marine contributions to nutrient flu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SETS COLLEC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ales Bay and Lagunitas Creek water temper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ales Bay dissolved load water com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ales Bay particulate load com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gunitas Creek and Walker Creek water composition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ales Bay water column biotic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ales Bay sediment nutrient flu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ales Bay meteorological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ershed rainfall and water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itas Creek near Point Reyes Station stream f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gunitas Creek at Samuel P Taylor Park stream f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ker Creek near Marshall stream f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ker Creek near Tomales stream flow. NOTE: This gauge is no long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, but the historical data are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SHED LITERA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ding by NSF for biogeochemical research in Tomales Bay, California, beg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1985. From 1989 until 1995 a project entitled "Biogeochemical Re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Estuaries" (BRIE) was conducted as a continuation and expan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 funding under NSF's Land-Margin Ecosystems Research (LMER)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ations marked with "*" have derived some or all of their suppor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F-LMER funding. Other funding and support have included NSF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MER, National Oceanographic and Atmospheric Administration (NOAA), Un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s Department of Agriculture (USDA), United States Geological Surv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USGS), United States Department of Energy (USDOE), Marin Municipal W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ct (MMWD), North Marin Water District (NMWD), plus miscellaneous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ynton, W., J.T. Hollibaugh, D. Jay, M. Kemp, J. Kremer, C. Simenstad, S.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ith and I. Valiela. 1992. Understanding changes in coastal ecosystems: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d Margin Ecosystems Program. Eos 73: 481, 484-48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hambers, R. M., J. W. Fourqurean, J. T. Hollibaugh, and S. M. Vink. 199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ce of terrestrially-derived particulate phosphorus to phospho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ynamics in a West Coast Estuary. Estuaries 18: 518-52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hambers, R. M., J. T. Hollibaugh, and S. Vink. 1994. Sulfate re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diment metabolism in Tomales Bay, California. Biogeochemistry 2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-1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hambers, R. M., S. V. Smith, and J. T. Hollibaugh. 1994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osystem-level context for tidal exchange studies in salt marsh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ales Bay, California, USA. pp. 265-276 In W. J. Mitsch (ed.)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tlands, Old World and New, Elsevier, 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hristensen, S. J. 1995. Benthic flux and pore water models of the u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diments of Tomales Bay, California. MS thesis, U. Hawaii, 96 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e, B. E., S. W. Hager and J. T. Hollibaugh. 1990. Hydrograph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ological and nutrient properties of Tomales Bay, California, March 1985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1986. U.S. Geological Survey Open File Report 90-17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ollar, S. J., S. V. Smith, S. M. Vink, S. Obrebski, and J. T. Holliba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1. Annual cycle of benthic nutrient fluxes in Tomales Bay, Californi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ontribution of the benthos to total ecosystem metabolism. Mar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ology--Progress Series 79: 115-12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ischer, D. T. 1993. Modeling surface water runoff in the Tomales B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ershed, Marin County, California. Undergraduate thesis in Geograph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ddlebury College, Middlebury, VT, 21 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ischer, D. T., S. V. Smith, and R. R. Churchill. 1996. Simula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ury of rainfall and runoff across the Tomales watershed. Journa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drology 186:253-27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ourqurean, J. W., T. O. Moore, B. Fry, and J. T. Hollibaugh. Submi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tial and temporal variation in C:N:P ratios, (15N, and morpholog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lgrass (Zostera marina L.) as indicators of ecosystem processes, Tom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y, California, USA. Marine Ecology-Progress Se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ourqurean, J. W., K. L. Webb, J. T. Hollibaugh, and S. V. Smith. 199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nkton community respiration, Tomales Bay, California. Estuarine, Coas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helf Science 44: 493-50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reifelder, R. R., S. V. Smith, and R. H. Bennett. submitted. C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mans, and hydrology in the nitrogen dynamics of a grazed rural water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urnal of Environmental Manag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iedman, C. S., T. McDowell, J. M. Groff, J. T. Hollibaugh, D. Manz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. P. Hedrick. 1988. Presence of Bonamia ostreae among populat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uropean flat oyster, Ostrea edulis Linne, in Tomales Bay, California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urnal of Shellfish Research 8: 1033-103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rdon, D. C., P. R. Boudreau, K. H. Mann, J.-E. Ong, W. Silvert, S. 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ith, G. Wattayakorn, F. Wulff, and T. Yanagi.1996. LOICZ Biogeochem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lling Guidelines. LOICZ Reports and Studies No. 5, 96 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Harvey, J. W., R. M. Chambers, and J. R. Hoelscher. in p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zonation of pore water fluxes and solute chemistry in intertid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tland sediments. Estu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Hearn, C. J., and J. L. Largier. In press. The summer buoyancy dynamic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hallow mediterranean estuary and some effects of changing bathymetr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ales Bay, California. Estuarine, Coastal and Shelf Sci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Hearn, C. J., J. L. Largier, S. V. Smith, J. Plant, and J. Rooney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. Effects of changing bathymetry on the summer buoyancy dynamic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llow mediterranean estuary: Tomales Bay, California. 7th Internat. Con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hysics of Estuaries and Coastal Seas, Woods H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Hollibaugh, J. T. 1994. Relationship between thymidine metabolis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terioplankton community metabolic capabilities and sources of organ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ter used for growth. Microbial Ecology 28: 117-13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Hollibaugh, J.T. 1993. Consistent patterns of thymidine metabolis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terioplankton communities: A clue to community composition a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bon sources used for growth? In: C. Pedros-Alios and R. Guerrero, [Eds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edings of the Sixth International Symposium on Microbial Ecolog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rcelona Spain, 7-11 September, 1992. pp. 471-47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libaugh, J. T., R. W. Buddemeier, and S. V. Smith. 1991. Contribut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oidal and high molecular weight dissolved material to alkalinit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trient concentrations in shallow marine and estuarine systems. Mar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mistry 33: 1-2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libaugh, J. T. et al. 1988. Tomales Bay, California: a 'macrocosm'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ining biogeochemical coupling at the land-sea interface. Eos 3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3-84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Hollibaugh, J. T. and P. S. Wong. 1992. Ethanol-extractable subst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ols and the incorporation of thymidine, L-leucine and other substrate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terioplankton. Canadian Journal of Microbiology 38: 605-61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Hopkins, T. E. 1993. The physiological ecology of bat rays, Myliobat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ifornica, in Tomales Bay, California. PhD dissertation in Ecology, 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., Davis. 104 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Joye, S. B. 1993. Spatial and temporal patterns of nitrogen fix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itrification in the intertidal and subtidal sediment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diterranean-type estuary: Tomales Bay, California. Ph.D. thesis, U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el Hill, 227 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Joye, S.B., and J.T. Hollibaugh. 1995. Sulfide inhibition of nitr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luences nitrogen regeneration in sediments. Science 270: 623-62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Joye, S. B., M. L. Mazzotta, and J. T. Hollibaugh. In press. Commun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abolism in microbial mats: the role of iron and manganese red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ed and Environmental Microbiolog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Joye, S. B., and H. W. Paerl. 1993. Nitrogen fixation and denitr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intertidal and subtidal environments of Tomales Bay, California. 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3-653 In: R. S. Oremland (ed.) The Biogeochemistry of Global Chan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diatively Active Trace Gases. Chapman and Hall, 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Joye, S. B., and H. W. Paerl. 1993. Contemporaneous nitrogen fix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itrification in marine microbial mats: rapid response to runoff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ine Ecology--Progress Series 94: 267-27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Joye, S.B. and H. W. Paerl. 1994. Nitrogen cycling in marine microb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s: rates and patterns of denitrification nitrogen fixation. Mar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ology 119: 285-29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Joye, S. B., and H. W. Paerl. submitted. Nitrogen and carbon fix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es in benthic intertidal communities in Tomales Bay, California,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errestrial organic loading. Environmental Biolog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Joye, S. B., S. V. Smith, J. T. Hollibaugh, H. W. Paerl.1996. Estim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itrification rates in estuarine sediments: a comparison of stoichiomet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cetylene based methods. Biogeochemistry 33: 197-21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mmerer, W. J. 1993. Distribution patterns of zooplankton in Tomales B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ifornia. Estuaries 16: 264-27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Kimmerer, W. J., S. V. Smith, and J. T. Hollibaugh. 1993.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uristic model of nutrient cycling in an estuary. Estuarine, Coasta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lf Science 37: 145-15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Largier, J. L., and C. J. Hearn. in press. Seasonal occurrenc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alinity and inverse structures in low-inflow estuaries. 7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tional Conference on the Physics of Estuaries and Coastal Seas, Wo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Largier, J. L., C. J. Hearn, and D. Chadwick. in press. Density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"low inflow estuaries." Proc. 7th Internat. Conf. on the Physic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tuaries and Coastal Se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Largier, J.L., J.T. Hollibaugh, and S.V. Smith. In press. Seaso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aline estuaries in mediterranean-climate regions. Estu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Murray, A.M. 1994. Community Fingerprint Analysis: A Molecular Metho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dying Marine Bacterioplankton Biodiversity. M.S. thesis, Dept. Biolog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 Francisco State University. 93 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Murray, A. M., J. T. Hollibaugh, and C. Orrego. In press. Comparis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hylogenetic compositions of bacterioplankton in two Californ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tuaries by denaturing gradient gel electrophoresis of 16S rRNA g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gments. Applied and Environmental Microbiology 6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erdorfer, J. A., M. A. Valentino, and S. V. Smith. 1990. Groundw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 to the nutrient budget of Tomales Bay,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ogeochemistry 10: 199-21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aerl, H. W. 1992. Epi- and endobiotic interactions of cyanobacteria. 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. Reisser (ed.) Algae and Symbioses. Biopress Limited, Bristol, Engl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p. 537-56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aerl, H. W. 1993. Interaction of nitrogen and carbon cycles in the mar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ironment. pp. 343-381 In: T. Ford (ed.) Aquatic microbiology: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ological approach. Blackwell Scientific, Oxf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aerl, H. W., B. M. Bebout, S. B. Joye, D. J. DeMarias. 1993. Micro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ization of dissolved organic matter production and uptake in mar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bial mat communities. Limnology and Oceanography 38: 1150-116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aerl, H.W., S. B. Joye, M. Fitzpatrick. 1993. Evaluation of nutr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 of CO2 and N2 fixation in marine microbial mats. Mar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ology--Progress Series 101: 297-30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eak, S. 1994. The effect of changing bathymetry on saliniti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ushing times in Tomales Bay, California: 1861-1994, Honours thes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versity of New South Wales, Australian Defence Force Academy, A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stralia, 174 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lant, J. N. 1995. Effects of land use change on Tomales Bay, Californi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ideas from old tracers. M.S. thesis in Oceanography, U. Hawaii, 103 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opp, B. N., F. J. Sansone, T. M. Rust, D. A. Merritt. 1995. Determ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ncentration and carbon isotopic composition of dissolved methan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diments and nearshore waters. Analytical Chemistry 34: 405-4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ooney, J. J. 1995. Determination of sedimentation rates in Tomales B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ifornia using a geographic information system. MS thesis, U. Hawaii, 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ust, T. M. 1993. The relative importance of processes control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methane in Tomales Bay, California. MS thesis, U. Hawaii, 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ansone, F. J., J. T. Hollibaugh, S. M. Vink, R. M. Chambers, S. B. Joy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 N. Popp. 1994. Diver- operated piston corer for nearshore use. Estu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: 716-72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ansone, F. J., T. M. Rust, and S. V. Smith. submitted. Summer and w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ane budgets for an estuary with low organic input: Tomales B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ifornia. Estu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ith, S. V. 1991. Stoichiometry of C:N:P fluxes in shallow-water mar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osystems. Chapter 13 in Proceedings of the Third Cary Conferen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rative analyses of ecosystems: patterns, mechanisms and theories, 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9-28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mith, S. V. 1995. Net carbon metabolism of oceanic margins and estua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timates of steady-state conditions, and speculations about anthropogen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turbations of that steady state. p. 246-250 In: G. M. Woodwell (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otic Feedbacks in the Global Climate System: Will the Warming Spe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ming? Oxford 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ith, S. V. 1995. Reflections on the measurement and significance of carb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abolism on coral reefs. Working paper for SCOR WG 104; on the WWW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for that working group; also put out as an Open File Repo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nsas Geological Surv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mith, S. V., and M. J. Atkinson. 1994. Mass balance of nutrient flux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astal lagoons. p. 133-155 In B. Kjerfve (ed.) Coastal Lagoon Proces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sev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mith, S. V., R. M. Chambers, and J. T. Hollibaugh. 1996. Dissolv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te nutrient transport through a coastal watershed-estuary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urnal of Hydrology 176: 181-20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ith, S. V., and J. T. Hollibaugh. 1989. Carbon-controlled nitrogen cyc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marine 'macrocosm': an ecosystem-scale model for managing cultu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utrophication. Marine Ecology--Progress Series 52: 103- 10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mith, S. V., and J. T. Hollibaugh. 1993. Coastal metabolism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eanic organic carbon balance. Reviews of Geophysics 31: 75-8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mith, S. V., and J. T. Hollibaugh. In press. Annual cycle and interan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ility of net and gross ecosystem metabolism in a temperate clim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bayment. Ecological Monograp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mith, S. V., J. T. Hollibaugh, S. J. Dollar, and S. Vink. 1989. Tom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y, California: a case for carbon-controlled nitrogen cycling. Lim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ceanography 34: 37-5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mith, S. V., J. T. Hollibaugh, S. J. Dollar, and S. Vink. 1991. Tom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y metabolism: C-N-P stoichiometry and ecosystem heterotrophy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d-sea interface. Estuarine, Coastal and Shelf Science 33: 223-25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ith, S. V., and F. T. Mackenzie. 1987. The ocean as a net heterotro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: Implications from the carbon biogeochemical cycle.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ogeochemical Cycles 1: 187-19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mith, S. V., and F. T. Mackenzie. 1991. Comments on the role of ocean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ota as a sink for anthropogenic CO2 emissions. Global Biogeochem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cles 5: 189-19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ith, S. V., W. J. Wiebe, J. T. Hollibaugh, S. J. Dollar, S. W. Hager, 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 Cole, G. W. Tribble, and P. A. Wheeler. 1987. Stoichiometry of C, N. 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i fluxes in a temperate-climate embayment. Journal of Marine Re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: 427-46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nidvongs, A. 1993. Geochemistry of organic particulates in shallow w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ental shelf environments. PhD Dissertation, U. Hawaii, 201 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Vink, S. 1994. Sedimentary phosphorus cycling in Tomales Bay,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D Dissertation, U. Hawaii, 169 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Vink, S., R. M. chambers, and S. V. Smith. 1997. Distrib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sphorus in sediments from Tomales Bay, California. Marine Geology 13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7-17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sh, T. W. 1989. Total dissolved nitrogen in seawater: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-temperature combustion method and comparison with photo-oxi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ine Chemistry 26: 295-3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alsh, T. W., S. V. Smith, and S. Vink. 1991. Review of particulate C:N: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s used by UH/HIMB Analytical Services. pp. 91-96 In: D. C. Hurd and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. Spencer (eds.) Geophys. Monogr. 63, Marine Particles: Analysi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iz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