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C ACCESSIONS 9800097 through 98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C produced twelve (12) CD-ROM's containing WOC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 the summer of 1998.    Each CD was assigned an N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on number for inventory purposes.  None of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corded on this p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Bathymetry           - NODC Accession Number  98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Hydrography          - NODC Accession Number  98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Hydrographic Products- NODC Accession Number  98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XBT's                - NODC Accession Number  98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Subsurface Floats    - NODC Accession Number  9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Drifting Buoys       - NODC Accession Number  98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Current Meters       - NODC Accession Number  98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ADCP                 - NODC Accession Number  98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Sea Level            - NODC Accession Number  98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Sfc. Meteorology     - NODC Accession Number  98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Sfc. Fluxes          - NODC Accession Number  980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CE CD Satellite Altimetry  - NODC Accession Number  98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