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p 3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C Ocean Climate Laboratory Dat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C ACCESSION NUMBER:  980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(s): /usr/nodc/mitbob/9853003/knip32.txt,knip37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ip38.txt,knip40.txt,knip42.txt,kra1933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ip43.txt,mall932.txt,pers40.txt,pers42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43.txt,pers45.txt &amp; pers46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E NAME:  OB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CL ACCESSION NUMBER:  98530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ITTING IN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MITTING PRINCIPAL INVESTIGATOR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: GODAR (NODC Code 02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YPE:   Ocean s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sal/temp/oxy/po4/no2/pH/si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PROFILES:  37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:  230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OBSERVATION DATES:  August 8, 1932 - October 28, 1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GRAPHIC AREA:  Barents Sea 70 - 85 Deg  N    0 - 70 De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ITTING MEDIA:  manuscript  (digitized at NO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